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род Орёл</w:t>
        <w:tab/>
        <w:tab/>
        <w:tab/>
        <w:tab/>
        <w:tab/>
        <w:tab/>
        <w:tab/>
        <w:t xml:space="preserve">                24 декабря 2014 года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Дата и место проведения публичных слушан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 w:val="false"/>
          <w:bCs w:val="false"/>
          <w:sz w:val="28"/>
          <w:szCs w:val="28"/>
        </w:rPr>
        <w:t>23 декабря 2014 года, администрация города Орла (Пролетарская гора, 1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бличные слушания назначе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м мэра города Орла от 04 декабря 2014 года  № 222-П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, рассмотренный на публичных слушаниях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азрешения на отклонение от предельных параметров разрешённого строительства, реконструкции объекта капитального строительства на земельном участке площадью 4934 кв. м с кадастровым номером 57:25:0020405:237, расположенном по адресу: г. Орел, ул. Розы Люксембург, 33, принадлежащего ООО «Зенит-плюс» на праве собственности, в части касающейся максимального процента застройки земельного участка – 27 % и коэффициента строительного использования земельного участка – 3,7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бличных слушаниях приняло участие 22 человека.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астники публичных слушаний не возражали против  предоставления разрешения на отклонение от предельных параметров разрешённого строительства, реконструкции объекта капитального строительства на земельном участке по ул. Розы Люксембург, 33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бличные слушания по вопросу предоставления разрешения на отклонение от предельных параметров разрешенного строительства объекта капитального строительства на земельном участке по </w:t>
      </w:r>
      <w:r>
        <w:rPr>
          <w:w w:val="96"/>
          <w:sz w:val="28"/>
          <w:szCs w:val="28"/>
        </w:rPr>
        <w:t>ул.Розы Люксембург, 33,</w:t>
      </w:r>
      <w:r>
        <w:rPr>
          <w:sz w:val="28"/>
          <w:szCs w:val="28"/>
        </w:rPr>
        <w:t xml:space="preserve"> проведены в соответствии с действующим законодательством, Положением «О порядке проведения публичных слушаний по вопросам градостроительной деятельности в городе Орле» и Правилами землепользования и застройки городского округа «Город Орёл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рекомендации главе администрации города Орла в соответствии со статьёй 40 Градостроительного кодекса Российской Федерации для принятия им решения по рассматриваемому вопросу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ю и застройке гор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администрации города Орла                      О.В. Мин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, ответстве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роведение публичных слушаний                                           Т.П. Мартын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8:54:00Z</dcterms:created>
  <dc:creator>User</dc:creator>
  <dc:description/>
  <dc:language>en-US</dc:language>
  <cp:lastModifiedBy>Алла</cp:lastModifiedBy>
  <cp:lastPrinted>2014-12-24T12:14:00Z</cp:lastPrinted>
  <dcterms:modified xsi:type="dcterms:W3CDTF">2014-12-23T12:01:00Z</dcterms:modified>
  <cp:revision>211</cp:revision>
  <dc:subject/>
  <dc:title/>
</cp:coreProperties>
</file>