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  <w:lang w:val="en-US" w:eastAsia="en-US"/>
        </w:rPr>
        <w:drawing>
          <wp:inline distT="0" distB="0" distL="0" distR="0">
            <wp:extent cx="1000760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 xml:space="preserve">Орловская область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образование  «город Орёл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города Орла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caps/>
          <w:sz w:val="20"/>
          <w:szCs w:val="20"/>
        </w:rPr>
      </w:pPr>
      <w:r>
        <w:rPr>
          <w:rFonts w:eastAsia="Arial Unicode MS"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caps/>
        </w:rPr>
        <w:t>ПОСТАНОВЛЕние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2.11.2012г                                                                        № 62-П</w:t>
      </w:r>
    </w:p>
    <w:p>
      <w:pPr>
        <w:pStyle w:val="Normal"/>
        <w:spacing w:lineRule="auto" w:line="360"/>
        <w:jc w:val="center"/>
        <w:rPr/>
      </w:pPr>
      <w:r>
        <w:rPr/>
        <w:t>г.Орё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4680" cy="1227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 назначении публичных слушаний в городе Орле по проекту о внесении изменений в Правила землепользования и застройки городского округа «Город Орёл» в части изменения границ территориальных  зон с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Ж-1 на ОИ  по ул. Фомина,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96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 назначении публичных слушаний в городе Орле по проекту о внесении изменений в Правила землепользования и застройки городского округа «Город Орёл» в части изменения границ территориальных  зон с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Ж-1 на ОИ  по ул. Фомина,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 xml:space="preserve">Рассмотрев проект о внесении изменений в Правила землепользования и застройки городского округа «Город Орёл», представленный администрацией города Орла, руководствуясь частью 11 статьи 31 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орода Орла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года № 9/161-ГС, постановляю: </w:t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1. Назначить публичные слушания в городе Орле по проекту о внесении изменений в Правила землепользования и застройки городского округа «Город Орёл» в части изменения границ территориальных  зон с зоны застройки многоэтажными жилыми домами (Ж-1) на зону исторического центра города (ОИ) в границах земельного участка с кадастровым номером 57:25:0030413:23 по ул. Фомина, 3 площадью 871 кв. м (приложение № 1)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ределить дату проведения публичных слушаний на 28 января 2013 года в 15 ч. 00 мин., в большом зале администрации Железнодорожного района города Орла по адресу: г. Орёл, пер. Трамвайный, 1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3. Публичные слушания по внесению изменений в Правила землепользования и застройки городского округа «Город Орёл» в части изменения границ территориальных зон с Ж-1 на ОИ по ул. Фомина, 3 провести комиссии по землепользованию и застройке города Орла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Участники публичных слушаний по проекту о внесении изменений в Правила землепользования и застройки городского округа «Город Орёл» в части изменения границ территориальных зон с Ж-1 на ОИ по ул. Фомина, 3 могут представить в комиссию по землепользованию и застройке города Орла  свои предложения и замечания, касающиеся указанного вопроса, для внесения их в протокол публичных слушаний согласно Порядку направления в комиссию по землепользованию и застройке города Орла предложений заинтересованных лиц по проекту внесения изменений в Правила землепользования и застройки городского округа «Город Орёл» (приложение № 2)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 xml:space="preserve">5. Отменить постановление Мэра города Орла от 30 октября 2012 года № 55-П «О назначении публичных слушаний в городе Орле по проекту о внесении изменений в Правила землепользования и застройки городского округа «Город Орёл» в части изменения границ территориальных  зон с </w:t>
      </w:r>
      <w:r>
        <w:rPr/>
        <w:t xml:space="preserve"> </w:t>
      </w:r>
      <w:r>
        <w:rPr>
          <w:rFonts w:cs="Arial" w:ascii="Arial" w:hAnsi="Arial"/>
        </w:rPr>
        <w:t>Ж-1 на ОИ  по ул. Фомина, 3»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6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hanging="0"/>
        <w:jc w:val="both"/>
        <w:rPr/>
      </w:pPr>
      <w:r>
        <w:rPr>
          <w:rFonts w:cs="Arial" w:ascii="Arial" w:hAnsi="Arial"/>
        </w:rPr>
        <w:tab/>
        <w:t>7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Мэр города Орла</w:t>
        <w:tab/>
        <w:t xml:space="preserve">                                                                                 С.А. Ступин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 2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постановлению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мэра города Орла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11.2012 г.    № 62-П</w:t>
      </w:r>
    </w:p>
    <w:p>
      <w:pPr>
        <w:pStyle w:val="Normal"/>
        <w:tabs>
          <w:tab w:val="clear" w:pos="708"/>
          <w:tab w:val="left" w:pos="64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правления в комиссию по землепользованию и застройке город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а предложений заинтересованных лиц по проекту внес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ий в Правила землепользования и застройки городског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круга «Город Орёл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Предложения заинтересованных лиц по проекту внесения изменений в Правила землепользования и застройки городского округа «Город Орёл» принимаются в письменной форме Управлением архитектуры и градостроительства администрации города Орла, расположенным по адресу: 302028,  г. Орёл, Пролетарская Гора, 7,  кабинет № 2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2. Предложения  адресуются  на  имя  заместителя главы  администрации города Орла по архитектуре, строительству и перспективному развитию города, председателя комиссии по землепользованию и застройке городского округа «Город Орёл» А.С. Муромского, должны иметь подпись, расшифровку  подписи, указание точного адреса. По желанию может быть указан контактный телефон.</w:t>
      </w:r>
    </w:p>
    <w:p>
      <w:pPr>
        <w:pStyle w:val="Normal"/>
        <w:tabs>
          <w:tab w:val="clear" w:pos="708"/>
          <w:tab w:val="left" w:pos="108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720"/>
        <w:jc w:val="both"/>
        <w:rPr/>
      </w:pPr>
      <w:r>
        <w:rPr>
          <w:rFonts w:cs="Arial" w:ascii="Arial" w:hAnsi="Arial"/>
        </w:rPr>
        <w:t>Приемные дни:  среда, четверг с 9-30 до 17-30, перерыв с 13-00 до 14-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5:00Z</dcterms:created>
  <dc:creator>User</dc:creator>
  <dc:description/>
  <cp:keywords/>
  <dc:language>en-US</dc:language>
  <cp:lastModifiedBy>Customer</cp:lastModifiedBy>
  <cp:lastPrinted>2012-11-22T14:39:00Z</cp:lastPrinted>
  <dcterms:modified xsi:type="dcterms:W3CDTF">2012-11-22T13:39:00Z</dcterms:modified>
  <cp:revision>31</cp:revision>
  <dc:subject/>
  <dc:title>РОССИЙСКАЯ ФЕДЕРАЦИЯ</dc:title>
</cp:coreProperties>
</file>