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имущества и землепользования Администрации  города Орла (продавец) сообщает, что решением комиссии по проведению аукционов и конкурсов от 12 декабря 2014 года отказано в допуске к участию в аукционе 29 декабря 2014 года по продаже составляющих муниципальную казну объектов муниципальной собственност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ретенденту Широкову Алексею Викторовичу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 лоту № 3 (нежилое встроенное помещение № 2 общей площадью 22 кв. м, этаж цокольный, расположенное по адресу: Орловская область, г. Орёл, ул. Карачевская, д. 122, пом. 2)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 лоту № 15 (нежилое помещение общей площадью 86,4 кв. м, этаж 2, расположенное по адресу: Орловская область, г. Орёл, ул. Космонавтов, д. 3, пом. 21)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претенденту Левшиной Людмиле Ивановн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о лоту № 14 (нежилое помещение: мастерская общей площадью 7 кв.м, этаж 1, расположенное по адресу: Орловская область, г. Орёл, ул. Комсомольская, д. 308, лит. Д, пом. 5),</w:t>
      </w:r>
    </w:p>
    <w:p>
      <w:pPr>
        <w:pStyle w:val="TextBodyIndent"/>
        <w:rPr>
          <w:sz w:val="20"/>
        </w:rPr>
      </w:pPr>
      <w:r>
        <w:rPr>
          <w:sz w:val="28"/>
          <w:szCs w:val="28"/>
        </w:rPr>
        <w:t>в связи с тем, что не подтверждено поступление в установленный срок (не позднее 10 декабря 2014 года) задатка на счет, указанный в информационном сообщении о проведении аукциона.</w:t>
      </w:r>
    </w:p>
    <w:p>
      <w:pPr>
        <w:pStyle w:val="Normal"/>
        <w:ind w:left="0" w:right="0" w:firstLine="709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964" w:gutter="0" w:header="0" w:top="1440" w:footer="0" w:bottom="9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4:32:00Z</dcterms:created>
  <dc:creator>BUX</dc:creator>
  <dc:description/>
  <dc:language>en-US</dc:language>
  <cp:lastModifiedBy>Пимонова</cp:lastModifiedBy>
  <cp:lastPrinted>2014-12-12T13:10:00Z</cp:lastPrinted>
  <dcterms:modified xsi:type="dcterms:W3CDTF">2014-12-12T14:36:00Z</dcterms:modified>
  <cp:revision>3</cp:revision>
  <dc:subject/>
  <dc:title>                                                 РОССИЙСКАЯ  ФЕДЕРАЦИЯ</dc:title>
</cp:coreProperties>
</file>