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Мало-Грузов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. Кутузов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74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ало-Грузовой, пер. Кутузовски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4:10, местоположением: Российская Федерация, Орловская область, г. Орел,  пер. Кутузовский, д. 12, вид разрешенного использования – «для эксплуатации и обслуживания жилого дома», площадь публичного 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4, местоположением: г. Орел, площадь публичного сервитута – 4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ало-Грузовой, пер. Кутузовски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09:07:00Z</dcterms:modified>
  <cp:revision>68</cp:revision>
  <dc:subject/>
  <dc:title/>
</cp:coreProperties>
</file>