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b/>
          <w:b/>
          <w:bCs/>
          <w:szCs w:val="28"/>
        </w:rPr>
      </w:pPr>
      <w:r>
        <w:rPr>
          <w:b/>
          <w:bCs/>
          <w:szCs w:val="28"/>
        </w:rPr>
        <w:t>05 феврал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нежилое помещение: парикмахерская общей площадью 29,2 кв. м, этаж 1, расположенное по адресу: Орловская область, г. Орёл, ул. Космонавтов, д. 3, лит. А, пом.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842 900 (Восемьсот сорок две тысячи девятьсот) рублей с учётом НДС, шаг аукциона – 30 000 (Три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0.03.2018, размер годовой арендной платы – 132 492,69 руб. без учёта НДС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 по продаже объекта не состоится 14 января 2015 года в связи с тем, что подана только одна заявка на участие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352,5 кв. м, этаж цокольный, расположенное по адресу: Орловская область, г. Орёл, ул. Максима Горького, д. 103, пом. 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3 988 600 (Тринадцать миллионов девятьсот восемьдесят восемь тысяч шестьсот) рублей с учётом НДС, шаг аукциона – 500 000 (Пятьсот тысяч) рублей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 по продаже объекта не состоится 14 января 2015 года в связи с отсутствием заявок на участие и окончанием срока приема заявок.</w:t>
      </w:r>
    </w:p>
    <w:p>
      <w:pPr>
        <w:pStyle w:val="Normal"/>
        <w:jc w:val="both"/>
        <w:rPr>
          <w:rStyle w:val="21"/>
          <w:b/>
          <w:b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21"/>
          <w:b/>
          <w:sz w:val="28"/>
          <w:szCs w:val="28"/>
        </w:rPr>
        <w:t>лот № 3:</w:t>
      </w:r>
      <w:r>
        <w:rPr>
          <w:bCs/>
          <w:sz w:val="28"/>
          <w:szCs w:val="28"/>
        </w:rPr>
        <w:t xml:space="preserve"> нежилое встроенное помещение № 132 </w:t>
      </w:r>
      <w:r>
        <w:rPr>
          <w:sz w:val="28"/>
          <w:szCs w:val="28"/>
        </w:rPr>
        <w:t>общей площадью 53,0 кв. м, этаж цокольный, расположенное по адресу: Орловская область, г.Орёл, ул. Салтыкова-Щедрина, д. 19/21, пом. 132.</w:t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Данное помещение находится в здании, которое является объектом культурного наследия «Дом жилой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меет статус регионального значения и находится под охраной государства.</w:t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>Помещение продаё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998 600 (Один миллион девятьсот девяносто восемь тысяч шестьсот) рублей с учётом НДС, шаг аукциона  –  80 000 (Восемьдесят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3.05.2016, размер годовой арендной платы – 246 086,21 руб. без учёта НДС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4 января 2015 года в связи с отсутствием заявок на участие и окончанием срока приема заявок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нежилое помещение общей площадью 260,8 кв. м (в т.ч. 104,6кв.м. - 1 этаж, 156,2кв.м. – подвал), расположенное по адресу: Орловская область, г. Орёл, ул. Силикатная, д. 2а, лит.П, пом. 70,71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2 715 000 (Два миллиона семьсот пятнадцать тысяч) рублей с учётом НДС, шаг аукциона – 50 000 (Пятьдесят тысяч) рублей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Аукцион по продаже нежилого помещения признан несостоявшимся 20 сентября, 25 октября 2013 года в связи с отсутствием заявок</w:t>
      </w:r>
      <w:r>
        <w:rPr>
          <w:b w:val="false"/>
          <w:bCs/>
          <w:sz w:val="28"/>
          <w:szCs w:val="28"/>
        </w:rPr>
        <w:t>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встроенное помещение общей площадью 231,4 кв. м, этаж подвал, расположенное по адресу: Орловская область, г. Орёл, ул. Силикатная, д. 24а, лит.А1, пом. 62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605 300 (Шестьсот пять тысяч триста) рублей с учётом НДС, шаг аукциона – 20 000 (Двадца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кцион по продаже встроенного помещения по ул. Силикатной, д. 24а, лит. А1, пом. 62 от 22 июля 2010 года отменен в связи с вступлением в силу Федерального закона «О внесении изменений в Федеральный закон «О приватизации государственного и муниципального имущества» от 31 мая 2010 года № 106-ФЗ, аукционы  19 августа 2010 года, 07 октября 2010 года, 11 июля, 11 сентября 2012 года, 15 июля 2013 года, а также продажа посредством публичного предложения 14 марта 2011 года, 04 июля 2011 года, 12 декабря 2013 года, 22 января, 03 июля, 04 августа, 03 сентября 2014 года признаны несостоявшимися в связи с отсутствием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6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жилое помещение № 40 </w:t>
      </w:r>
      <w:r>
        <w:rPr>
          <w:sz w:val="28"/>
          <w:szCs w:val="28"/>
        </w:rPr>
        <w:t>общей площадью 41,6 кв. м, подвал, расположенное по адресу: Орловская область, г. Орёл, ул. Ленина, д. 16/20, пом. 40.</w:t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Данное помещение находится в здании по адресу: г. Орёл, ул. Ленина, д. 16/20, которое является объектом культурного наследия «Дом жилой»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меет статус регионального значения и находится под охраной государства.</w:t>
      </w:r>
    </w:p>
    <w:p>
      <w:pPr>
        <w:pStyle w:val="24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родаё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1 027 358 (Один миллион двадцать семь тысяч триста пятьдесят восемь) рублей с учётом НДС, шаг аукциона  –  30 000 (Три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26.10.2016, размер годовой арендной платы – 53 654,02 руб. без учёта НДС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9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20"/>
        <w:jc w:val="both"/>
        <w:rPr>
          <w:rStyle w:val="21"/>
          <w:b/>
          <w:b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>лот № 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: центр психолого-медико-социального сопровождения общей площадью 57,2 кв. м, этаж 1, расположенное по адресу: Орловская область, г. Орёл, ул. Комсомольская, д. 131, лит. Г, пом.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3 726 000 (Три миллиона семьсот двадцать шесть тысяч) рублей с учётом НДС, шаг аукциона – 100 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31.03.2018, размер годовой арендной платы – 295 579,22 руб. без учёта НДС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08 декабря 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4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rStyle w:val="21"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rStyle w:val="21"/>
          <w:sz w:val="28"/>
          <w:szCs w:val="28"/>
        </w:rPr>
        <w:t>лот № 8</w:t>
      </w:r>
      <w:r>
        <w:rPr>
          <w:rStyle w:val="21"/>
          <w:b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нежилое помещение общей площадью 911,3 кв. м (в т. ч. 72,3 кв. м – 1 этаж, 839,0 кв. м – подвал), расположенное по адресу: Орловская область, г.Орёл, ул. Маринченко, д. 7, лит. А, пом. 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1 640 600 (Один миллион шестьсот сорок тысяч шестьсот) рублей с учётом НДС, шаг аукциона – 50 000 (Пятьдесят тысяч) рублей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укцион по продаже нежилого помещения признан несостоявшимся 04 июля 2013 года в связи с отсутствием заявок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Продажа посредством публичного предложения признана несостоявшейся 12 декабря 2013 года, 22 января, 28 мая, 03 июля, 04 августа, 03 сентября 2014 года в связи с отсутствием заявок на участие в торгах.</w:t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9: </w:t>
      </w:r>
      <w:r>
        <w:rPr>
          <w:sz w:val="28"/>
          <w:szCs w:val="28"/>
        </w:rPr>
        <w:t>нежилое помещение общей площадью 347,1 кв. м, подвал,  расположенное по адресу: Орловская область, г. Орёл, ул. Цветаева, д. 42, лит. А, пом. 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596 900 (Пятьсот девяносто шесть тысяч девятьсот) рублей с учётом НДС, шаг аукциона – 20 000 (Двадцать тысяч) рублей.</w:t>
      </w:r>
    </w:p>
    <w:p>
      <w:pPr>
        <w:pStyle w:val="24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ы по продаже нежилого помещения признаны несостоявшимися 11 июля, 11 сентября 2012 года, 15 июля 2013 года в связи с отсутствием заявок на участие в торгах.</w:t>
      </w:r>
    </w:p>
    <w:p>
      <w:pPr>
        <w:pStyle w:val="24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а посредством публичного предложения признана несостоявшейся 12 декабря 2013 года, 22 января, 28 мая, 03 июля, 04 августа, 03 сентября 2014 года в связи с отсутствием заявок на участие в торгах.</w:t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10: </w:t>
      </w:r>
      <w:r>
        <w:rPr>
          <w:sz w:val="28"/>
          <w:szCs w:val="28"/>
        </w:rPr>
        <w:t>нежилое помещение № 211 общей площадью 27,9 кв. м, этаж 1, расположенное по адресу: Орловская область, г. Орёл, наб. Дубровинского, д. 62, лит. А, пом. 2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1 650 200 (Один миллион шестьсот пятьдесят тысяч двести) рублей с учётом НДС, шаг аукциона – 70 000 (Сем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бессрочно, размер годовой арендной платы – 213 746,55 руб. без учёта НДС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11: </w:t>
      </w:r>
      <w:r>
        <w:rPr>
          <w:sz w:val="28"/>
          <w:szCs w:val="28"/>
        </w:rPr>
        <w:t>нежилое помещение общей площадью 136,5 кв. м. (в т.ч. 114,0кв.м. – 1 этаж, 22,5 кв.м. – антресоль), расположенное по адресу: Орловская область, г. Орёл, ул.3-я Курская, д. 15, пом.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4 195 600 (Четыре миллиона сто девяносто пять тысяч шестьсот) рублей с учётом НДС, шаг аукциона – 100 000 (Сто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5.10.2019г, размер годовой арендной платы – 347 026,68руб. без учёта НДС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12: </w:t>
      </w:r>
      <w:r>
        <w:rPr>
          <w:sz w:val="28"/>
          <w:szCs w:val="28"/>
        </w:rPr>
        <w:t>нежилое помещение общей площадью 90,1 кв. м, этаж 1, расположенное по адресу: Орловская область, г. Орёл, ул.3-я Курская, д. 15, пом.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2 887 000 (Два миллиона восемьсот восемьдесят семь тысяч) рублей с учётом НДС, шаг аукциона – 80 000 (Восем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5.10.2019г, размер годовой арендной платы – 229 063,08руб. без учёта НДС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ind w:left="0" w:right="0" w:firstLine="72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rStyle w:val="21"/>
          <w:b/>
          <w:sz w:val="28"/>
          <w:szCs w:val="28"/>
        </w:rPr>
        <w:t xml:space="preserve">лот № 13: </w:t>
      </w:r>
      <w:r>
        <w:rPr>
          <w:sz w:val="28"/>
          <w:szCs w:val="28"/>
        </w:rPr>
        <w:t>нежилое помещение общей площадью 63,3 кв. м, этаж 1,  расположенное по адресу: Орловская область, г. Орёл, ул. Курская 3-я, д. 15, пом.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2 028 300 (Два миллиона двадцать восемь тысяч триста) рублей с учётом НДС, шаг аукциона – 80 000 (Восем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8.06.2019г, размер годовой арендной платы – 207 515,69 руб. без учёта НДС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14: </w:t>
      </w:r>
      <w:r>
        <w:rPr>
          <w:sz w:val="28"/>
          <w:szCs w:val="28"/>
        </w:rPr>
        <w:t>нежилое помещение общей площадью 7,5 кв. м, этаж 2,  расположенное по адресу: Орловская область, г. Орёл, ул. 3-я Курская, д. 15, пом.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189 900 (Сто восемьдесят девять тысяч девятьсот) рублей с учётом НДС, шаг аукциона – 9 000 (Девять тысяч) рублей.</w:t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15: </w:t>
      </w:r>
      <w:r>
        <w:rPr>
          <w:sz w:val="28"/>
          <w:szCs w:val="28"/>
        </w:rPr>
        <w:t>нежилое помещение общей площадью 20,9 кв. м, этаж цокольный, расположенное по адресу: Орловская область, г. Орёл, ул. Андрианова, д. 5, пом. 300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716 900 (Семьсот шестнадцать тысяч девятьсот) рублей с учётом НДС, шаг аукциона – 20 000 (Двадцать тысяч) рублей.</w:t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16: </w:t>
      </w:r>
      <w:r>
        <w:rPr>
          <w:sz w:val="28"/>
          <w:szCs w:val="28"/>
        </w:rPr>
        <w:t>нежилое помещение общей площадью 23,9 кв. м, этаж цокольный, расположенное по адресу: Орловская область, г. Орёл, ул.Андрианова, д. 5, пом. 300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819 800 (Восемьсот девятнадцать тысяч восемьсот) рублей с учётом НДС, шаг аукциона – 20 000 (Двадцать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15.04.2015г, размер годовой арендной платы – 81 034,37 руб. без учёта НДС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ind w:left="0" w:right="0" w:firstLine="720"/>
        <w:jc w:val="both"/>
        <w:rPr/>
      </w:pPr>
      <w:r>
        <w:rPr>
          <w:b/>
          <w:sz w:val="28"/>
        </w:rPr>
        <w:t>лот № 17:</w:t>
      </w:r>
      <w:r>
        <w:rPr>
          <w:sz w:val="28"/>
        </w:rPr>
        <w:t xml:space="preserve"> пакет акций Открытого акционерного общества «Северный рынок» - 51 обыкновенная акция (51% уставного капитала)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чтовый адрес и местонахождение общества: г. Орёл, ул. Рощинская, д. 4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еличина уставного капитала 100 000 рублей. Выпущено 100 обыкновенных именных акций номинальной стоимостью 1000 рублей каждая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На аукцион выставляется пакет, состоящий из 51 обыкновенной акции ОАО «Северный рынок» (51%). Начальная цена пакета акций установлена в размере 7 241 100 (семь миллионов двести сорок одна тысяча сто) рублей, цена одной обыкновенной акции – 141 982,35 руб., шаг аукциона 300 000 (триста тысяч) рублей. 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19 декабря 2007 года Арбитражный суд Орловской области принял решение по делу № А48-719/07-17б о признании ОАО «Северный рынок» несостоятельным (банкротом) и открытии в отношении акционерного общества конкурсного производства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В настоящее время общество финансово-хозяйственной деятельности не ведёт, отчётность в налоговые органы не представляет.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По данным промежуточного ликвидационного баланса на 01.04.2008 г.: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внеоборотные активы – 11 937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оборотные активы – 4 419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уставный капитал – 100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добавочный капитал – 3 635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резервный капитал – 15 тыс. руб.;</w:t>
      </w:r>
    </w:p>
    <w:p>
      <w:pPr>
        <w:pStyle w:val="3"/>
        <w:numPr>
          <w:ilvl w:val="0"/>
          <w:numId w:val="3"/>
        </w:numPr>
        <w:tabs>
          <w:tab w:val="left" w:pos="720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расходы на конкурсное производство – 118 тыс. руб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spacing w:lineRule="atLeast" w:line="200" w:before="0" w:after="0"/>
        <w:ind w:left="709" w:right="0" w:hanging="709"/>
        <w:jc w:val="both"/>
        <w:rPr/>
      </w:pPr>
      <w:r>
        <w:rPr>
          <w:sz w:val="28"/>
        </w:rPr>
        <w:t>непокрытый убыток – 4 315 тыс. руб.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false"/>
        <w:spacing w:lineRule="atLeast" w:line="200" w:before="0" w:after="0"/>
        <w:ind w:left="709" w:right="0" w:hanging="709"/>
        <w:jc w:val="both"/>
        <w:rPr>
          <w:sz w:val="28"/>
        </w:rPr>
      </w:pPr>
      <w:r>
        <w:rPr>
          <w:sz w:val="28"/>
        </w:rPr>
        <w:t>требования кредиторов и прочие  – 17 039 тыс. руб.</w:t>
      </w:r>
    </w:p>
    <w:p>
      <w:pPr>
        <w:pStyle w:val="3"/>
        <w:suppressAutoHyphens w:val="false"/>
        <w:spacing w:lineRule="atLeast" w:line="200" w:before="0" w:after="0"/>
        <w:ind w:left="0" w:right="0" w:firstLine="720"/>
        <w:jc w:val="both"/>
        <w:rPr>
          <w:sz w:val="28"/>
        </w:rPr>
      </w:pPr>
      <w:r>
        <w:rPr>
          <w:sz w:val="28"/>
        </w:rPr>
        <w:t xml:space="preserve">В реестре требований кредиторов ОАО «Северный рынок» учтены требования конкурсных кредиторов, входящих в третью очередь, на общую сумму 14 523,26 тыс. рублей. Зареестровая задолженность по налогам на 01.01.2014 составляет 4 898,06 тыс. руб. Текущая кредиторская задолженность ОАО «Северный рынок» по состоянию на 01.01.2014 составляет 16 586,88 тыс. рублей. 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Основные виды деятельности общества – строительство и эксплуатация рынка в северной части города Орла, осуществление коммерческой, посреднической, производственной деятельности, оптовой и розничной торговли, оказание маркетинговых, информационных, консалтинговых, посреднических услуг, осуществление операций с недвижимостью и иными ценностями и активами, строительство и эксплуатация зданий и сооружений, техническое перевооружение предприятий, приобретение, эксплуатация, реализация средств транспорта, запасных частей, сервисное обслуживание транспортных средств, любая иная деятельность, не противоречащая законодательству Российской Федерации. 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В собственности общества находятся объекты недвижимости по адресу: Орловская область, г. Орёл, ул. Рощинская, д. 4: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мещение, незавершенное строительство, площадью 70,8 кв. м, лит. А2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дминистративное здание площадью 174,1 кв. м, лит. А, А1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оружение: хозяйственный блок площадью 134,4 кв. м, лит. В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уалет площадью 71,9 кв. м, лит. Б;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ооружение: асфальто-бетонное замощение площадью 13594,9 кв. м, лит.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>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клад площадью 205,8 кв. м, лит. В1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меры хранения площадью 622,5 кв. м, лит. Ж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По данным инвентаризационных описей по состоянию на 07.02.2011 значатся следующие основные средства и объекты, незавершенные строительством: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асфальто-бетонное замощение площадью 6305,9 кв. м, лит. </w:t>
      </w:r>
      <w:r>
        <w:rPr>
          <w:sz w:val="28"/>
          <w:lang w:val="en-US"/>
        </w:rPr>
        <w:t>IV</w:t>
      </w:r>
      <w:r>
        <w:rPr>
          <w:sz w:val="28"/>
        </w:rPr>
        <w:t>;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заборное ограждение протяженностью 545,2 кв. м, лит. </w:t>
      </w:r>
      <w:r>
        <w:rPr>
          <w:sz w:val="28"/>
          <w:lang w:val="en-US"/>
        </w:rPr>
        <w:t>VI</w:t>
      </w:r>
      <w:r>
        <w:rPr>
          <w:sz w:val="28"/>
        </w:rPr>
        <w:t xml:space="preserve">, </w:t>
      </w:r>
      <w:r>
        <w:rPr>
          <w:sz w:val="28"/>
          <w:lang w:val="en-US"/>
        </w:rPr>
        <w:t>VII</w:t>
      </w:r>
      <w:r>
        <w:rPr>
          <w:sz w:val="28"/>
        </w:rPr>
        <w:t>, по адресу: Орловская область, г. Орёл, ул. Рощинская, д. 4 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орговый комплекс из сборно-разборных конструкций, лит. Г площадью 157,7 кв. м  и лит. Д площадью 152,5 кв. м 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ружное освещение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а также расположенные вне находящихся в пользовании ОАО «Северный рынок» земельных участков: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асфальто-бетонное замощение площадью 2531 кв. м, лит. </w:t>
      </w:r>
      <w:r>
        <w:rPr>
          <w:sz w:val="28"/>
          <w:lang w:val="en-US"/>
        </w:rPr>
        <w:t>III</w:t>
      </w:r>
      <w:r>
        <w:rPr>
          <w:sz w:val="28"/>
        </w:rPr>
        <w:t>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сфальто-бетонное замощение площадью 2752 кв. м, лит. 18;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сфальто-бетонное замощение автобусной остановки площадью 40 кв. м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>Недвижимое имущество расположено на земельных участках, собственность на которые не разграничена. Земельный участок площадью 26540,51 кв. м находится в аренде сроком по 10.03.2060, категория земель - земли населенных пунктов, вид разрешенного использования – для эксплуатации и обслуживания зданий, сооружений и торговых площадей рынка.</w:t>
      </w:r>
    </w:p>
    <w:p>
      <w:pPr>
        <w:pStyle w:val="3"/>
        <w:ind w:left="0" w:right="0" w:firstLine="720"/>
        <w:jc w:val="both"/>
        <w:rPr>
          <w:sz w:val="28"/>
        </w:rPr>
      </w:pPr>
      <w:r>
        <w:rPr>
          <w:sz w:val="28"/>
        </w:rPr>
        <w:t xml:space="preserve">Земельный участок площадью 753,937 кв. м находится в пользовании на условиях аренды,  вид разрешенного использования – для эксплуатации и обслуживания склада и навеса для транспорта. </w:t>
      </w:r>
    </w:p>
    <w:p>
      <w:pPr>
        <w:pStyle w:val="3"/>
        <w:ind w:left="0" w:right="0" w:firstLine="720"/>
        <w:jc w:val="both"/>
        <w:rPr/>
      </w:pPr>
      <w:r>
        <w:rPr>
          <w:sz w:val="28"/>
        </w:rPr>
        <w:t>Число работающих  - 0 человек.</w:t>
      </w:r>
    </w:p>
    <w:p>
      <w:pPr>
        <w:pStyle w:val="TextBodyIndent"/>
        <w:rPr/>
      </w:pPr>
      <w:r>
        <w:rPr>
          <w:sz w:val="28"/>
        </w:rPr>
        <w:t xml:space="preserve">В реестре хозяйствующих субъектов, имеющих долю на рынке определенного товара более 35 процентов, ОАО </w:t>
      </w:r>
      <w:r>
        <w:rPr>
          <w:sz w:val="28"/>
          <w:szCs w:val="28"/>
        </w:rPr>
        <w:t>«Северный рынок</w:t>
      </w:r>
      <w:r>
        <w:rPr>
          <w:sz w:val="28"/>
        </w:rPr>
        <w:t>» не значится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4 января 2015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44/0839-ГС от 30 января 201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а, № 49/0927-ГС от 29 мая 2014 года, № 51/0960-ГС от 25 июня 2014 года, № 55/1012-ГС от 07 октября 2014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Получатель: ИНН 5701000921, КПП 575301001, УФК по Орловской области (УМИЗ л/с 05543012010), расчетный счет № 40302810300003000057 в Отделении Орел, БИК 045402001, ОКТМО 54701000001, 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 в  информационном  сообщении, в  срок  не  позднее  16 января 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 договора  купли-продажи.  Договор купли-продажи заключается  не 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бщества не могут являться покупателями своих акций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20 янва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 воскресенье)  с  9 до 13  и  с  14 до 18 часов  </w:t>
      </w:r>
      <w:r>
        <w:rPr>
          <w:b w:val="false"/>
          <w:bCs/>
          <w:sz w:val="28"/>
          <w:szCs w:val="28"/>
        </w:rPr>
        <w:t xml:space="preserve">с 19 декабря 2014 года  по 14 января 2015 года включительно по адресу: город Орёл, ул. Пролетарская Гора, д. 1, к. 505,  тел. (4862) 47-55-41. </w:t>
      </w:r>
      <w:r>
        <w:br w:type="page"/>
      </w:r>
    </w:p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05 февраля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) акций в количестве ______________________________________________ штук,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число акций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то составляет _______________________________________________ уставного капитала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количество процентов прописью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открытого акционерного общества, его юридический адрес)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б) иного имущества: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( лот № _____) , обязуюсь: 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20__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час. ____ мин. ____ «______» _________________ 20__ 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3:00Z</dcterms:created>
  <dc:creator>priv1</dc:creator>
  <dc:description/>
  <cp:keywords/>
  <dc:language>en-US</dc:language>
  <cp:lastModifiedBy>Пимонова</cp:lastModifiedBy>
  <cp:lastPrinted>2014-12-17T14:16:00Z</cp:lastPrinted>
  <dcterms:modified xsi:type="dcterms:W3CDTF">2014-12-18T14:04:00Z</dcterms:modified>
  <cp:revision>3</cp:revision>
  <dc:subject/>
  <dc:title>Комитет по управлению муниципальным имуществом города Орла сообщает о проведении:</dc:title>
</cp:coreProperties>
</file>