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Информационное сообщение</w:t>
      </w:r>
    </w:p>
    <w:p>
      <w:pPr>
        <w:pStyle w:val="21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имущества и землепользования Администрации города Орла (продавец) сообщает, что в соответствии с решением комиссии по проведению конкурсов и аукционов от 05 декабря 2014 года отказано Широкову Александру Владимировичу в допуске к участию в аукционе 22 декабря 2014 года по продаже составляющего муниципальную казну объекта муниципальной собственности: по лоту № 3 (нежилого помещения общей площадью 32,6 кв. м, подвал, расположенного по адресу: Орловская область, г. Орёл, ул. Ленина, д. 16/20, лит. А, пом. 42, и нежилого помещения общей площадью 59,7 кв. м, подвал, расположенного по адресу: Орловская область, г.Орёл, ул. Ленина, д. 16/20, лит. А, пом. 43), в связи с тем, что не подтверждено поступление в установленный срок (не позднее 03 декабря 2014 года) задатка на счет, указанный в информационном сообщении о проведении аукциона.</w:t>
      </w:r>
    </w:p>
    <w:p>
      <w:pPr>
        <w:pStyle w:val="21"/>
        <w:spacing w:lineRule="auto" w:line="240" w:before="0" w:after="1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64" w:gutter="0" w:header="0" w:top="1440" w:footer="0" w:bottom="9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8:00Z</dcterms:created>
  <dc:creator>BUX</dc:creator>
  <dc:description/>
  <dc:language>en-US</dc:language>
  <cp:lastModifiedBy>Пимонова</cp:lastModifiedBy>
  <cp:lastPrinted>2014-12-08T09:07:00Z</cp:lastPrinted>
  <dcterms:modified xsi:type="dcterms:W3CDTF">2014-12-08T06:49:00Z</dcterms:modified>
  <cp:revision>3</cp:revision>
  <dc:subject/>
  <dc:title>                                                 РОССИЙСКАЯ  ФЕДЕРАЦИЯ</dc:title>
</cp:coreProperties>
</file>