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1"/>
        <w:gridCol w:w="3699"/>
      </w:tblGrid>
      <w:tr>
        <w:trPr>
          <w:trHeight w:val="1558" w:hRule="atLeast"/>
        </w:trPr>
        <w:tc>
          <w:tcPr>
            <w:tcW w:w="59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Орла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28"/>
                <w:szCs w:val="28"/>
              </w:rPr>
              <w:t>25 января 2024 № 24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СПИСОК</w:t>
      </w:r>
    </w:p>
    <w:p>
      <w:pPr>
        <w:pStyle w:val="Normal"/>
        <w:jc w:val="center"/>
        <w:rPr/>
      </w:pPr>
      <w:r>
        <w:rPr>
          <w:sz w:val="28"/>
        </w:rPr>
        <w:t>спасательных служб и служб жизнеобеспечения, организаций и войсковых частей города Орла, привлекаемых на ликвидацию последствий                                    весеннего паводка 2024</w:t>
      </w:r>
      <w:r>
        <w:rPr/>
        <w:t xml:space="preserve"> года  </w:t>
      </w:r>
    </w:p>
    <w:tbl>
      <w:tblPr>
        <w:tblW w:w="991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677"/>
        <w:gridCol w:w="4673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 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формирований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й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руппа охраны общественного порядк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ВД России по городу Орлу                             (по согласованию)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ьная групп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ч 93872 (по согласованию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ьная групп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ч 03013 (по согласованию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рачебно - сестринские бригады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учреждения здравоохранения Орловской области (по согласованию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игада скорой медицинской помощ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юджетные учреждения здравоохранения Орловской области (по согласованию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ая группа оповещения населения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</w:rPr>
              <w:t xml:space="preserve">Звено связи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в Брянской и Орловской областя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«Ростелеком» (по согласованию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й пункт питани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П «Столовая № 30»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водопроводно-канализационных сетей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ПП ВКХ «Орёлводоканал»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подвоза воды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ПП ВКХ «Орёлводоканал»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-диспетчерская служб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АО «Газпром газораспределение Орел» в городе Орле (по согласованию)</w:t>
            </w:r>
          </w:p>
        </w:tc>
      </w:tr>
      <w:tr>
        <w:trPr>
          <w:trHeight w:val="59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-техническая команда по электросетям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Орелоблэнерго» (по согласованию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 xml:space="preserve">Группа по перевозке грузов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БУ «Спецавтобаза по санитарной очистке города Орла»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Команда по расчистке и уборке автомобильных дорог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БУ «Спецавтобаза по санитарной очистке города Орла»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Аварийная бригад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арийно-ремонтная служб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нтиляционная газовая служба»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 - техническая групп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 - техническая бригада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О «Орелгортеплоэнерго»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trHeight w:val="23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а эвакуации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ательная инженерно-транспортная служба</w:t>
            </w:r>
          </w:p>
        </w:tc>
      </w:tr>
      <w:tr>
        <w:trPr>
          <w:trHeight w:val="23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ая бригада повышенной готовност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ПАО «Квадра» - «Орловская генерация»</w:t>
            </w:r>
          </w:p>
        </w:tc>
      </w:tr>
      <w:tr>
        <w:trPr>
          <w:trHeight w:val="6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ой пункт продовольственного снабжени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Орловский хлебокомбинат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Начальник управления по безопасности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администрации города Орла                                                                    И.В. Тар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921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2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5.4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5:29:00Z</dcterms:created>
  <dc:creator>www.PHILka.RU</dc:creator>
  <dc:description/>
  <cp:keywords/>
  <dc:language>en-US</dc:language>
  <cp:lastModifiedBy>Шейхова Ирина Исмаиловна</cp:lastModifiedBy>
  <cp:lastPrinted>2023-01-20T16:04:00Z</cp:lastPrinted>
  <dcterms:modified xsi:type="dcterms:W3CDTF">2024-02-01T08:04:00Z</dcterms:modified>
  <cp:revision>16</cp:revision>
  <dc:subject/>
  <dc:title>Приложение № 2</dc:title>
</cp:coreProperties>
</file>