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3699"/>
      </w:tblGrid>
      <w:tr>
        <w:trPr/>
        <w:tc>
          <w:tcPr>
            <w:tcW w:w="59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Ор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января 2024 № 2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>
          <w:sz w:val="28"/>
          <w:szCs w:val="28"/>
        </w:rPr>
        <w:t>рекомендуемого имущества, которым оснащаются формирования,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привлекаемые </w:t>
      </w:r>
      <w:r>
        <w:rPr>
          <w:sz w:val="28"/>
        </w:rPr>
        <w:t xml:space="preserve">на ликвидацию последствий весеннего паводка 2024 года 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>
          <w:trHeight w:val="7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Имущест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Костюм Л-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на каждого челов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Сапоги резиновы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на каждого челов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Лопата железная штыков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2 – 3 на форм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Лопата железная совков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2 – 3 на форм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Лом обыкновенны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1 на форм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Фонарь аккумуляторны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3 – 4 на форм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Конец Александрова (веревка спасательная 25 метров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1 – 2 на форм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Средства связ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 xml:space="preserve">2 – 3 радиостанции, 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сотовый телеф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Спасательный кр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2 – 3 на форм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Спасательный жил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4 – 5 на форм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Баг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2 на форм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Лод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1 на форм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13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 xml:space="preserve">Топор плотничный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2 – 3 на форм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14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Пояс спасательный с карабин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2 – 4 на форм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15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Сумка санитарн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1 на форм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16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Мегаф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1 на формирова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безопасности </w:t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8"/>
          <w:szCs w:val="28"/>
        </w:rPr>
        <w:t>администрации города Орла                                                                    И.В. Тар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29:00Z</dcterms:created>
  <dc:creator>www.PHILka.RU</dc:creator>
  <dc:description/>
  <cp:keywords/>
  <dc:language>en-US</dc:language>
  <cp:lastModifiedBy>Шейхова Ирина Исмаиловна</cp:lastModifiedBy>
  <cp:lastPrinted>2024-01-10T14:46:00Z</cp:lastPrinted>
  <dcterms:modified xsi:type="dcterms:W3CDTF">2024-02-01T08:05:00Z</dcterms:modified>
  <cp:revision>16</cp:revision>
  <dc:subject/>
  <dc:title>Приложение № 2</dc:title>
</cp:coreProperties>
</file>