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6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января 2024 № 2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города Орла по подготовке к проведению                                                            безаварийного пропуска весеннего половодья в 2024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5104"/>
        <w:gridCol w:w="3402"/>
        <w:gridCol w:w="1417"/>
      </w:tblGrid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сполн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24"/>
              </w:rPr>
              <w:t>исполнени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остава и определение сроков        готовности сил и средств (в том числе              плавсредств) к реагированию на возможные чрезвычайные ситуации   (далее - ЧС),                  связанные с пропуском    весеннего затопл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               администрации города Ор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.В. Тарас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точнение списка жилых домов, попадающих в зоны возможного затопления, списка семей, проживающих в них, в том числе подлежащ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эвак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альные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йонам админист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а Орла (М.В. Барбашов, М.В. Деркач, М.Г. Дохнадзе,                     С.М. Мерзликин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компании и             обслуживающие организ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а действий по предупреждению и ликвидации чрезвычайных ситуаций                природного и техногенного характера города Орла, спасательных служб и служб                        жизнеобеспечения, организаций города Орла на период пропуска паводковых вод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.В. Тарасов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асательные службы и               службы жизнеобеспечения, объекты эконом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порядка сбора и передачи                информации о прохождении весеннего           половодь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администрации города Орла (И.В. Тарасов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«ЕДДС города Орла» (А.М. Ивочки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очнение планов эвакуации и                                   первоочередного жизнеобеспечения населения с расчетом привлечения сил и средств по                   сценариям максимального затопл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равление по безопасности администрации города Орла (И.В. Тарасов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асательные службы 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жбы жизнеобесп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компании и       обслуживающие организации 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очнение необходимого количества                   транспортных средств для эвакуации                         населения, имущества и материальных                  ценностей; порядок организации контроля за движением                      транспорта по маршрутам эвакуаци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по организации               транспортного обслуживания населения и связи                            администрации города Орл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.В. Шалима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маршрутов движения                           пассажирского транспорта в случае затопления транспортных магистрале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по организации               транспортного обслуживания населения и связи                            администрации города Орл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.В. Шалима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запасов дезинфицирующих средств, предназначенных для ликвидации аварийных ситуаций на объектах водоснабжения и           водоотведения, доведение их до необходимых норм из расчета наиболее неблагоприятного сценария паводковой обстановк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ВКХ «Орелводоканал» (В.В. Ива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готовности пунктов временного                размещения населения, эвакуированного из зон затопления, порядок организации                             жизнеобеспечения: регистрации, отдыха,                  питания, санитарно-бытовых условий, оказания           медицинской помощи, охраны общественного порядк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Управление по безопасности            администрации города Орла  (И.В. Тарас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объемов и состава запасов                     плавсредств, горюче-смазочных материалов, продовольствия, и предметов первой                    необходимост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           администрации города Орла (И.В.Тарасо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Орла (А.Е. Сурнов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лужба технического обеспечения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Орла» (И.М. Цуканов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</w:rPr>
              <w:t>уководители спасательных служб 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жизнеобеспечения, объекты экономики 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овместной штабной тренировке по теме: «Действия органов управления территориальной подсистемы Единой государственной системы предупреждения и ликвидации                   чрезвычайных ситуаций при ликвидации  последствий весеннего половодья» под                     руководством Главного управления МЧС              России по Орловской области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 и ОП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Ор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.В. Тарасов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</w:rPr>
              <w:t>уководители спасате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жб и служ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знеобеспечения, объек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ономики (по согласованию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ведение заседания КЧС и ОПБ города Орла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администрации города Ор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(И.В. Тарасов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8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пределение перечня товарно-материальных ценностей, документации на объектах                     экономики, складах, стройплощадках,                      расположенных в зонах затопления;                        обеспечение их вывоза и     охраны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пасательных служб и служб                                   жизнеобеспече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эконом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очнение состава оперативных групп города Орла, спасательных служб и служб жизнеобеспечения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альные управления по районам администрации  города Орла (М.В. Барбашо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В. Деркач, М.Г. Дохнадзе,  С.М. Мерзликин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ководители спасательных служб и служб                                    жизнеобеспеч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ение состава оперативных групп КЧС и ОПБ города Орла, спасательных служб и служб жизнеобеспеч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ководители спасательных служб и служб                                 жизнеобеспечения, </w:t>
            </w:r>
          </w:p>
          <w:p>
            <w:pPr>
              <w:pStyle w:val="Normal"/>
              <w:ind w:left="-44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экономики </w:t>
            </w:r>
          </w:p>
          <w:p>
            <w:pPr>
              <w:pStyle w:val="Normal"/>
              <w:ind w:left="-44" w:right="-71" w:hanging="0"/>
              <w:jc w:val="center"/>
              <w:rPr/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марта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очнение списка, порядка оповещения КЧС и ОПБ города Орла, объектов экономики,                  руководящего состава, личного состава          аварийных бригад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               администрации города Орла      (И.В. Тарасов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пасательных служб и служ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знеобеспечения, объекты экономики 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готовности имеющихся систем             оповещения населения о паводковом                      затоплени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технической эксплуатации телекоммуникаций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ой и Орловской                 областях филиа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телеко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города Орла»                 (А.М. Ивочки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образовательных учреждениях города организационно - разъяснительных             мероприятий по охране жизни и здоровья детей в период весеннего паводк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спорта и физической культуры                  администрации города Орла     (А.И. Сергее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феврал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одготовка мостов, водопропускных              сооружений и пешеходных переходов к                 пропуску паводковых вод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0" w:hanging="0"/>
              <w:rPr>
                <w:szCs w:val="24"/>
              </w:rPr>
            </w:pPr>
            <w:r>
              <w:rPr/>
              <w:t xml:space="preserve">Управление строительства,              дорожного хозяйства  и               благоустройства администрации города Орла </w:t>
            </w:r>
          </w:p>
          <w:p>
            <w:pPr>
              <w:pStyle w:val="Heading1"/>
              <w:ind w:left="0" w:hanging="0"/>
              <w:rPr>
                <w:szCs w:val="24"/>
              </w:rPr>
            </w:pPr>
            <w:r>
              <w:rPr/>
              <w:t>(Н.С. Митряев),</w:t>
            </w:r>
          </w:p>
          <w:p>
            <w:pPr>
              <w:pStyle w:val="Heading1"/>
              <w:ind w:left="0" w:hanging="0"/>
              <w:rPr>
                <w:szCs w:val="24"/>
              </w:rPr>
            </w:pPr>
            <w:r>
              <w:rPr/>
              <w:t>МКУ «Объединенный</w:t>
            </w:r>
          </w:p>
          <w:p>
            <w:pPr>
              <w:pStyle w:val="Heading1"/>
              <w:ind w:left="0" w:hanging="0"/>
              <w:rPr>
                <w:szCs w:val="24"/>
              </w:rPr>
            </w:pPr>
            <w:r>
              <w:rPr/>
              <w:t>муниципальный заказчик»</w:t>
            </w:r>
          </w:p>
          <w:p>
            <w:pPr>
              <w:pStyle w:val="Heading1"/>
              <w:ind w:left="0" w:hanging="0"/>
              <w:rPr>
                <w:szCs w:val="24"/>
              </w:rPr>
            </w:pPr>
            <w:r>
              <w:rPr/>
              <w:t>(М.А. Лоб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жбах жизнеобеспечения, на объектах,             попадающих в зоны возможного затопления, создание необходимых запасов запорной            арматуры, инструмента, подручного  материала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объекты               эконом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росить в Департаменте здравоохранения Орловской области поименный учет                    хронических больных, беременных женщин, проживающих в зонах возможного затопления, с целью их своевременной госпитализации, а также количество дополнительной коечной    сети до наступления половодья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.В. Тарас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действия с Орловским Центром по гидрометеорологии и мониторинг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ающей среды - филиал Федерального           государственного бюджетного учреждения «Центрально-Черноземное управление по            гидрометеорологии и мониторингу                 окружающей среды» с целью контроля подъема уровня воды в реках города Орла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            администрации города Ор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.В. Тарас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дение смотра готовности сил и средств  к возможному весеннему паводку 2024 года.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по безопасности            администрации города Орла  </w:t>
            </w:r>
            <w:r>
              <w:rPr>
                <w:sz w:val="24"/>
              </w:rPr>
              <w:t>(И.В. Тарас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8 февра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ддержание в состоянии готовности                плавсредств и спасательных средств,                     обеспечение их выделения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 «Спецавтобаза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ной очистке гор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а» (С.В. Яковенко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П ВКХ «Орелводоканал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.В. Иванов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КУ «Объедине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заказчи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.А. Лобов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пасательных служб и служ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экономики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марта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едение до населения города Орла             информации о зонах затопления, организация распространения памяток «По действиям              населения при  паводковом затоплении»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 администрации города Орла (И.В. Тарасо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 по районам администрации  города Орла (М.В. Барбаш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Деркач, М.Г. Дохнадзе,  С.М. Мерзликин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и населения, опеки и попечительства администрации города Орла (А.В. Шайкина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 ОО      "Областной центр              социальной защиты населения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марта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змещения памяток                           «По действиям  населения при паводковом              затоплении» в общественном транспорте.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итет по организации               транспортного обслуживания населения и связи                         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.В. Шалиман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марта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змещения памяток «По                  действиям населения при паводковом                       затоплении» в организациях торговли и               питания города Орла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правление экономического           развития администрации                города Орла (А.Е. Сурнова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марта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с социально                       неблагополучными семьями, имеющих                     несовершеннолетних детей по соблюдению правил безопасного поведения на водных              объектах в период прохождения паводка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               поддержки населения, опеки и  попечительства администрации города Орла (А.В. Шайкина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рриториальные                        управления администрации  города Орла (М.В. Барбашов, М.Г. Дохнадзе, М.В. Деркач, С.М. Мерзликин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марта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инструктажей с работающим             населением и доведение до них памяток о             правилах поведения на водоемах города Орла           в период прохождения паводка.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учреждений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марта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чистки и приведение в порядок приемных колодцев, ливневых коллекторов, водопропускных труб. Предусмотреть                       устройство затворов ливневых коллекторов ко времени подъема воды по улицам Герцена,            Революции, Новосильской, ручья Ленивец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,                дорожного хозяйства и               благоустройства администрации города Ор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.С. Митряе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компании и                обслуживающие организации   города Ор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КУ </w:t>
            </w:r>
            <w:r>
              <w:rPr>
                <w:sz w:val="24"/>
                <w:szCs w:val="24"/>
              </w:rPr>
              <w:t>«Объедин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М.А. Лоб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марта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фасадных газопроводов и арматуры, установленной на них, принятие мер к их            защите от повреждений в местах прохода льда.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0" w:hanging="9"/>
              <w:rPr>
                <w:szCs w:val="24"/>
              </w:rPr>
            </w:pPr>
            <w:r>
              <w:rPr/>
              <w:t>Филиал АО «Газпром</w:t>
            </w:r>
          </w:p>
          <w:p>
            <w:pPr>
              <w:pStyle w:val="Heading1"/>
              <w:ind w:left="0" w:hanging="9"/>
              <w:rPr>
                <w:szCs w:val="24"/>
              </w:rPr>
            </w:pPr>
            <w:r>
              <w:rPr/>
              <w:t>газораспределение Орел»</w:t>
            </w:r>
          </w:p>
          <w:p>
            <w:pPr>
              <w:pStyle w:val="Heading1"/>
              <w:ind w:left="0" w:hanging="9"/>
              <w:rPr>
                <w:szCs w:val="24"/>
              </w:rPr>
            </w:pPr>
            <w:r>
              <w:rPr/>
              <w:t>(С.Н. Чунихин)</w:t>
            </w:r>
          </w:p>
          <w:p>
            <w:pPr>
              <w:pStyle w:val="Heading1"/>
              <w:ind w:left="0" w:hanging="9"/>
              <w:rPr/>
            </w:pPr>
            <w:r>
              <w:rPr>
                <w:szCs w:val="24"/>
              </w:rPr>
              <w:t>(по согласованию),</w:t>
            </w:r>
          </w:p>
          <w:p>
            <w:pPr>
              <w:pStyle w:val="Heading1"/>
              <w:ind w:left="0" w:hanging="9"/>
              <w:rPr>
                <w:szCs w:val="24"/>
              </w:rPr>
            </w:pPr>
            <w:r>
              <w:rPr>
                <w:szCs w:val="24"/>
              </w:rPr>
              <w:t>управляющие компании и                обслуживающие организации   города Орл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 по герметизации                 аварийных выпусков канализации,                      закрытие кабельных каналов, попадающих в зону затопления, подготовка аварийных                  насосов для откачки воды. 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ВКХ «Орелводоканал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В.В. Иванов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гласование с начальником Орловского        территориального гарнизона (в/ч 03013)                вопроса о выделении спасательных групп.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И.В. Тарас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бъектов, попадающих в зоны  возможного затопления к отключению от              энерго-, газоснабжения. При необходимости произвести демонтаж оборудования, блоков, систем и перевести их в безопасные места.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эконом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февраля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рметизация люков, колодцев, расположенных на сетях в зонах возможного затопления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экономик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марта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Главным  управлением МЧС России по Орловской               области по вопросу спасательных работ в              период пропуска паводковых вод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           администрации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.В. Тарас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марта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иление контроля за состоянием качества питьевого водоснабжения населения города Орла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ВКХ «Орелводокана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.В. Иван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период     прохож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водк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двоза продуктов питания, воды и других материальных средств населению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Орла (А.Е. Сурн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итания спасательных                         формировани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              развития администрации                     города Орла (А.Е. Сурн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инструктажа аварийных бригад, выделяемых на проведение противопаводковых мероприятий, о  работе в условиях паводк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пасательных служб 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эконом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лаговременн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нача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ческий контроль за состоянием             дюкеров, систем водо-, тепло-,  электро-, газоснабжения, канализаций, линий связи.                       Организация во время паводка круглосуточного   наблюдения за работой инженерных сетей и систем жизнеобеспеч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эконом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храны жилых домов, объектов экономики, попадающих в зону затопления, и соблюдения общественного порядк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России по городу Орлу (А.С. Архип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оперативного информирования населения города о паводковой обстановке              через СМИ города Орла, запрещении выхода на лед, действиях при подтоплении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             администрации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.В. Тарасо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заимодействию со средствами масс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нформации и аналитической работе администрации города Орла (О.А. Храмченк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рганизация круглосуточного дежурства  должностных лиц в спасательных службах и службах жизнеобеспечения, на объектах               экономики, попадающих в зоны затопления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пасательных служб и служ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эконом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Начальник управления по безопасности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администрации города Орла                                                                          И.В. Тар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312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11.4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2:00Z</dcterms:created>
  <dc:creator>Игорь Агамирзян</dc:creator>
  <dc:description/>
  <cp:keywords/>
  <dc:language>en-US</dc:language>
  <cp:lastModifiedBy>Шейхова Ирина Исмаиловна</cp:lastModifiedBy>
  <cp:lastPrinted>2023-01-20T15:53:00Z</cp:lastPrinted>
  <dcterms:modified xsi:type="dcterms:W3CDTF">2024-02-01T08:03:00Z</dcterms:modified>
  <cp:revision>70</cp:revision>
  <dc:subject/>
  <dc:title>Приложение</dc:title>
</cp:coreProperties>
</file>