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z w:val="2"/>
        </w:rPr>
      </w:pPr>
      <w:r>
        <w:rPr>
          <w:b/>
          <w:bCs/>
          <w:color w:val="0000FF"/>
          <w:sz w:val="2"/>
        </w:rPr>
      </w:r>
    </w:p>
    <w:p>
      <w:pPr>
        <w:pStyle w:val="Heading3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07 февраля 2025</w:t>
        <w:tab/>
        <w:t xml:space="preserve">      </w:t>
        <w:tab/>
        <w:t xml:space="preserve">                 №539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роведении мероприятий, посвященных празднованию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ня защитника Отечеств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целях воспитания патриотизма, формирования чувства гордости за Отечество, в </w:t>
      </w:r>
      <w:r>
        <w:rPr>
          <w:color w:val="000000"/>
          <w:szCs w:val="28"/>
          <w:shd w:fill="FBFBFB" w:val="clear"/>
        </w:rPr>
        <w:t>память о солдатах, погибших в военных действиях, в</w:t>
      </w:r>
      <w:r>
        <w:rPr>
          <w:szCs w:val="28"/>
        </w:rPr>
        <w:t xml:space="preserve"> соответствии с пунктом 3 статьи 2 Федерального закона от 09.05.2006 № 68-ФЗ «О почетном звании Российской Федерации «Город воинской славы» и статьями 1, 5 Федерального закона от 13.03.1995 № 32-ФЗ «О днях воинской славы и памятных датах России», руководствуясь Уставом городского округа город Орел, </w:t>
      </w:r>
      <w:r>
        <w:rPr>
          <w:b/>
          <w:bCs/>
          <w:szCs w:val="28"/>
        </w:rPr>
        <w:t>администрация города Орла постановляет:</w:t>
      </w:r>
      <w:r>
        <w:rPr>
          <w:szCs w:val="28"/>
        </w:rPr>
        <w:t xml:space="preserve"> </w:t>
      </w:r>
    </w:p>
    <w:p>
      <w:pPr>
        <w:pStyle w:val="Style17"/>
        <w:numPr>
          <w:ilvl w:val="0"/>
          <w:numId w:val="3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 городе Орле мероприятия, посвященные празднованию Дня защитника Отечества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лан мероприятий, посвященных празднованию Дня защитника Отечества</w:t>
      </w:r>
      <w:r>
        <w:rPr>
          <w:rFonts w:cs="Times New Roman" w:ascii="Times New Roman" w:hAnsi="Times New Roman"/>
          <w:sz w:val="28"/>
          <w:szCs w:val="28"/>
        </w:rPr>
        <w:t>, согласно приложению к настоящему постановлению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по организационной работе, молодежной политике и связям с общественными организациями администрации города Орла </w:t>
        <w:br/>
        <w:t xml:space="preserve">(О.Ю. Тарарыченкова) организовать и провести 21.02.2025 в 10.00 торжественный митинг, посвященный Дню защитника Отечества у </w:t>
      </w:r>
      <w:r>
        <w:rPr>
          <w:rFonts w:cs="Times New Roman" w:ascii="Times New Roman" w:hAnsi="Times New Roman"/>
          <w:color w:val="000000"/>
          <w:sz w:val="28"/>
          <w:szCs w:val="28"/>
        </w:rPr>
        <w:t>стелы «Город воинской славы» на бульваре Победы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Управлению культуры администрации города Орла (Л.Е. Осипенко) организовать работу ведущих на мероприятии, указанном в пункте </w:t>
        <w:br/>
        <w:t>3 настоящего постановления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тить стоянку транспортных средств 21.02.2025 с 00.00 до 11.30 на ул. Салтыкова-Щедрина от дома № 31 до дома № 35, на ул. Сурена Шаумяна от дома № 5 до дома № 8 по бульвару Победы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етить движение транспортных средств 21.02.2025 с 09.30 до 11.30 по ул. Салтыкова-Щедрина от ул. Пионерской до ул. Полесской, по </w:t>
        <w:br/>
        <w:t xml:space="preserve">ул. Максима Горького от ул. Брестской до ул. Пионерской, по ул. Ленина от </w:t>
        <w:br/>
        <w:t xml:space="preserve">ул. Салтыкова-Щедрина до ул. Максима Горького, по пл. Ленина от </w:t>
        <w:br/>
        <w:t>ул. Салтыкова-Щедрина до ул. Максима Горького, по ул. Пролетарская гора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комендовать УМВД России по городу Орлу (А.С. Архипов), УГИБДД УМВД России по Орловской области (А.А. Бахарев) принять меры по обеспечению общественного порядка и безопасности дорожного движения при проведении мероприятия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казанного в пункте 3 настоящего постановления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КУ «Объединенный муниципальный заказчик города Орла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установить временные дорожные знаки, запрещающие стоянку транспортных средств, и таблички «Работает эвакуатор» в соответствии с пунктом </w:t>
        <w:br/>
        <w:t>5 настоящего постановления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БУ «Спецавтобаза по санитарной очистке города Орла»                  (О.С. Василюха) и территориальному управлению по Советскому району администрации города Орла (М.Г. Дохнадзе) организовать уборку территории в месте проведения мероприятия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казанного в пункте 3 настоящего постановления.</w:t>
      </w:r>
    </w:p>
    <w:p>
      <w:pPr>
        <w:pStyle w:val="Style17"/>
        <w:numPr>
          <w:ilvl w:val="0"/>
          <w:numId w:val="2"/>
        </w:numPr>
        <w:autoSpaceDE w:val="false"/>
        <w:spacing w:lineRule="atLeast" w:line="20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: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10.1. </w:t>
      </w:r>
      <w:r>
        <w:rPr/>
        <w:t>  о</w:t>
      </w:r>
      <w:r>
        <w:rPr>
          <w:color w:val="000000"/>
          <w:szCs w:val="28"/>
        </w:rPr>
        <w:t>рганизовать информационное сопровождение проведения мероприятия, указанного в пункте 3 настоящего постановления, в средствах массовой информации города Орл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>10.2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0.3.   оповестить население города Орла о временном запрете движения и стоянки транспортных средств в соответствии с пунктами 5 и 6 настоящего постанов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1.    </w:t>
      </w:r>
      <w:r>
        <w:rPr>
          <w:szCs w:val="28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, заместителя Мэра города Орла И.М. Печерского, заместителя Мэра города Орла С.С. Никулин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>
          <w:szCs w:val="28"/>
        </w:rPr>
        <w:t xml:space="preserve">      </w:t>
      </w:r>
      <w:r>
        <w:rPr>
          <w:szCs w:val="28"/>
        </w:rPr>
        <w:t>Мэра города Орла                                                                           А.В. Степанов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134" w:footer="0" w:bottom="899"/>
      <w:pgNumType w:start="2"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68" w:hanging="360"/>
      </w:pPr>
      <w:rPr>
        <w:sz w:val="27"/>
        <w:szCs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7"/>
      <w:szCs w:val="27"/>
    </w:rPr>
  </w:style>
  <w:style w:type="character" w:styleId="WW8Num10z0">
    <w:name w:val="WW8Num10z0"/>
    <w:qFormat/>
    <w:rPr>
      <w:rFonts w:ascii="Times New Roman" w:hAnsi="Times New Roman" w:cs="Times New Roman"/>
      <w:sz w:val="27"/>
      <w:szCs w:val="27"/>
    </w:rPr>
  </w:style>
  <w:style w:type="character" w:styleId="WW8Num11z0">
    <w:name w:val="WW8Num11z0"/>
    <w:qFormat/>
    <w:rPr>
      <w:rFonts w:ascii="Times New Roman" w:hAnsi="Times New Roman" w:cs="Times New Roman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7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rFonts w:eastAsia="SimSun;宋体" w:cs="Mangal"/>
      <w:kern w:val="2"/>
      <w:sz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52:00Z</dcterms:created>
  <dc:creator>Sport</dc:creator>
  <dc:description/>
  <cp:keywords/>
  <dc:language>en-US</dc:language>
  <cp:lastModifiedBy>Глаголева Наталия Николаевна</cp:lastModifiedBy>
  <cp:lastPrinted>2025-02-11T16:12:00Z</cp:lastPrinted>
  <dcterms:modified xsi:type="dcterms:W3CDTF">2025-02-18T06:21:00Z</dcterms:modified>
  <cp:revision>21</cp:revision>
  <dc:subject/>
  <dc:title> </dc:title>
</cp:coreProperties>
</file>