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ind w:left="0" w:right="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б итогах аукциона</w:t>
      </w:r>
    </w:p>
    <w:p>
      <w:pPr>
        <w:pStyle w:val="21"/>
        <w:spacing w:lineRule="auto" w:line="240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муниципального имущества и землепользования Администрации города Орла (продавец) сообщает, что 01 декабря 2014 года по адресу: г. Орёл, ул. Пролетарская Гора, д. 1, 3-й этаж (малый зал), состоялась продажа посредством публичного предложения находящегося в муниципальной собственности, составляющего муниципальную казну объекта недвижимого имущества:</w:t>
      </w:r>
    </w:p>
    <w:p>
      <w:pPr>
        <w:pStyle w:val="21"/>
        <w:spacing w:lineRule="auto" w:line="240"/>
        <w:ind w:left="0" w:right="0"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— </w:t>
      </w:r>
      <w:r>
        <w:rPr>
          <w:sz w:val="26"/>
          <w:szCs w:val="26"/>
        </w:rPr>
        <w:t>нежилое здание КНС, лит. А, общей площадью 149,8 кв. м (в том числе 59,7 кв. м – 1 этаж, 90,1 кв. м – подземное сооружение), расположенное по адресу: Орловская область, г. Орёл, ул. Космонавтов, д. 9б, с земельным участком под кадастровым номером 57:25:0040307:10 общей площадью 165 кв. м (лот № 5),  на  участие в продаже подано 2 заявки, участниками продажи признаны Бортников Игорь Исакович и Тайгер Алексей Александрович, покупатель – Бортников Игорь Исакович, цена продажи – 630 204 рубля 50 копеек, в том числе цена нежилого здания - 464 489 рублей 50 копеек с учетом НДС, земельного участка – 165 715 рублей.</w:t>
      </w:r>
    </w:p>
    <w:p>
      <w:pPr>
        <w:pStyle w:val="Normal"/>
        <w:ind w:left="0" w:righ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дажа посредством публичного предложения нежилого здания по ул. Силикатной, д. 6а, лит. А, а, а1, с земельным участком (лот № 1), а также нежилых помещений по адресам: ул. Московская, д. 112, лит. Ж, пом. 62 (лот № 2); ул. Комсомольская, д. 320, пом. 3 (лот № 3); пер. Почтовый, д. 8, лит. Ж1, пом. 85 (лот № 4); ул. Сурена Шаумяна, д. 15а, лит. А, пом. 43 (лот № 6) в городе Орле признана несостоявшейся в связи с отсутствием заявок на участие в торгах.</w:t>
      </w:r>
    </w:p>
    <w:p>
      <w:pPr>
        <w:pStyle w:val="Normal"/>
        <w:ind w:left="0" w:right="0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418" w:right="964" w:gutter="0" w:header="0" w:top="1440" w:footer="0" w:bottom="71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Исполните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both"/>
    </w:pPr>
    <w:rPr>
      <w:sz w:val="24"/>
    </w:rPr>
  </w:style>
  <w:style w:type="paragraph" w:styleId="Style16">
    <w:name w:val="Основной"/>
    <w:basedOn w:val="Normal"/>
    <w:qFormat/>
    <w:pPr>
      <w:ind w:left="0" w:right="0" w:firstLine="851"/>
      <w:jc w:val="both"/>
    </w:pPr>
    <w:rPr>
      <w:rFonts w:ascii="Arial Narrow" w:hAnsi="Arial Narrow" w:cs="Arial Narrow"/>
      <w:sz w:val="24"/>
      <w:szCs w:val="24"/>
    </w:rPr>
  </w:style>
  <w:style w:type="paragraph" w:styleId="Style17">
    <w:name w:val="Подпись левая"/>
    <w:qFormat/>
    <w:pPr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8">
    <w:name w:val="Подпись правая"/>
    <w:basedOn w:val="Style17"/>
    <w:qFormat/>
    <w:pPr>
      <w:jc w:val="right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5:55:00Z</dcterms:created>
  <dc:creator>BUX</dc:creator>
  <dc:description/>
  <dc:language>en-US</dc:language>
  <cp:lastModifiedBy>Пимонова</cp:lastModifiedBy>
  <cp:lastPrinted>2014-12-01T16:36:00Z</cp:lastPrinted>
  <dcterms:modified xsi:type="dcterms:W3CDTF">2014-12-01T15:56:00Z</dcterms:modified>
  <cp:revision>3</cp:revision>
  <dc:subject/>
  <dc:title>                                                 РОССИЙСКАЯ  ФЕДЕРАЦИЯ</dc:title>
</cp:coreProperties>
</file>