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становлению    </w:t>
      </w:r>
    </w:p>
    <w:p>
      <w:pPr>
        <w:pStyle w:val="Normal"/>
        <w:ind w:firstLine="963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города Орла</w:t>
      </w:r>
    </w:p>
    <w:p>
      <w:pPr>
        <w:pStyle w:val="Normal"/>
        <w:tabs>
          <w:tab w:val="clear" w:pos="708"/>
          <w:tab w:val="left" w:pos="5391" w:leader="none"/>
          <w:tab w:val="right" w:pos="9279" w:leader="none"/>
          <w:tab w:val="left" w:pos="10335" w:leader="none"/>
          <w:tab w:val="center" w:pos="12104" w:leader="none"/>
        </w:tabs>
        <w:ind w:firstLine="9639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от  16 августа 2024г №4013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, посвященных празднованию Дня Государственного флага Российской Феде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635"/>
        <w:gridCol w:w="2072"/>
        <w:gridCol w:w="3429"/>
        <w:gridCol w:w="4481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та и время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ведени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есто проведе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83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-игровая программа «Душа России в символах её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08.2024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БДОУ «Детский сад комбинированного вид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7» г. Орл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УК «Централизованная библиотечная система города Орла» (И.А. Гладк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Символы России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08.2024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альная городская модельная библиотека</w:t>
            </w:r>
          </w:p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. А. С. Пушкин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УК «Централизованная библиотечная система города Орла» (И.А. Гладк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истории «Российский флаг – державы символ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20.08.20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.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Центральная детская модельная библиотек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м. И. А. Крылов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МКУК «Централизованная библиотечная система города Орла» (И.А. Гладк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иотический час «Три цвета красками сияют – в стран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флага отмечают!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08.2024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00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БДОУ «Детский са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7» комбинированного вид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8" w:hanging="0"/>
              <w:jc w:val="center"/>
              <w:rPr>
                <w:rFonts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КУК «Централизованная библиотечная система города Орла» (И.А. Гладк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нижная выстав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 символом славным могучей держав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.0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иблиотека </w:t>
            </w:r>
            <w:r>
              <w:rPr>
                <w:rFonts w:eastAsia="Times New Roman" w:cs="Times New Roman"/>
                <w:sz w:val="28"/>
                <w:szCs w:val="28"/>
              </w:rPr>
              <w:t>МБУДО «Орловская детская школа изобразительных искусств и ремесел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8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МБУДО «Орловская детская школа изобразительных искусств и ремесел» (А.Ю. Анохин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ематическая радиотрансляция песен о России и истории Российского фла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0.00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БУДО «Детская школа искусств № 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. М.И. Глинки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9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БУДО «Детская школа искусств </w:t>
            </w:r>
          </w:p>
          <w:p>
            <w:pPr>
              <w:pStyle w:val="Normal"/>
              <w:ind w:left="-115" w:right="-98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 им. М.И. Глинки» (А.В. Ланин)</w:t>
            </w:r>
          </w:p>
        </w:tc>
      </w:tr>
      <w:tr>
        <w:trPr>
          <w:trHeight w:val="270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кция «Триколор», раздача ленточек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цвета Российского триколо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2.08.20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Ленин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арк Победы, сквер имени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.Н. Гуртьев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вер Танкистов,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ощадь перед МАУК «Культурно-досуговый центр «Металлург» города Орл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Содружеств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правление по организационной работе, молодежной политике и связям с общественными организациями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(О.Ю. Тарарыченкова), у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правление по взаимодействию со средствами массовой информации и аналитической работ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(О.А. Храмченк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гровая программа «Триколор страны родной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Библиотечно-информационный центр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им. В.Г. Еремина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КУК «Централизованная библиотечная система города Орла» (И.А. Гладк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Выставка «Символ, рожденный историей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Библиотека МБУДО «Орловская детская музыкальная школа № 1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м. В.С. Калинникова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БУДО «Орловская детская музыкальная школа № 1</w:t>
              <w:br/>
              <w:t>им. В.С. Калинникова» (А.С. Козлов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Интерактивная программа «Флаг Росси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00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БУК «Детский парк»</w:t>
            </w:r>
          </w:p>
        </w:tc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МБУК «Детский парк»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(С.А. Балаш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Конкурс рисунка на асфальте                                   «Символы стран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30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Творческий мастер – класс                                    «Три цвета Росси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00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 xml:space="preserve">Детская игровая программа </w:t>
            </w:r>
          </w:p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«От флажка до знамени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00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АУК «Городской парк культуры и отдыха»</w:t>
            </w:r>
          </w:p>
        </w:tc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АУК «Городской парк культуры и отдыха» (А.А. Чистяков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Концертная программа «Флаг моего государств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00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Раздача ленточек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 xml:space="preserve">цвета Российского триколора, аквагрим, мастер-класс «Спилс-карта России», турнир по настольным играм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8.202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00-18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АУК «Городской парк культуры и отдыха», МБУК «Детский парк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епартамент молодежной политики и реализации патриотических проектов Орловской области (по согласованию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Конкурс рисунков на асфальте 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аздничный концерт «Гордо реет триколор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2.08.202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8.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лощадь перед МАУК «Культурно-досуговый центр «Металлург» города Орла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АУК «Культурно-досуговый центр «Металлург» города Орла»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(Л.Ю. Никитина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Освещение зданий города Орла световым триколором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2.08.2024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города Орла, Железнодорожный вокзал города Орла, территориальное управление по Железнодорожному району администрации города Орл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 xml:space="preserve">ерриториальное управление по Заводскому району администрации города Орла, </w:t>
            </w:r>
            <w:r>
              <w:rPr>
                <w:rFonts w:cs="Times New Roman"/>
                <w:sz w:val="28"/>
                <w:szCs w:val="28"/>
              </w:rPr>
              <w:t xml:space="preserve"> территориальное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управление по Северному району администрации города Орла</w:t>
            </w:r>
            <w:r>
              <w:rPr>
                <w:rFonts w:cs="Times New Roman"/>
                <w:sz w:val="28"/>
                <w:szCs w:val="28"/>
              </w:rPr>
              <w:t>, управление Федеральной службы по надзору в сфере природопользования (Росприроднадзора) по Орловской области, МБУК «Орловский городской центр культуры», ФГБОУ ВО «Орловский государственный университет имени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 С. Тургенева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рриториальное управление по Железнодорожному району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(М.В. </w:t>
            </w:r>
            <w:r>
              <w:rPr>
                <w:rFonts w:cs="Times New Roman"/>
                <w:sz w:val="28"/>
                <w:szCs w:val="28"/>
              </w:rPr>
              <w:t xml:space="preserve">Барбашов), </w:t>
            </w:r>
            <w:r>
              <w:rPr>
                <w:rFonts w:cs="Times New Roman"/>
                <w:color w:val="000000"/>
                <w:sz w:val="28"/>
                <w:szCs w:val="28"/>
              </w:rPr>
              <w:t>территориальное управление по Заводскому району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(М.В. Деркач),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МКУ «Служба технического обеспечения администрации города Орл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(И.М. Цуканов), т</w:t>
            </w:r>
            <w:r>
              <w:rPr>
                <w:rFonts w:cs="Times New Roman"/>
                <w:color w:val="000000"/>
                <w:sz w:val="28"/>
                <w:szCs w:val="28"/>
              </w:rPr>
              <w:t>ерриториальное управление по Северному району администрации города Орл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(Н.Н. Персидский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83"/>
      </w:tblGrid>
      <w:tr>
        <w:trPr/>
        <w:tc>
          <w:tcPr>
            <w:tcW w:w="7393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организационного отдела управления по организационной работе, молодежной политике и связям с общественными организациями администрации города Орл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8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 xml:space="preserve">Е.В. Шалынина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widowControl/>
      <w:spacing w:lineRule="atLeast" w:line="100" w:before="100" w:after="100"/>
    </w:pPr>
    <w:rPr>
      <w:rFonts w:eastAsia="Times New Roman" w:cs="Times New Roman"/>
      <w:kern w:val="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1">
    <w:name w:val="Обычны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40:00Z</dcterms:created>
  <dc:creator>Чупахина Татьяна Николаевна</dc:creator>
  <dc:description/>
  <cp:keywords/>
  <dc:language>en-US</dc:language>
  <cp:lastModifiedBy>Глаголева Наталия Николаевна</cp:lastModifiedBy>
  <cp:lastPrinted>2024-08-16T10:35:00Z</cp:lastPrinted>
  <dcterms:modified xsi:type="dcterms:W3CDTF">2025-01-24T12:08:00Z</dcterms:modified>
  <cp:revision>143</cp:revision>
  <dc:subject/>
  <dc:title/>
</cp:coreProperties>
</file>