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/>
        <w:t>Приложение 2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лаве города Мценск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.Н.Беляеву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идоровой Марии Ивановны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аспорт: серия 57 09 номер 031409      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дан: Межрайонным отделом УФМС России по Орловской области в г. Мценск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01.04.2013 года                      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живающего по  адресу: Орловская область, г.Мценск, ул. Гагарина, д. 215 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елефон: 8960 375 0201                           </w:t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</w:t>
      </w:r>
      <w:r>
        <w:rPr>
          <w:rFonts w:cs="Calibri"/>
          <w:color w:val="000000"/>
          <w:sz w:val="28"/>
          <w:szCs w:val="28"/>
          <w:lang w:eastAsia="ru-RU"/>
        </w:rPr>
        <w:t>согласовать фасад объекта: «Здание магазина промышленных товаров», расположенного (планируемого к строительству) по адресу: Орловская область, г.Мценск, ул.Ленина, д.179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соответствии со статьей 9 Федерального закона «О персональных данных» даю свое согласие на автоматизированную, а также без использования средств автоматизации, обработку моих персональных данных, а именно на совершение действий, предусмотренных пунктом 3 статьи 3 Федерального закона «О персональных данных».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Приложение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1. Копия паспорта на 1 л в 1 экз.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2. Проект фасада на 2 л в 1 экз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«_____»</w:t>
      </w:r>
      <w:r>
        <w:rPr>
          <w:color w:val="000000"/>
          <w:sz w:val="28"/>
          <w:szCs w:val="28"/>
          <w:lang w:eastAsia="ru-RU"/>
        </w:rPr>
        <w:t>___________2016 г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да                                                     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1:00Z</dcterms:created>
  <dc:creator>Customer</dc:creator>
  <dc:description/>
  <cp:keywords/>
  <dc:language>en-US</dc:language>
  <cp:lastModifiedBy>User2</cp:lastModifiedBy>
  <cp:lastPrinted>2016-10-17T10:01:00Z</cp:lastPrinted>
  <dcterms:modified xsi:type="dcterms:W3CDTF">2018-04-04T12:11:00Z</dcterms:modified>
  <cp:revision>2</cp:revision>
  <dc:subject/>
  <dc:title>УТВЕРЖДАЮ</dc:title>
</cp:coreProperties>
</file>