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.04.2016                                                                                                                 39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539490" cy="1866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9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по проекту внесения изменений в Генеральный план городского округа «Город Орел» в части изменения функционального зонирования территории в границах земельных участков с кадастровыми номерами 57:25:0030502:59, 57:25:0030502:72, 57:25:0030502:76 по ул. Московской, 177 с зоны производственных и складских комплексов на зону делового, общественного и коммерческого назнач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46.95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9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35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по проекту внесения изменений в Генеральный план городского округа «Город Орел» в части изменения функционального зонирования территории в границах земельных участков с кадастровыми номерами 57:25:0030502:59, 57:25:0030502:72, 57:25:0030502:76 по ул. Московской, 177 с зоны производственных и складских комплексов на зону делового, общественного и коммерческого назнач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 xml:space="preserve">Рассмотрев проект внесения изменений в Генеральный план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28 Градостроительного кодекса РФ, Уставом города Орла, статьями 30-31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в городе Орле по проекту внесения изменений в Генеральный план городского округа «Город Орел» в части изменения функционального зонирования территории в границах земельных участков с кадастровыми номерами 57:25:0030502:59, 57:25:0030502:72, 57:25:0030502:76 по ул. Московской, 177 с зоны производственных и складских комплексов на зону делового, общественного и коммерческого назначения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4,5,6 июля 2016 года в 16-3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онтроль за исполнением настоящего постановления возложить на главу администрации города Орла А.И. Усикова.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68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2-16T12:47:00Z</cp:lastPrinted>
  <dcterms:modified xsi:type="dcterms:W3CDTF">2016-04-27T09:47:00Z</dcterms:modified>
  <cp:revision>12</cp:revision>
  <dc:subject>ППТ Агростройинвест</dc:subject>
  <dc:title>ПС</dc:title>
</cp:coreProperties>
</file>