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06.08.2015                                                                                                             № 4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:</w:t>
      </w:r>
    </w:p>
    <w:p>
      <w:pPr>
        <w:pStyle w:val="21"/>
        <w:spacing w:lineRule="auto" w:line="360"/>
        <w:rPr/>
      </w:pPr>
      <w:r>
        <w:rPr>
          <w:b/>
        </w:rPr>
        <w:t>1.</w:t>
      </w:r>
      <w:r>
        <w:rPr/>
        <w:t xml:space="preserve"> в связи с признанием аукциона несостоявшимся 04 августа 2015 года повторно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20,9 кв. м, этаж цокольный, расположенного по адресу: Орловская область, г. Орёл, ул. Андрианова, д. 5, пом. 300б;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Style w:val="2"/>
          <w:b/>
          <w:sz w:val="28"/>
          <w:szCs w:val="28"/>
        </w:rPr>
        <w:t xml:space="preserve">— </w:t>
      </w:r>
      <w:r>
        <w:rPr>
          <w:rStyle w:val="2"/>
          <w:sz w:val="28"/>
          <w:szCs w:val="28"/>
        </w:rPr>
        <w:t xml:space="preserve">нежилого </w:t>
      </w:r>
      <w:r>
        <w:rPr>
          <w:sz w:val="28"/>
          <w:szCs w:val="28"/>
        </w:rPr>
        <w:t>помещения общей площадью 101 кв. м, этаж цокольный, расположенного по адресу: Орловская область, г. Орёл, ул. Дмитрия Блынского, д. 12, лит. А, пом. 237;</w:t>
      </w:r>
    </w:p>
    <w:p>
      <w:pPr>
        <w:pStyle w:val="22"/>
        <w:spacing w:lineRule="auto" w:line="360"/>
        <w:ind w:hanging="0"/>
        <w:rPr/>
      </w:pPr>
      <w:r>
        <w:rPr>
          <w:rStyle w:val="2"/>
          <w:b/>
          <w:sz w:val="28"/>
          <w:szCs w:val="28"/>
        </w:rPr>
        <w:t>—</w:t>
      </w:r>
      <w:r>
        <w:rPr>
          <w:rStyle w:val="2"/>
          <w:sz w:val="28"/>
          <w:szCs w:val="28"/>
        </w:rPr>
        <w:t xml:space="preserve"> </w:t>
      </w:r>
      <w:r>
        <w:rPr>
          <w:szCs w:val="28"/>
        </w:rPr>
        <w:t>нежилого помещения общей площадью 7,5 кв. м, этаж 2,  расположенного по адресу: Орловская область, г. Орёл, ул. 3-я Курская, д. 15, пом. 21</w:t>
      </w:r>
      <w:r>
        <w:rPr/>
        <w:t>;</w:t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—</w:t>
      </w:r>
      <w:r>
        <w:rPr>
          <w:szCs w:val="28"/>
        </w:rPr>
        <w:t xml:space="preserve"> </w:t>
      </w:r>
      <w:r>
        <w:rPr/>
        <w:t xml:space="preserve">нежилого </w:t>
      </w:r>
      <w:r>
        <w:rPr>
          <w:szCs w:val="28"/>
        </w:rPr>
        <w:t>помещения общей площадью 59,5 кв. м, этаж 1, расположенного по адресу: Орловская область, г. Орёл, ул. Маринченко, д. 7, лит. А, пом. 73;</w:t>
      </w:r>
    </w:p>
    <w:p>
      <w:pPr>
        <w:pStyle w:val="22"/>
        <w:spacing w:lineRule="auto" w:line="360"/>
        <w:ind w:hanging="0"/>
        <w:rPr>
          <w:szCs w:val="28"/>
        </w:rPr>
      </w:pPr>
      <w:r>
        <w:rPr>
          <w:b/>
          <w:szCs w:val="28"/>
        </w:rPr>
        <w:t>—</w:t>
      </w:r>
      <w:r>
        <w:rPr>
          <w:szCs w:val="28"/>
        </w:rPr>
        <w:t xml:space="preserve"> </w:t>
      </w:r>
      <w:r>
        <w:rPr>
          <w:szCs w:val="28"/>
        </w:rPr>
        <w:t>нежилого помещения общей площадью 57,6 кв. м, этаж 1, расположенного по адресу: Орловская область, г. Орёл, ул. Московская, д. 78, лит. А, пом. 98;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32,9 кв.м, этаж цокольный, расположенного по адресу: Орловская область, г. Орёл, шоссе Московское, д.171, пом. 231д;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44,1 кв.м, этаж цокольный, расположенного по адресу: Орловская область, г. Орёл, шоссе Московское, д.171, пом.231е;</w:t>
      </w:r>
    </w:p>
    <w:p>
      <w:pPr>
        <w:pStyle w:val="22"/>
        <w:spacing w:lineRule="auto" w:line="360"/>
        <w:ind w:hanging="0"/>
        <w:rPr/>
      </w:pPr>
      <w:r>
        <w:rPr>
          <w:rStyle w:val="2"/>
          <w:b/>
          <w:sz w:val="28"/>
          <w:szCs w:val="28"/>
        </w:rPr>
        <w:t>—</w:t>
      </w:r>
      <w:r>
        <w:rPr>
          <w:rStyle w:val="2"/>
          <w:sz w:val="28"/>
          <w:szCs w:val="28"/>
        </w:rPr>
        <w:t xml:space="preserve"> </w:t>
      </w:r>
      <w:r>
        <w:rPr/>
        <w:t>нежилого помещения общей площадью 854,1 кв. м, расположенного по адресу: г. Орёл, ул. Комсомольская, д. 270, лит. А, пом. 56, и нежилого помещения общей площадью 1483,2 кв. м, расположенного по адресу: г. Орёл, ул.Комсомольская, д. 270, лит. А, пом. 53;</w:t>
      </w:r>
    </w:p>
    <w:p>
      <w:pPr>
        <w:pStyle w:val="21"/>
        <w:spacing w:lineRule="auto" w:line="360"/>
        <w:rPr/>
      </w:pPr>
      <w:r>
        <w:rPr>
          <w:b/>
        </w:rPr>
        <w:t>2.</w:t>
      </w:r>
      <w:r>
        <w:rPr/>
        <w:t xml:space="preserve">  провести открытый по форме подачи предложений по цене имущества и составу участников аукцион по продаже составляющих муниципальную казну </w:t>
      </w:r>
      <w:r>
        <w:rPr>
          <w:szCs w:val="28"/>
        </w:rPr>
        <w:t>объектов муниципальной собственности: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жилого административного здания общей площадью 484,4 кв. м, лит. А, расположенного по адресу: Орловская область, г. Орёл, ул. Ливенская, д. 3, с земельным участком под кадастровым номером 57:25:0031008:0021 общей площадью 1208,9 кв. м, категория земель: земли населенных пунктов, разрешенное использование: для эксплуатации и обслуживания производственного здания.</w:t>
      </w:r>
    </w:p>
    <w:p>
      <w:pPr>
        <w:pStyle w:val="21"/>
        <w:spacing w:lineRule="auto" w:line="360"/>
        <w:rPr>
          <w:szCs w:val="28"/>
        </w:rPr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начальную цену продажи нежилого помещения общей площадью 20,9 кв.м, этаж цокольный, расположенного по адресу: Орловская область, г. Орёл, ул. Андрианова, д. 5, пом. 300б, в размере 507 400 (Пятьсот семь тысяч четыреста) руб. с учётом НДС на основании Отчёта № 27/03/15 об оценке рыночной стоимости объекта недвижимости «помещения, назначение нежилое, общей площадью 20,9 кв. м, этаж: цокольный, по адресу: Орловская область, г. Орёл, ул. Андрианова, д. 5, пом. 300б» по состоянию на 30.03.2015, выполненного ООО «Консалтинг», шаг аукциона – 20 000 (Двадцать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</w:t>
      </w:r>
      <w:r>
        <w:rPr>
          <w:szCs w:val="28"/>
        </w:rPr>
        <w:t>помещения общей площадью 101 кв.м, этаж цокольный, расположенного по адресу: Орловская область, г. Орёл, ул. Дмитрия Блынского, д. 12, лит. А, пом. 237, в размере 2 383 600 (Два миллиона триста восемьдесят три тысячи шестьсот) руб. с учётом НДС на основании Отчёта № 17/03/15 об оценке рыночной стоимости объекта недвижимости «помещения, назначение: нежилое, общей площадью 101,0 кв. м, этаж: цокольный, по адресу: Орловская область, г. Орёл, ул. Дмитрия Блынского, д. 12, лит. А, пом. 237» по состоянию на 30.03.2015, выполненного ООО «Консалтинг», шаг аукциона – 100 000 (Сто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3.</w:t>
      </w:r>
      <w:r>
        <w:rPr/>
        <w:t xml:space="preserve"> начальную цену продажи </w:t>
      </w:r>
      <w:r>
        <w:rPr>
          <w:bCs/>
        </w:rPr>
        <w:t xml:space="preserve">нежилого </w:t>
      </w:r>
      <w:r>
        <w:rPr/>
        <w:t>помещения общей площадью 7,5 кв.м, этаж 2, расположенного по адресу: Орловская область, г. Орёл, ул.3-я Курская, д.15, пом.21 в</w:t>
      </w:r>
      <w:r>
        <w:rPr>
          <w:szCs w:val="28"/>
        </w:rPr>
        <w:t xml:space="preserve"> размере 177 000 (Сто семьдесят семь тысяч) руб. с учётом НДС на основании Отчёта № 28/03/15 об оценке рыночной стоимости объекта недвижимости «помещения, назначение: нежилое, общей площадью 7,5 кв. м, этаж: 2, по адресу: Орловская область, г. Орёл, ул. </w:t>
      </w:r>
      <w:r>
        <w:rPr/>
        <w:t>3-я Курская, д.15, пом.21</w:t>
      </w:r>
      <w:r>
        <w:rPr>
          <w:szCs w:val="28"/>
        </w:rPr>
        <w:t>, по состоянию на 30.03.2015, выполненного ООО «Консалтинг», шаг аукциона – 8 000 (Восемь тысяч) руб.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4.</w:t>
      </w:r>
      <w:r>
        <w:rPr/>
        <w:t xml:space="preserve"> начальную цену продажи нежилого </w:t>
      </w:r>
      <w:r>
        <w:rPr>
          <w:szCs w:val="28"/>
        </w:rPr>
        <w:t>помещения общей площадью 59,5 кв.м, этаж 1, расположенного по адресу: Орловская область, г. Орёл, ул. Маринченко, д. 7, лит. А, пом. 73</w:t>
      </w:r>
      <w:r>
        <w:rPr/>
        <w:t>, в</w:t>
      </w:r>
      <w:r>
        <w:rPr>
          <w:szCs w:val="28"/>
        </w:rPr>
        <w:t xml:space="preserve"> размере 1 404 200 (Один миллион четыреста четыре тысячи двести) руб. с учётом НДС на основании Отчёта № 20/03/15 об оценке рыночной стоимости объекта недвижимости «помещения, назначение: нежилое, общей площадью 59,5 кв. м, этаж: 1, по адресу: Орловская область, г.Орёл, ул. Маринченко, д. 7, лит. А, пом. 73» по состоянию на 30.03.2015, выполненного ООО «Консалтинг», шаг аукциона – 30 000 (Тридцать тысяч) руб.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 xml:space="preserve">начальную цену продажи </w:t>
      </w:r>
      <w:r>
        <w:rPr>
          <w:szCs w:val="28"/>
        </w:rPr>
        <w:t>нежилого помещения общей площадью 57,6 кв.м, этаж 1, расположенного по адресу: Орловская область, г. Орёл, ул. Московская, д. 78, лит. А, пом. 98,</w:t>
      </w:r>
      <w:r>
        <w:rPr/>
        <w:t xml:space="preserve"> в</w:t>
      </w:r>
      <w:r>
        <w:rPr>
          <w:szCs w:val="28"/>
        </w:rPr>
        <w:t xml:space="preserve"> размере 2 879 908 (Два миллиона восемьсот семьдесят девять тысяч девятьсот восемь) руб. с учётом НДС на основании Отчёта № 23/03/15 об оценке рыночной стоимости объекта недвижимости «помещения, назначение: нежилое, общей площадью 57,6 кв. м, этаж: 1, по адресу: Орловская область, г. Орёл, ул. Московская, д. 78, лит. А, пом. 98» по состоянию на 30.03.2015, выполненного ООО «Консалтинг», шаг аукциона – 100 000 (Сто тысяч) руб.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6.</w:t>
      </w:r>
      <w:r>
        <w:rPr/>
        <w:t xml:space="preserve"> начальную цену продажи </w:t>
      </w:r>
      <w:r>
        <w:rPr>
          <w:szCs w:val="28"/>
        </w:rPr>
        <w:t>нежилого помещения общей площадью 32,9 кв.м, этаж цокольный, расположенного по адресу: Орловская область, г. Орёл, шоссе Московское, д. 171, пом.231д</w:t>
      </w:r>
      <w:r>
        <w:rPr/>
        <w:t xml:space="preserve">, в размере </w:t>
      </w:r>
      <w:r>
        <w:rPr>
          <w:szCs w:val="28"/>
        </w:rPr>
        <w:t>484 190 (Четыреста восемьдесят четыре тысячи сто девяносто)</w:t>
      </w:r>
      <w:r>
        <w:rPr/>
        <w:t xml:space="preserve"> руб. с учётом НДС </w:t>
      </w:r>
      <w:r>
        <w:rPr>
          <w:szCs w:val="28"/>
        </w:rPr>
        <w:t>на основании Отчёта № 29/03/15 об оценке рыночной стоимости объекта недвижимости «помещения, назначение: нежилое, общей площадью 32,9 кв. м, этаж: цокольный, по адресу: Орловская область, г. Орёл, Московское шоссе, д. 171, пом.231д, по состоянию на 30.03.2015, выполненного ООО «Консалтинг»,</w:t>
      </w:r>
      <w:r>
        <w:rPr/>
        <w:t xml:space="preserve"> шаг аукциона –  </w:t>
      </w:r>
      <w:r>
        <w:rPr>
          <w:szCs w:val="28"/>
        </w:rPr>
        <w:t>20 000 (Двадцать тысяч)</w:t>
      </w:r>
      <w:r>
        <w:rPr/>
        <w:t xml:space="preserve"> руб.;</w:t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7.</w:t>
      </w:r>
      <w:r>
        <w:rPr/>
        <w:t xml:space="preserve"> начальную цену продажи </w:t>
      </w:r>
      <w:r>
        <w:rPr>
          <w:szCs w:val="28"/>
        </w:rPr>
        <w:t>нежилого помещения общей площадью 44,1 кв.м, этаж цокольный, расположенного по адресу: Орловская область, г. Орёл, шоссе Московское, д. 171, пом.231е</w:t>
      </w:r>
      <w:r>
        <w:rPr/>
        <w:t xml:space="preserve">, в размере </w:t>
      </w:r>
      <w:r>
        <w:rPr>
          <w:szCs w:val="28"/>
        </w:rPr>
        <w:t>649 020 (Шестьсот сорок девять тысяч двадцать)</w:t>
      </w:r>
      <w:r>
        <w:rPr/>
        <w:t xml:space="preserve"> руб. с учётом НДС </w:t>
      </w:r>
      <w:r>
        <w:rPr>
          <w:szCs w:val="28"/>
        </w:rPr>
        <w:t>на основании Отчёта № 30/03/15 об оценке рыночной стоимости объекта недвижимости «помещения, назначение: нежилое, общей площадью 44,1 кв. м, этаж: цокольный, по адресу: Орловская область, г.Орёл, Московское шоссе, д. 171, пом.231е, по состоянию на 30.03.2015, выполненного ООО «Консалтинг»</w:t>
      </w:r>
      <w:r>
        <w:rPr/>
        <w:t xml:space="preserve">, шаг аукциона – </w:t>
      </w:r>
      <w:r>
        <w:rPr>
          <w:szCs w:val="28"/>
        </w:rPr>
        <w:t>20 000 (Двадцать тысяч)</w:t>
      </w:r>
      <w:r>
        <w:rPr/>
        <w:t xml:space="preserve"> руб.</w:t>
      </w:r>
      <w:r>
        <w:rPr>
          <w:b/>
        </w:rPr>
        <w:t xml:space="preserve"> </w:t>
      </w:r>
    </w:p>
    <w:p>
      <w:pPr>
        <w:pStyle w:val="22"/>
        <w:spacing w:lineRule="auto" w:line="360"/>
        <w:rPr/>
      </w:pPr>
      <w:r>
        <w:rPr>
          <w:b/>
        </w:rPr>
        <w:t>8.</w:t>
      </w:r>
      <w:r>
        <w:rPr/>
        <w:t xml:space="preserve"> начальную цену продажи нежилого помещения общей площадью 854,1 кв. м, расположенного по адресу: Орловская область, г. Орёл, ул. Комсомольская, д. 270, лит. А, пом. 56, и нежилого помещения общей площадью 1483,2 кв. м, расположенного по адресу: Орловская область, г. Орел,  ул. Комсомольская, д. 270, лит. А, пом. 53, в размере  60 451 500 (Шестьдесят миллионов четыреста пятьдесят одна тысяча пятьсот) рублей с учётом НДС </w:t>
      </w:r>
      <w:r>
        <w:rPr>
          <w:szCs w:val="28"/>
        </w:rPr>
        <w:t xml:space="preserve">(в том числе начальная цена продажи нежилого помещения площадью </w:t>
      </w:r>
      <w:r>
        <w:rPr/>
        <w:t xml:space="preserve">854,1 </w:t>
      </w:r>
      <w:r>
        <w:rPr>
          <w:szCs w:val="28"/>
        </w:rPr>
        <w:t>кв. м – 37 730 000 рублей с учётом НДС на основании Отчета № 13/06/15 от 09.06.2015 об определении рыночной стоимости недвижимого имущества: объект права: помещение: нежилое помещение, назначение: нежилое, общая площадь 854,1 кв.м, этаж 1, адрес объекта: Орловская область, г. Орёл, ул. Комсомольская, д.270, лит. А, пом. 56, по состоянию на 08 июня 2015 года, выполненного специалистом-оценщиком Иршиным Александром Анатольевичем, начальная цена продажи нежилого помещения площадью 1483,2 кв. м – 22 721 500 рублей с учетом НДС на основании Отчета № 14/06/15 от 09.06.2015 об определении рыночной стоимости недвижимого имущества: объект права: помещение: нежилое помещение, назначение: нежилое, общая площадь 1483,2 кв. м, этаж подвал, адрес объекта: Орловская область, г. Орёл, ул. Комсомольская, д. 270, лит. А, пом. 53, по состоянию на 08 июня 2015 года, выполненного специалистом-оценщиком Иршиным Александром Анатольевичем)</w:t>
      </w:r>
      <w:r>
        <w:rPr/>
        <w:t>, шаг аукциона – 500 000 (пятьсот тысяч)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</w:rPr>
        <w:t>9</w:t>
      </w:r>
      <w:r>
        <w:rPr/>
        <w:t>.</w:t>
      </w:r>
      <w:r>
        <w:rPr>
          <w:sz w:val="28"/>
          <w:szCs w:val="28"/>
        </w:rPr>
        <w:t xml:space="preserve"> начальную цену продажи нежилого административного здания общей площадью 484,4 кв. м, лит. А, расположенного по адресу: Орловская область, г.Орёл, ул. Ливенская, д. 3, с земельным участком, на котором расположен объект недвижимости, под кадастровым номером 57:25:0031008:0021 общей площадью 1208,9 кв. м по адресу: Орловская область, г. Орёл, ул. Ливенская, д. 3, в размере 17 437 400 (Семнадцать миллионов четыреста тридцать семь тысяч четыреста) рублей (в том числе начальная цена продажи нежилого здания - 14 532 000 рублей с учётом НДС на основании Отчёта № 3509-06-15 от 29.06.2015 об оценке рыночной стоимости недвижимого имущества: административное здание, назначение нежилое, общая площадь 484,4 кв. м, лит. А, адрес объекта: Орловская область, г. Орёл, ул. Ливенская, д. 3, выполненного индивидуальным предпринимателем Бондаревой Галиной Валериевной, начальная цена продажи земельного участка – 2 905 400 рублей на основании Отчёта № 36/07/15 от 28.07.2015 об определении рыночной стоимости объекта недвижимости: земельный участок, категория земель: земли населенных пунктов, общая площадь 1208,90 кв. м, адрес объекта: Орловская область, г. Орёл, ул. Ливенская, д. 3, выполненного индивидуальным предпринимателем Есиной Ириной Владимировной), шаг аукциона – 300 000 (Триста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5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1 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33:00Z</dcterms:created>
  <dc:creator>Елисеев Александр Леонидович</dc:creator>
  <dc:description/>
  <cp:keywords/>
  <dc:language>en-US</dc:language>
  <cp:lastModifiedBy>Пимонова</cp:lastModifiedBy>
  <cp:lastPrinted>2015-08-06T10:52:00Z</cp:lastPrinted>
  <dcterms:modified xsi:type="dcterms:W3CDTF">2015-08-06T08:35:00Z</dcterms:modified>
  <cp:revision>3</cp:revision>
  <dc:subject/>
  <dc:title> </dc:title>
</cp:coreProperties>
</file>