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проекту постановления администрации города Орла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порядке проведения конкурса среди перевозчиков на право получения свидетельства об осуществлении перевозок по маршрутам регулярных перевозок города Орла».  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комитет транспорта и связ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14.03.2016г. – 25.03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ni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4.03.2016г. по 18.00 часов 25.03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седатель комитета транспорта и связи администрации города Орла – Ничипоров Вадим Николаевич, тел. 8 (4862) 76-26-33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485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м постановления администрации города Орла «О порядке проведения конкурса среди перевозчиков на право получения свидетельства об осуществлении перевозок по маршрутам регулярных перевозок» предусматривается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рядок проведения конкурса среди перевозчиков на право получения свидетельства об осуществлении перевозок по маршрутам регулярных перевозо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51:00Z</dcterms:created>
  <dc:creator>gralv</dc:creator>
  <dc:description/>
  <dc:language>en-US</dc:language>
  <cp:lastModifiedBy>parshikov-an</cp:lastModifiedBy>
  <cp:lastPrinted>2015-12-18T17:53:00Z</cp:lastPrinted>
  <dcterms:modified xsi:type="dcterms:W3CDTF">2016-03-17T07:51:00Z</dcterms:modified>
  <cp:revision>3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