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Tahoma" w:hAnsi="Tahoma" w:cs="Tahoma"/>
          <w:b/>
          <w:b/>
          <w:bCs/>
          <w:color w:val="333333"/>
          <w:sz w:val="21"/>
          <w:szCs w:val="21"/>
        </w:rPr>
      </w:pPr>
      <w:r>
        <w:rPr>
          <w:rFonts w:cs="Tahoma" w:ascii="Tahoma" w:hAnsi="Tahoma"/>
          <w:b/>
          <w:bCs/>
          <w:color w:val="333333"/>
          <w:sz w:val="21"/>
          <w:szCs w:val="21"/>
        </w:rPr>
        <w:t>РОССИЙСКАЯ ФЕДЕРАЦИЯ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21"/>
          <w:szCs w:val="21"/>
        </w:rPr>
      </w:pPr>
      <w:r>
        <w:rPr>
          <w:rFonts w:cs="Tahoma" w:ascii="Tahoma" w:hAnsi="Tahoma"/>
          <w:b/>
          <w:bCs/>
          <w:color w:val="333333"/>
          <w:sz w:val="21"/>
          <w:szCs w:val="21"/>
        </w:rPr>
        <w:t>ОРЛОВСКАЯ ОБЛАСТЬ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21"/>
          <w:szCs w:val="21"/>
        </w:rPr>
      </w:pPr>
      <w:r>
        <w:rPr>
          <w:rFonts w:cs="Tahoma" w:ascii="Tahoma" w:hAnsi="Tahoma"/>
          <w:b/>
          <w:bCs/>
          <w:color w:val="333333"/>
          <w:sz w:val="21"/>
          <w:szCs w:val="21"/>
        </w:rPr>
        <w:t>МУНИЦИПАЛЬНОЕ ОБРАЗОВАНИЕ «ГОРОД ОРЁЛ»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21"/>
          <w:szCs w:val="21"/>
        </w:rPr>
      </w:pPr>
      <w:r>
        <w:rPr>
          <w:rFonts w:cs="Tahoma" w:ascii="Tahoma" w:hAnsi="Tahoma"/>
          <w:b/>
          <w:bCs/>
          <w:color w:val="333333"/>
          <w:sz w:val="21"/>
          <w:szCs w:val="21"/>
        </w:rPr>
        <w:t>ОРЛОВСКИЙ ГОРОДСКОЙ СОВЕТ НАРОДНЫХ ДЕПУТАТОВ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21"/>
          <w:szCs w:val="21"/>
        </w:rPr>
      </w:pPr>
      <w:r>
        <w:rPr>
          <w:rFonts w:cs="Tahoma" w:ascii="Tahoma" w:hAnsi="Tahoma"/>
          <w:b/>
          <w:bCs/>
          <w:color w:val="333333"/>
          <w:sz w:val="21"/>
          <w:szCs w:val="21"/>
        </w:rPr>
        <w:t>Р Е Ш Е Н И Е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21"/>
          <w:szCs w:val="21"/>
        </w:rPr>
      </w:pPr>
      <w:r>
        <w:rPr>
          <w:rFonts w:cs="Tahoma" w:ascii="Tahoma" w:hAnsi="Tahoma"/>
          <w:b/>
          <w:bCs/>
          <w:color w:val="333333"/>
          <w:sz w:val="21"/>
          <w:szCs w:val="21"/>
        </w:rPr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№</w:t>
      </w:r>
      <w:r>
        <w:rPr>
          <w:rFonts w:cs="Tahoma" w:ascii="Tahoma" w:hAnsi="Tahoma"/>
          <w:color w:val="333333"/>
          <w:sz w:val="21"/>
          <w:szCs w:val="21"/>
        </w:rPr>
        <w:t>27/0518-ГС от 18 июля 2017 года (принято на двадцать седьмом заседании городского Совета)</w:t>
        <w:br/>
        <w:br/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О внесении изменений в решение Орловского городского Совета народных депутатов от 22 декабря 2016г. N18/0382-ГС «О бюджете города Орла на 2017 год и на плановый период 2018 и 2019 годов», внесенный главой администрации города Орла</w:t>
      </w:r>
    </w:p>
    <w:p>
      <w:pPr>
        <w:pStyle w:val="Normal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Рассмотрев предложения комитетов Орловского городского Совета народных депутатов, администрации города Орла и в соответствии с Положением «О порядке принятия муниципальных правовых актов Орловским городским советом народных депутатов», принятым решением Орловского городского Совета народных депутатов от 27.10.2011 № 8/0153-ГС,</w:t>
      </w:r>
    </w:p>
    <w:p>
      <w:pPr>
        <w:pStyle w:val="Normal"/>
        <w:spacing w:before="0" w:after="240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21"/>
          <w:szCs w:val="21"/>
        </w:rPr>
      </w:pPr>
      <w:r>
        <w:rPr>
          <w:rFonts w:cs="Tahoma" w:ascii="Tahoma" w:hAnsi="Tahoma"/>
          <w:b/>
          <w:bCs/>
          <w:color w:val="333333"/>
          <w:sz w:val="21"/>
          <w:szCs w:val="21"/>
        </w:rPr>
        <w:t>ОРЛОВСКИЙ ГОРОДСКОЙ СОВЕТ НАРОДНЫХ ДЕПУТАТОВ РЕШИЛ: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Внести в решение Орловского городского Совета народных депутатов от 22 декабря 2016г. N18/0382-ГС «О бюджете города Орла на 2017 год и на плановый период 2018 и 2019 годов» следующие изменения: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1. Пункт 1 решения изложить в следующей редакции: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«1. Утвердить основные характеристики бюджета города Орла на 2017 год: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1) общий объем доходов бюджета города Орла в сумме 4 707 699,6 тыс. рублей;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2) общий объем расходов бюджета города Орла в сумме 5 064 410,2 тыс. рублей;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3) предельный объем муниципального долга на 2017 год в сумме 2 600 299,0 тыс. рублей, верхний предел муниципального долга на 1 января 2018 года в сумме 1 692 500,6 тыс. рублей, в том числе верхний предел долга по муниципальным гарантиям - 0 тыс. рублей;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4) прогнозируемый дефицит бюджета города Орла в сумме 356 710,6 тыс. рублей, или 13,7 процентов общего объема доходов без учета безвозмездных поступлений;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5) источники финансирования дефицита бюджета города Орла на 2017 год согласно приложению 1 к настоящему решению».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2. Утвердить основные характеристики бюджета города Орла на плановый период 2018 и 2019 годов: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1) прогнозируемый общий объем доходов бюджета города Орла на 2018 год - в сумме 3 813 718,5 тыс. рублей и на 2019 год - в сумме 3 877 379,9 тыс. рублей;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2) общий объем расходов бюджета города Орла на 2018 год - в сумме 4 048 118,5 тыс. рублей и на 2019 год - в сумме 4 111 579,9 тыс. рублей;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3) предельный объем муниципального долга на 2018 год - в сумме 2 194 332,0 тыс. рублей и на 2019 год - в сумме 2 192 774,0 тыс. рублей, верхний предел муниципального долга на 1 января 2019 года - в сумме 1 911 900,6 тыс. рублей, в том числе верхний предел долга по муниципальным гарантиям - 0 тыс. рублей, на 1 января 2020 года - в сумме 2 131 100,6 тыс. рублей, в том числе верхний предел долга по муниципальным гарантиям - 0 тыс. рублей;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4) дефицит бюджета города Орла на 2018 год - в сумме 234 400 тыс. рублей, или 10,7 процента общего объема доходов без учета безвозмездных поступлений и на 2019 год – 234 200 тыс. рублей или 10,7 процента общего объема доходов без учета безвозмездных поступлений;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5) источники финансирования дефицита бюджета города Орла на 2018 и 2019 годы согласно приложению 2 к настоящему решению.</w:t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3. Приложения 1, 6, 8, 10, 12, 14, 16, 18, 20 изложить в следующей редакции (прилагаются).</w:t>
      </w:r>
    </w:p>
    <w:p>
      <w:pPr>
        <w:pStyle w:val="Normal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</w:r>
    </w:p>
    <w:p>
      <w:pPr>
        <w:pStyle w:val="Style14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  <w:t>Мэр города Орла</w:t>
        <w:tab/>
        <w:tab/>
        <w:tab/>
        <w:tab/>
        <w:tab/>
        <w:tab/>
        <w:tab/>
        <w:tab/>
        <w:tab/>
        <w:t>В.Ф. Новиков</w:t>
      </w:r>
    </w:p>
    <w:p>
      <w:pPr>
        <w:pStyle w:val="Normal"/>
        <w:rPr>
          <w:rFonts w:ascii="Tahoma" w:hAnsi="Tahoma" w:cs="Tahoma"/>
          <w:color w:val="333333"/>
          <w:sz w:val="21"/>
          <w:szCs w:val="21"/>
        </w:rPr>
      </w:pPr>
      <w:r>
        <w:rPr>
          <w:rFonts w:cs="Tahoma" w:ascii="Tahoma" w:hAnsi="Tahom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339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18:00Z</dcterms:created>
  <dc:creator>Fin529-2</dc:creator>
  <dc:description/>
  <cp:keywords/>
  <dc:language>en-US</dc:language>
  <cp:lastModifiedBy>Fin529-2</cp:lastModifiedBy>
  <dcterms:modified xsi:type="dcterms:W3CDTF">2017-08-01T09:18:00Z</dcterms:modified>
  <cp:revision>2</cp:revision>
  <dc:subject/>
  <dc:title/>
</cp:coreProperties>
</file>