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 Unicode MS" w:cs="Arial" w:ascii="Arial" w:hAnsi="Arial"/>
          <w:caps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09.02.2016г.                                                                                  № 18 - 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635</wp:posOffset>
                </wp:positionV>
                <wp:extent cx="3147060" cy="95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 назначении публичных слушаний по проекту планировки территории, ограниченной полосой отвода железной дороги, улицами Гагарина, Розы Люксембург и набережной реки 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75.2pt;mso-wrap-distance-left:9.05pt;mso-wrap-distance-right:9.05pt;mso-wrap-distance-top:0pt;mso-wrap-distance-bottom:0pt;margin-top:0.0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 назначении публичных слушаний по проекту планировки территории, ограниченной полосой отвода железной дороги, улицами Гагарина, Розы Люксембург и набережной реки 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</w:rPr>
        <w:t xml:space="preserve">Рассмотрев представленные управлением градостроительства, архитектуры и землеустройства Орловской области, материалы по проекту планировки территории, ограниченной полосой отвода железной дороги, улицами Гагарина, Розы Люксембург и набережной реки Оки, руководствуясь ст. 45, 46 Градостроительного кодекса РФ, ст. 39 Устава города Орла, ст. 30, 31, 33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 № 9/161-ГС,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b/>
          <w:caps/>
          <w:sz w:val="22"/>
        </w:rPr>
        <w:t xml:space="preserve">п о с т а н о в л я ю: 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1. Назначить публичные слушания в городе Орле по проекту планировки территории, ограниченной полосой отвода железной дороги, улицами Гагарина, Розы Люксембург и набережной реки Оки (приложение). 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2. Определить дату проведения публичных слушаний 21 марта 2016 года в 17-00,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Заинтересованные лица могут предварительно ознакомиться с информацией по данному проекту по адресу: город Орёл, Пролетарская Гора, 1,  администрация города Орла, кабинет № 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6-01-12T14:28:00Z</cp:lastPrinted>
  <dcterms:modified xsi:type="dcterms:W3CDTF">2016-02-11T09:37:00Z</dcterms:modified>
  <cp:revision>2</cp:revision>
  <dc:subject>ППТ Агростройинвест</dc:subject>
  <dc:title>ПС</dc:title>
</cp:coreProperties>
</file>