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19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Строительны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Железнодорож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05.2025 № 9776), декларацию </w:t>
        <w:br/>
        <w:t xml:space="preserve">об объекте недвижимости от 01.04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4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Строительный, ул. Железнодорож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08:11, местоположением: Российская Федерация, Орловская область, г. Орел,  д. 9, Строительный, вид разрешенного использования – «для эксплуатации и обслуживания жилого дома», площадь публичного сервитута –  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0508:16, местоположением: Российская Федерация, Орловская область, г. Орел,   ул. Железнодорожная, д. 74, вид разрешенного использования – «для эксплуатации и обслуживания жилого дома», площадь публичного сервитута –  1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0529:26, местоположением: Российская Федерация, Орловская область, г. Орел,  ул. Московская, вид разрешенного использования – «для эксплуатации и обслуживания земель общего пользования», площадь публичного сервитута –  15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30529:152, местоположением: Российская Федерация, Орловская область, г. Орел,  пер. Строительный, д. 2, вид разрешенного использования – «эксплуатация и обслуживание жилого дома», площадь публичного сервитута –  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30508, местоположением: г. Орел, площадь публичного сервитута – 6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30517, местоположением: г. Орел, площадь публичного сервитута – 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Строительный, ул. Железнодорож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1T11:19:00Z</dcterms:modified>
  <cp:revision>73</cp:revision>
  <dc:subject/>
  <dc:title/>
</cp:coreProperties>
</file>