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Бан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8), декларацию </w:t>
        <w:br/>
        <w:t xml:space="preserve">об объекте недвижимости от 01.04.2025, технический план сооружения </w:t>
        <w:br/>
        <w:t xml:space="preserve">от 05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1:2, местоположением: Российская Федерация, Орловская область, г. Орел,  пер. Банный, д. 1, вид разрешенного использования – «для эксплуатации жилого дома», площадь публичного сервитута –  8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1, местоположением: г. Орел, площадь публичного сервитута – 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2:26:00Z</dcterms:modified>
  <cp:revision>66</cp:revision>
  <dc:subject/>
  <dc:title/>
</cp:coreProperties>
</file>