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</w:t>
      </w:r>
      <w:r>
        <w:rPr>
          <w:color w:val="0000FF"/>
        </w:rPr>
        <w:t>04 июля 2025</w:t>
        <w:tab/>
        <w:tab/>
        <w:t xml:space="preserve">                              №381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color w:val="0000FF"/>
          <w:sz w:val="18"/>
          <w:szCs w:val="28"/>
        </w:rPr>
      </w:pPr>
      <w:r>
        <w:rPr>
          <w:color w:val="0000FF"/>
          <w:sz w:val="18"/>
          <w:szCs w:val="28"/>
        </w:rPr>
      </w:r>
      <w:bookmarkStart w:id="0" w:name="_Hlk199761641"/>
      <w:bookmarkStart w:id="1" w:name="_Hlk199761641"/>
      <w:bookmarkEnd w:id="1"/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от 30.12.2011 № 4288 «Об утверждении Проекта организации дорожного движения на автомобильных дорогах города Орла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bookmarkStart w:id="2" w:name="_Hlk199761641"/>
      <w:bookmarkStart w:id="3" w:name="_Hlk199761641"/>
      <w:bookmarkEnd w:id="3"/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 от 16.05.2025 № 2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/>
        <w:t>1. </w:t>
      </w:r>
      <w:r>
        <w:rPr>
          <w:szCs w:val="28"/>
        </w:rPr>
        <w:t>Внести изменения в постановление от 30.12.2011 № 4288, заменив проект организации дорожного движ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 по ул. 5 Августа на участке от ПК 0+460 до ПК 0+538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 по ул. Генерала Родина на участке от ПК 1+350 до ПК 1+423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 по ул. Комсомольская на участке от ПК 0+822 до ПК 0+905 согласно приложению № 3 к настоящему постановл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 по ул. Комсомольская на участке от ПК 1+250 до ПК 1+360 согласно приложению № 4 к настоящему постановл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5 по ул. Комсомольская на участке от ПК 2+110 до ПК 2+183 согласно приложению № 5 к настоящему постановл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 по Кромскому ш. на участке от ПК 1+000 до ПК 1+091 согласно приложению № 6 к настоящему постановл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 по ул. Лескова на участке от ПК 0+258 до ПК 0+350 согласно приложению № 7 к настоящему постановл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8 по ул. Московская на участке от ПК 0+323 до ПК 0+431 согласно приложению № 8 к настоящему постановл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 по ул. Московская на участке от ПК 0+538 до ПК 0+630 согласно приложению № 9 к настоящему постановл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0 по ул. Московская на участке от ПК 0+825 до ПК 0+942 согласно приложению № 10 к настоящему постановл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1 по ул. Октябрьская на участке от ПК 0+967 до ПК 1+046 согласно приложению № 11 к настоящему постановл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2 по ул. Октябрьская на участке от ПК 1+750 до ПК 1+875 согласно приложению № 12 к настоящему постановл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3 по ул. Октябрьская на участке от ПК 2+820 до ПК 2+937 согласно приложению № 13 к настоящему постановл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4 по ул. Раздольная на участке от ПК 3+833 до ПК 3+916 согласно приложению № 14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bookmarkStart w:id="4" w:name="_Hlk175735843"/>
      <w:r>
        <w:rPr>
          <w:szCs w:val="28"/>
        </w:rPr>
        <w:t>2.  </w:t>
      </w:r>
      <w:bookmarkEnd w:id="4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851"/>
          <w:pgNumType w:fmt="decimal"/>
          <w:formProt w:val="false"/>
          <w:textDirection w:val="lrTb"/>
          <w:docGrid w:type="default" w:linePitch="600" w:charSpace="24576"/>
        </w:sect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vanish/>
          <w:spacing w:val="-4"/>
          <w:sz w:val="22"/>
          <w:szCs w:val="28"/>
        </w:rPr>
      </w:pPr>
      <w:r>
        <w:rPr>
          <w:vanish/>
          <w:spacing w:val="-4"/>
          <w:sz w:val="22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35:00Z</dcterms:created>
  <dc:creator>Соломкин</dc:creator>
  <dc:description/>
  <cp:keywords/>
  <dc:language>en-US</dc:language>
  <cp:lastModifiedBy>Глаголева Наталия Николаевна</cp:lastModifiedBy>
  <cp:lastPrinted>2025-07-03T09:33:00Z</cp:lastPrinted>
  <dcterms:modified xsi:type="dcterms:W3CDTF">2025-07-09T13:16:00Z</dcterms:modified>
  <cp:revision>3</cp:revision>
  <dc:subject/>
  <dc:title> </dc:title>
</cp:coreProperties>
</file>