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Управление муниципального имущества и землепользования </w:t>
      </w:r>
      <w:r>
        <w:rPr>
          <w:sz w:val="28"/>
          <w:szCs w:val="28"/>
        </w:rPr>
        <w:t>администрации города Орла сообщает:</w:t>
      </w:r>
    </w:p>
    <w:p>
      <w:pPr>
        <w:pStyle w:val="211"/>
        <w:spacing w:lineRule="auto" w:line="240" w:before="240" w:after="0"/>
        <w:rPr>
          <w:rStyle w:val="21"/>
          <w:sz w:val="28"/>
          <w:szCs w:val="28"/>
        </w:rPr>
      </w:pPr>
      <w:r>
        <w:rPr>
          <w:b/>
          <w:bCs/>
          <w:szCs w:val="28"/>
        </w:rPr>
        <w:t>14 января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"/>
        <w:ind w:left="0" w:right="0" w:firstLine="709"/>
        <w:jc w:val="both"/>
        <w:rPr/>
      </w:pPr>
      <w:r>
        <w:rPr>
          <w:b/>
          <w:sz w:val="28"/>
        </w:rPr>
        <w:t>лот № 1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57,4 кв. м, этаж 1, расположенное по адресу: Орловская область, г. Орёл, пос. Кирпичного завода, д. 27, лит. А, пом. 58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455 700 (четыреста пятьдесят пять тысяч семьсот) рублей с учётом НДС, шаг аукциона – 20 000 (двадцать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30.04.2020, размер годовой арендной платы – 99 645,94 руб. без уче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2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45,1 кв. м, этаж 2, расположенное по адресу: Орловская область, г. Орёл, ул. Комсомольская, д.231, лит. А, А1, А2, пом. 117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 нежилого  помещения  установлена  в  размере  1 375 900 (один миллион триста семьдесят пять тысяч девятьсот) рублей с учётом НДС, шаг аукциона – 50 000 (пятьдесят  тысяч) рублей.</w:t>
      </w:r>
    </w:p>
    <w:p>
      <w:pPr>
        <w:pStyle w:val="3"/>
        <w:ind w:left="0" w:right="0" w:firstLine="709"/>
        <w:jc w:val="both"/>
        <w:rPr/>
      </w:pPr>
      <w:r>
        <w:rPr>
          <w:b/>
          <w:sz w:val="28"/>
        </w:rPr>
        <w:t>лот № 3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: парикмахерская общей площадью 29,2 кв. м, этаж 1, расположенное по адресу: Орловская область, г. Орёл, ул. Космонавтов, д. 3, лит. А, пом. 20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842 900 (восемьсот сорок две тысячи девятьсот) рублей с учётом НДС, шаг аукциона – 30 000 (тридцать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10.03.2018, размер годовой арендной платы – 132 492,69 руб. без учёта НДС.</w:t>
      </w:r>
    </w:p>
    <w:p>
      <w:pPr>
        <w:pStyle w:val="3"/>
        <w:ind w:left="0" w:right="0" w:firstLine="709"/>
        <w:jc w:val="both"/>
        <w:rPr/>
      </w:pPr>
      <w:r>
        <w:rPr>
          <w:b/>
          <w:sz w:val="28"/>
        </w:rPr>
        <w:t>лот № 4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352,5 кв. м, этаж цокольный, расположенное по адресу: Орловская область, г. Орёл, ул. Максима Горького, д. 103, пом. 8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3 988 600 (тринадцать миллионов девятьсот восемьдесят восемь тысяч шестьсот) рублей с учётом НДС, шаг аукциона – 500 000 (пятьсот тысяч) рублей.</w:t>
      </w:r>
    </w:p>
    <w:p>
      <w:pPr>
        <w:pStyle w:val="3"/>
        <w:ind w:left="0" w:right="0" w:firstLine="709"/>
        <w:jc w:val="both"/>
        <w:rPr/>
      </w:pPr>
      <w:r>
        <w:rPr>
          <w:b/>
          <w:sz w:val="28"/>
        </w:rPr>
        <w:t>лот № 5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42,1 кв. м, подвал, расположенное по адресу: Орловская область, г. Орёл, ул. Маринченко, д. 20, лит. Ю, пом. 209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740 700 (семьсот сорок тысяч семьсот) рублей с учётом НДС, шаг аукциона – 30 000 (тридцать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16.11.2016, размер годовой арендной платы – 179 186,36 руб. без учёта НДС.</w:t>
      </w:r>
    </w:p>
    <w:p>
      <w:pPr>
        <w:pStyle w:val="3"/>
        <w:ind w:left="0" w:right="0" w:firstLine="709"/>
        <w:jc w:val="both"/>
        <w:rPr/>
      </w:pPr>
      <w:r>
        <w:rPr>
          <w:b/>
          <w:sz w:val="28"/>
        </w:rPr>
        <w:t>лот № 6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46,3 кв. м, подвал, расположенное по адресу: Орловская область, г. Орёл, ул. Приборостроительная, д. 8, пом. 145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 092 050 (один миллион девяносто две тысячи пятьдесят) рублей с учётом НДС, шаг аукциона – 30 000 (тридцать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24.12.2018, размер годовой арендной платы – 44 448 руб. без учёта НДС.</w:t>
      </w:r>
    </w:p>
    <w:p>
      <w:pPr>
        <w:pStyle w:val="3"/>
        <w:ind w:left="0" w:right="0" w:firstLine="709"/>
        <w:jc w:val="both"/>
        <w:rPr/>
      </w:pPr>
      <w:r>
        <w:rPr>
          <w:b/>
          <w:sz w:val="28"/>
        </w:rPr>
        <w:t>лот № 7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3,1 кв. м, этаж 1, расположенное по адресу: Орловская область, г. Орёл, ул. Приборостроительная, д. 42, лит. А, пом. 71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536 900 (пятьсот тридцать шесть тысяч девятьсот) рублей с учётом НДС, шаг аукциона – 20 000 (двадцать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9.07.2017, размер годовой арендной платы – 134 624,21 руб. без учёта НДС.</w:t>
      </w:r>
    </w:p>
    <w:p>
      <w:pPr>
        <w:pStyle w:val="3"/>
        <w:ind w:left="0" w:right="0" w:firstLine="709"/>
        <w:jc w:val="both"/>
        <w:rPr/>
      </w:pPr>
      <w:r>
        <w:rPr>
          <w:b/>
          <w:sz w:val="28"/>
        </w:rPr>
        <w:t>лот № 8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5,2 кв. м, этаж 1, расположенное по адресу: Орловская область, г. Орёл, ул. Раздольная, д. 72, лит. А, пом. 145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399 900 (триста девяносто девять тысяч девятьсот) рублей с учётом НДС, шаг аукциона – 15 000 (пятнадцать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8.01.2015, размер годовой арендной платы – 35 385,6 руб. без учёта НДС.</w:t>
      </w:r>
    </w:p>
    <w:p>
      <w:pPr>
        <w:pStyle w:val="Normal"/>
        <w:ind w:left="0" w:right="0" w:firstLine="708"/>
        <w:jc w:val="both"/>
        <w:rPr/>
      </w:pPr>
      <w:r>
        <w:rPr>
          <w:rStyle w:val="21"/>
          <w:b/>
          <w:sz w:val="28"/>
          <w:szCs w:val="28"/>
        </w:rPr>
        <w:t>лот № 9:</w:t>
      </w:r>
      <w:r>
        <w:rPr>
          <w:bCs/>
          <w:sz w:val="28"/>
          <w:szCs w:val="28"/>
        </w:rPr>
        <w:t xml:space="preserve"> нежилое  встроенное  помещение  № 132  </w:t>
      </w:r>
      <w:r>
        <w:rPr>
          <w:sz w:val="28"/>
          <w:szCs w:val="28"/>
        </w:rPr>
        <w:t>общей  площадью  53,0 кв. м, этаж цокольный, расположенное по адресу: Орловская область, г.Орёл, ул. Салтыкова-Щедрина, д. 19/21, пом. 132.</w:t>
      </w:r>
    </w:p>
    <w:p>
      <w:pPr>
        <w:pStyle w:val="24"/>
        <w:spacing w:lineRule="auto" w:line="240"/>
        <w:ind w:left="0" w:right="0" w:firstLine="1003"/>
        <w:jc w:val="both"/>
        <w:rPr/>
      </w:pPr>
      <w:r>
        <w:rPr>
          <w:sz w:val="28"/>
          <w:szCs w:val="28"/>
        </w:rPr>
        <w:t xml:space="preserve">Данное помещение находится в здании, которое является объектом культурного наследия «Дом жилой»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имеет статус регионального значения и находится под охраной государства.</w:t>
      </w:r>
    </w:p>
    <w:p>
      <w:pPr>
        <w:pStyle w:val="24"/>
        <w:spacing w:lineRule="auto" w:line="240"/>
        <w:ind w:left="0" w:right="0" w:firstLine="1003"/>
        <w:jc w:val="both"/>
        <w:rPr/>
      </w:pPr>
      <w:r>
        <w:rPr>
          <w:sz w:val="28"/>
          <w:szCs w:val="28"/>
        </w:rPr>
        <w:t>Помещение продаётся с обязательным условием заключения с госорганом охраны памятников в течение 2 (двух) недель с момента подписания договора купли-продажи помещения охранного обязательства по сохранению, содержанию и использованию нежилого помещения, включающего требования к содержанию объекта культурного наследия, условиям доступа граждан, порядку и срокам проведения реставрационных, ремонтных и иных работ, а также иные обеспечивающие сохранность объекта треб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 998 600 (один миллион девятьсот девяносто восемь тысяч шестьсот) рублей с учётом НДС, шаг аукциона  –  80 000 (восемьдесят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23.05.2016, размер годовой арендной платы – 246 086,21 руб. без учёта НДС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0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: центр психолого-медико-социального сопровождения общей площадью 57,2 кв. м, этаж 1, расположенное по адресу: Орловская область, г. Орёл, ул. Комсомольская, д. 131, лит. Г, пом. 2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3 726 000 (три миллиона семьсот двадцать шесть тысяч) рублей с учётом НДС, шаг аукциона – 100 000 (сто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31.03.2018, размер годовой арендной платы – 295 579,22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не состоится 08 дека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20"/>
        <w:jc w:val="both"/>
        <w:rPr/>
      </w:pPr>
      <w:r>
        <w:rPr>
          <w:b/>
          <w:sz w:val="28"/>
        </w:rPr>
        <w:t>лот № 11:</w:t>
      </w:r>
      <w:r>
        <w:rPr>
          <w:sz w:val="28"/>
        </w:rPr>
        <w:t xml:space="preserve"> пакет акций Открытого акционерного общества «Северный рынок» - 51 обыкновенная акция (51% уставного капитала).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>Почтовый адрес и местонахождение общества: г. Орёл, ул. Рощинская, д. 4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>Величина уставного капитала 100 000 рублей. Выпущено 100 обыкновенных именных акций номинальной стоимостью 1000 рублей каждая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На аукцион выставляется пакет, состоящий из 51 обыкновенной акции ОАО «Северный рынок» (51%). Начальная цена пакета акций установлена в размере 7 241 100 (семь миллионов двести сорок одна тысяча сто) рублей, цена одной обыкновенной акции – 141 982,35 руб., шаг аукциона 300 000 (триста тысяч) рублей. 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>19 декабря 2007 года Арбитражный суд Орловской области принял решение по делу № А48-719/07-17б о признании ОАО «Северный рынок» несостоятельным (банкротом) и открытии в отношении акционерного общества конкурсного производства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>В настоящее время общество финансово-хозяйственной деятельности не ведёт, отчётность в налоговые органы не представляет.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>По данным промежуточного ликвидационного баланса на 01.04.2008 г.:</w:t>
      </w:r>
    </w:p>
    <w:p>
      <w:pPr>
        <w:pStyle w:val="3"/>
        <w:numPr>
          <w:ilvl w:val="0"/>
          <w:numId w:val="3"/>
        </w:numPr>
        <w:tabs>
          <w:tab w:val="left" w:pos="720" w:leader="none"/>
        </w:tabs>
        <w:suppressAutoHyphens w:val="false"/>
        <w:spacing w:lineRule="atLeast" w:line="200" w:before="0" w:after="0"/>
        <w:ind w:left="709" w:right="0" w:hanging="709"/>
        <w:jc w:val="both"/>
        <w:rPr/>
      </w:pPr>
      <w:r>
        <w:rPr>
          <w:sz w:val="28"/>
        </w:rPr>
        <w:t>внеоборотные активы – 11 937 тыс. руб.;</w:t>
      </w:r>
    </w:p>
    <w:p>
      <w:pPr>
        <w:pStyle w:val="3"/>
        <w:numPr>
          <w:ilvl w:val="0"/>
          <w:numId w:val="3"/>
        </w:numPr>
        <w:tabs>
          <w:tab w:val="left" w:pos="720" w:leader="none"/>
        </w:tabs>
        <w:suppressAutoHyphens w:val="false"/>
        <w:spacing w:lineRule="atLeast" w:line="200" w:before="0" w:after="0"/>
        <w:ind w:left="709" w:right="0" w:hanging="709"/>
        <w:jc w:val="both"/>
        <w:rPr/>
      </w:pPr>
      <w:r>
        <w:rPr>
          <w:sz w:val="28"/>
        </w:rPr>
        <w:t>оборотные активы – 4 419 тыс. руб.;</w:t>
      </w:r>
    </w:p>
    <w:p>
      <w:pPr>
        <w:pStyle w:val="3"/>
        <w:numPr>
          <w:ilvl w:val="0"/>
          <w:numId w:val="3"/>
        </w:numPr>
        <w:tabs>
          <w:tab w:val="left" w:pos="720" w:leader="none"/>
        </w:tabs>
        <w:suppressAutoHyphens w:val="false"/>
        <w:spacing w:lineRule="atLeast" w:line="200" w:before="0" w:after="0"/>
        <w:ind w:left="709" w:right="0" w:hanging="709"/>
        <w:jc w:val="both"/>
        <w:rPr/>
      </w:pPr>
      <w:r>
        <w:rPr>
          <w:sz w:val="28"/>
        </w:rPr>
        <w:t>уставный капитал – 100 тыс. руб.;</w:t>
      </w:r>
    </w:p>
    <w:p>
      <w:pPr>
        <w:pStyle w:val="3"/>
        <w:numPr>
          <w:ilvl w:val="0"/>
          <w:numId w:val="3"/>
        </w:numPr>
        <w:tabs>
          <w:tab w:val="left" w:pos="720" w:leader="none"/>
        </w:tabs>
        <w:suppressAutoHyphens w:val="false"/>
        <w:spacing w:lineRule="atLeast" w:line="200" w:before="0" w:after="0"/>
        <w:ind w:left="709" w:right="0" w:hanging="709"/>
        <w:jc w:val="both"/>
        <w:rPr>
          <w:sz w:val="28"/>
        </w:rPr>
      </w:pPr>
      <w:r>
        <w:rPr>
          <w:sz w:val="28"/>
        </w:rPr>
        <w:t>добавочный капитал – 3 635 тыс. руб.;</w:t>
      </w:r>
    </w:p>
    <w:p>
      <w:pPr>
        <w:pStyle w:val="3"/>
        <w:numPr>
          <w:ilvl w:val="0"/>
          <w:numId w:val="3"/>
        </w:numPr>
        <w:tabs>
          <w:tab w:val="left" w:pos="720" w:leader="none"/>
        </w:tabs>
        <w:suppressAutoHyphens w:val="false"/>
        <w:spacing w:lineRule="atLeast" w:line="200" w:before="0" w:after="0"/>
        <w:ind w:left="709" w:right="0" w:hanging="709"/>
        <w:jc w:val="both"/>
        <w:rPr>
          <w:sz w:val="28"/>
        </w:rPr>
      </w:pPr>
      <w:r>
        <w:rPr>
          <w:sz w:val="28"/>
        </w:rPr>
        <w:t>резервный капитал – 15 тыс. руб.;</w:t>
      </w:r>
    </w:p>
    <w:p>
      <w:pPr>
        <w:pStyle w:val="3"/>
        <w:numPr>
          <w:ilvl w:val="0"/>
          <w:numId w:val="3"/>
        </w:numPr>
        <w:tabs>
          <w:tab w:val="left" w:pos="720" w:leader="none"/>
        </w:tabs>
        <w:suppressAutoHyphens w:val="false"/>
        <w:spacing w:lineRule="atLeast" w:line="200" w:before="0" w:after="0"/>
        <w:ind w:left="709" w:right="0" w:hanging="709"/>
        <w:jc w:val="both"/>
        <w:rPr>
          <w:sz w:val="28"/>
        </w:rPr>
      </w:pPr>
      <w:r>
        <w:rPr>
          <w:sz w:val="28"/>
        </w:rPr>
        <w:t>расходы на конкурсное производство – 118 тыс. руб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false"/>
        <w:spacing w:lineRule="atLeast" w:line="200" w:before="0" w:after="0"/>
        <w:ind w:left="709" w:right="0" w:hanging="709"/>
        <w:jc w:val="both"/>
        <w:rPr/>
      </w:pPr>
      <w:r>
        <w:rPr>
          <w:sz w:val="28"/>
        </w:rPr>
        <w:t>непокрытый убыток – 4 315 тыс. руб.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false"/>
        <w:spacing w:lineRule="atLeast" w:line="200" w:before="0" w:after="0"/>
        <w:ind w:left="709" w:right="0" w:hanging="709"/>
        <w:jc w:val="both"/>
        <w:rPr>
          <w:sz w:val="28"/>
        </w:rPr>
      </w:pPr>
      <w:r>
        <w:rPr>
          <w:sz w:val="28"/>
        </w:rPr>
        <w:t>требования кредиторов и прочие  – 17 039 тыс. руб.</w:t>
      </w:r>
    </w:p>
    <w:p>
      <w:pPr>
        <w:pStyle w:val="3"/>
        <w:suppressAutoHyphens w:val="false"/>
        <w:spacing w:lineRule="atLeast" w:line="200" w:before="0" w:after="0"/>
        <w:ind w:left="0" w:right="0" w:firstLine="720"/>
        <w:jc w:val="both"/>
        <w:rPr>
          <w:sz w:val="28"/>
        </w:rPr>
      </w:pPr>
      <w:r>
        <w:rPr>
          <w:sz w:val="28"/>
        </w:rPr>
        <w:t xml:space="preserve">В реестре требований кредиторов ОАО «Северный рынок» учтены требования конкурсных кредиторов, входящих в третью очередь, на общую сумму 14 523,26 тыс. рублей. Зареестровая задолженность по налогам на 01.01.2014 составляет 4 898,06 тыс. руб. Текущая кредиторская задолженность ОАО «Северный рынок» по состоянию на 01.01.2014 составляет 16 586,88 тыс. рублей. 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 xml:space="preserve">Основные виды деятельности общества – строительство и эксплуатация рынка в северной части города Орла, осуществление коммерческой, посреднической, производственной деятельности, оптовой и розничной торговли, оказание маркетинговых, информационных, консалтинговых, посреднических услуг, осуществление операций с недвижимостью и иными ценностями и активами, строительство и эксплуатация зданий и сооружений, техническое перевооружение предприятий, приобретение, эксплуатация, реализация средств транспорта, запасных частей, сервисное обслуживание транспортных средств, любая иная деятельность, не противоречащая законодательству Российской Федерации. 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>В собственности общества находятся объекты недвижимости по адресу: Орловская область, г. Орёл, ул. Рощинская, д. 4: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мещение, незавершенное строительство, площадью 70,8 кв. м, лит. А2.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административное здание площадью 174,1 кв. м, лит. А, А1;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ооружение: хозяйственный блок площадью 134,4 кв. м, лит. В;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туалет площадью 71,9 кв. м, лит. Б;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сооружение: асфальто-бетонное замощение площадью 13594,9 кв. м, лит.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>;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клад площадью 205,8 кв. м, лит. В1;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амеры хранения площадью 622,5 кв. м, лит. Ж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>По данным инвентаризационных описей по состоянию на 07.02.2011 значатся следующие основные средства и объекты, незавершенные строительством: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асфальто-бетонное замощение площадью 6305,9 кв. м, лит. </w:t>
      </w:r>
      <w:r>
        <w:rPr>
          <w:sz w:val="28"/>
          <w:lang w:val="en-US"/>
        </w:rPr>
        <w:t>IV</w:t>
      </w:r>
      <w:r>
        <w:rPr>
          <w:sz w:val="28"/>
        </w:rPr>
        <w:t>;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заборное ограждение протяженностью 545,2 кв. м, лит. </w:t>
      </w:r>
      <w:r>
        <w:rPr>
          <w:sz w:val="28"/>
          <w:lang w:val="en-US"/>
        </w:rPr>
        <w:t>VI</w:t>
      </w:r>
      <w:r>
        <w:rPr>
          <w:sz w:val="28"/>
        </w:rPr>
        <w:t xml:space="preserve">, </w:t>
      </w:r>
      <w:r>
        <w:rPr>
          <w:sz w:val="28"/>
          <w:lang w:val="en-US"/>
        </w:rPr>
        <w:t>VII</w:t>
      </w:r>
      <w:r>
        <w:rPr>
          <w:sz w:val="28"/>
        </w:rPr>
        <w:t>, по адресу: Орловская область, г. Орёл, ул. Рощинская, д. 4 ;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орговый комплекс из сборно-разборных конструкций, лит. Г площадью 157,7 кв. м  и лит. Д площадью 152,5 кв. м ;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ружное освещение;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>а также расположенные вне находящихся в пользовании ОАО «Северный рынок» земельных участков: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асфальто-бетонное замощение площадью 2531 кв. м, лит. </w:t>
      </w:r>
      <w:r>
        <w:rPr>
          <w:sz w:val="28"/>
          <w:lang w:val="en-US"/>
        </w:rPr>
        <w:t>III</w:t>
      </w:r>
      <w:r>
        <w:rPr>
          <w:sz w:val="28"/>
        </w:rPr>
        <w:t>;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сфальто-бетонное замощение площадью 2752 кв. м, лит. 18;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сфальто-бетонное замощение автобусной остановки площадью 40 кв. м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>Недвижимое имущество расположено на земельных участках, собственность на которые не разграничена. Земельный участок площадью 26540,51 кв. м находится в аренде сроком по 10.03.2060, категория земель - земли населенных пунктов, вид разрешенного использования – для эксплуатации и обслуживания зданий, сооружений и торговых площадей рынка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Земельный участок площадью 753,937 кв. м находится в пользовании на условиях аренды,  вид разрешенного использования – для эксплуатации и обслуживания склада и навеса для транспорта. 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>Число работающих  - 0 человек.</w:t>
      </w:r>
    </w:p>
    <w:p>
      <w:pPr>
        <w:pStyle w:val="TextBodyIndent"/>
        <w:rPr/>
      </w:pPr>
      <w:r>
        <w:rPr>
          <w:sz w:val="28"/>
        </w:rPr>
        <w:t xml:space="preserve">В реестре хозяйствующих субъектов, имеющих долю на рынке определенного товара более 35 процентов, ОАО </w:t>
      </w:r>
      <w:r>
        <w:rPr>
          <w:sz w:val="28"/>
          <w:szCs w:val="28"/>
        </w:rPr>
        <w:t>«Северный рынок</w:t>
      </w:r>
      <w:r>
        <w:rPr>
          <w:sz w:val="28"/>
        </w:rPr>
        <w:t>» не значится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sz w:val="28"/>
          <w:szCs w:val="28"/>
        </w:rPr>
        <w:t>Решения о продаже приняты Орловским городским Советом народных депутатов № 41/0810-ГС от 28 ноября 2013 года, № 49/0927-ГС от 29 мая 2014 года, № 51/0960-ГС от 25 июня 2014 го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>Получатель: ИНН 5701000921, КПП 575301001, УФК по Орловской области (УМИЗ л/с 05543012010), расчетный счет № 40302810300003000057 в Отделении Орел, БИК 045402001, ОКТМО 54701000001, 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rPr/>
      </w:pPr>
      <w:r>
        <w:rPr>
          <w:szCs w:val="28"/>
        </w:rPr>
        <w:t>Задаток в размере 10% начальной цены должен поступить на счет, указанный  в  информационном  сообщении, в  срок  не  позднее  17 декабря  2014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 договора  купли-продажи.  Договор купли-продажи заключается  не 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                 25 процентов.</w:t>
      </w:r>
    </w:p>
    <w:p>
      <w:pPr>
        <w:pStyle w:val="211"/>
        <w:ind w:left="0" w:right="0" w:firstLine="567"/>
        <w:rPr>
          <w:szCs w:val="28"/>
        </w:rPr>
      </w:pPr>
      <w:r>
        <w:rPr>
          <w:szCs w:val="28"/>
        </w:rPr>
        <w:t>Определение участников аукциона – 19 декабря 2014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TextBodyIndent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 воскресенье)  с  9 до 13  и  с  14 до 18 часов  </w:t>
      </w:r>
      <w:r>
        <w:rPr>
          <w:b w:val="false"/>
          <w:bCs/>
          <w:sz w:val="28"/>
          <w:szCs w:val="28"/>
        </w:rPr>
        <w:t xml:space="preserve">с 21 ноября 2014 года  по 15 декабря 2014 года включительно по адресу: город Орёл, ул. Пролетарская Гора, д. 1, к. 505,  тел. (4862) 47-55-41. </w:t>
      </w:r>
      <w:r>
        <w:br w:type="page"/>
      </w:r>
    </w:p>
    <w:p>
      <w:pPr>
        <w:pStyle w:val="Heading"/>
        <w:tabs>
          <w:tab w:val="clear" w:pos="720"/>
          <w:tab w:val="left" w:pos="3828" w:leader="none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14 января  2015 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) акций в количестве ______________________________________________ штук, </w:t>
      </w:r>
    </w:p>
    <w:p>
      <w:pPr>
        <w:pStyle w:val="Normal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число акций прописью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что составляет _______________________________________________ уставного капитала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количество процентов прописью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открытого акционерного общества, его юридический адрес)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б) иного имущества: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( лот № _____) , обязуюсь: 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__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___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М.П. «___» ______________ 20__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час. ____ мин. ____ «______» _________________ 20__ 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08:00Z</dcterms:created>
  <dc:creator>priv1</dc:creator>
  <dc:description/>
  <cp:keywords/>
  <dc:language>en-US</dc:language>
  <cp:lastModifiedBy>Пимонова</cp:lastModifiedBy>
  <cp:lastPrinted>2014-11-19T17:46:00Z</cp:lastPrinted>
  <dcterms:modified xsi:type="dcterms:W3CDTF">2014-11-20T07:09:00Z</dcterms:modified>
  <cp:revision>3</cp:revision>
  <dc:subject/>
  <dc:title>Комитет по управлению муниципальным имуществом города Орла сообщает о проведении:</dc:title>
</cp:coreProperties>
</file>