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694" w:leader="none"/>
        </w:tabs>
        <w:rPr>
          <w:color w:val="0000FF"/>
          <w:sz w:val="12"/>
        </w:rPr>
      </w:pPr>
      <w:r>
        <w:rPr/>
        <w:b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b w:val="false"/>
          <w:b w:val="false"/>
          <w:color w:val="0000FF"/>
          <w:sz w:val="12"/>
        </w:rPr>
      </w:pPr>
      <w:r>
        <w:rPr>
          <w:b w:val="false"/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>_____________</w:t>
        <w:tab/>
        <w:t xml:space="preserve">      </w:t>
        <w:tab/>
        <w:t xml:space="preserve">                           № _______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проведения конкурса среди перевозчиков на право получения свидетельства об осуществлении перевозок по маршрутам регулярных перевозок города Орла </w:t>
      </w:r>
    </w:p>
    <w:p>
      <w:pPr>
        <w:pStyle w:val="Normal"/>
        <w:autoSpaceDE w:val="false"/>
        <w:spacing w:lineRule="atLeast" w:line="200"/>
        <w:jc w:val="center"/>
        <w:rPr/>
      </w:pPr>
      <w:r>
        <w:rPr/>
      </w:r>
    </w:p>
    <w:p>
      <w:pPr>
        <w:pStyle w:val="Normal"/>
        <w:autoSpaceDE w:val="false"/>
        <w:spacing w:lineRule="atLeast" w:line="20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с Федеральными законами от 06.10.2003 N 131-ФЗ «Об общих принципах организации местного самоуправления в Российской Федерации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Уставом города Орла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autoSpaceDE w:val="false"/>
        <w:spacing w:lineRule="atLeast" w:line="20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 Положение о порядке проведения конкурса среди  перевозчиков на право получения свидетельства об осуществлении перевозок по маршрутам регулярных перевозок города Орла согласно приложению № 1 к настоящему постановлению.</w:t>
      </w:r>
    </w:p>
    <w:p>
      <w:pPr>
        <w:pStyle w:val="Normal"/>
        <w:autoSpaceDE w:val="false"/>
        <w:spacing w:lineRule="atLeast" w:line="200"/>
        <w:ind w:firstLine="540"/>
        <w:jc w:val="both"/>
        <w:rPr>
          <w:szCs w:val="28"/>
        </w:rPr>
      </w:pPr>
      <w:r>
        <w:rPr>
          <w:color w:val="000000"/>
          <w:szCs w:val="28"/>
        </w:rPr>
        <w:t>2. Утвердить состав конкурсной комиссии по определению перевозчиков на право получения свидетельства об осуществлении перевозок по маршрутам регулярных перевозок города Орла согласно приложению № 2 к настоящему постановлению.</w:t>
      </w:r>
    </w:p>
    <w:p>
      <w:pPr>
        <w:pStyle w:val="Normal"/>
        <w:autoSpaceDE w:val="false"/>
        <w:spacing w:lineRule="atLeast" w:line="200"/>
        <w:ind w:firstLine="567"/>
        <w:jc w:val="both"/>
        <w:rPr>
          <w:szCs w:val="28"/>
        </w:rPr>
      </w:pPr>
      <w:r>
        <w:rPr>
          <w:szCs w:val="28"/>
        </w:rPr>
        <w:t>3. Отделу по взаимодействию со средствами массовой информации администрации города Орла (Е. Н. Костомарова)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заместителя главы администрации города Орла — начальника управления городского хозяйства и транспорта администрации города Орла                            Р. В. Игнатушина.</w:t>
      </w:r>
    </w:p>
    <w:p>
      <w:pPr>
        <w:pStyle w:val="Normal"/>
        <w:autoSpaceDE w:val="false"/>
        <w:spacing w:lineRule="auto" w:line="264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64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ind w:left="-57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администрации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города Орла                                                                   </w:t>
        <w:tab/>
        <w:t xml:space="preserve">          А. И. Усиков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right" w:pos="9639" w:leader="none"/>
        </w:tabs>
        <w:spacing w:lineRule="atLeast" w:line="20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20"/>
          <w:tab w:val="center" w:pos="2040" w:leader="none"/>
          <w:tab w:val="right" w:pos="9639" w:leader="none"/>
        </w:tabs>
        <w:spacing w:lineRule="atLeast" w:line="200"/>
        <w:jc w:val="right"/>
        <w:rPr>
          <w:sz w:val="22"/>
          <w:szCs w:val="28"/>
        </w:rPr>
      </w:pPr>
      <w:r>
        <w:rPr>
          <w:sz w:val="22"/>
          <w:szCs w:val="22"/>
        </w:rPr>
        <w:t>к постановлению администрации города Орла</w:t>
      </w:r>
    </w:p>
    <w:p>
      <w:pPr>
        <w:pStyle w:val="Normal"/>
        <w:tabs>
          <w:tab w:val="clear" w:pos="720"/>
          <w:tab w:val="center" w:pos="2040" w:leader="none"/>
          <w:tab w:val="right" w:pos="9639" w:leader="none"/>
        </w:tabs>
        <w:spacing w:lineRule="atLeast" w:line="200"/>
        <w:jc w:val="right"/>
        <w:rPr>
          <w:sz w:val="22"/>
          <w:szCs w:val="22"/>
        </w:rPr>
      </w:pPr>
      <w:r>
        <w:rPr>
          <w:sz w:val="22"/>
          <w:szCs w:val="28"/>
        </w:rPr>
        <w:t>от «_____»______2016 г.  №_________</w:t>
      </w:r>
    </w:p>
    <w:p>
      <w:pPr>
        <w:pStyle w:val="Normal"/>
        <w:tabs>
          <w:tab w:val="clear" w:pos="720"/>
          <w:tab w:val="center" w:pos="2040" w:leader="none"/>
          <w:tab w:val="right" w:pos="9639" w:leader="none"/>
        </w:tabs>
        <w:spacing w:lineRule="atLeast" w:line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2040" w:leader="none"/>
          <w:tab w:val="right" w:pos="9639" w:leader="none"/>
        </w:tabs>
        <w:autoSpaceDE w:val="false"/>
        <w:spacing w:lineRule="atLeast" w:line="200"/>
        <w:ind w:firstLine="540"/>
        <w:jc w:val="center"/>
        <w:rPr>
          <w:szCs w:val="28"/>
        </w:rPr>
      </w:pPr>
      <w:r>
        <w:rPr>
          <w:color w:val="000000"/>
          <w:szCs w:val="28"/>
        </w:rPr>
        <w:t>Положение о порядке проведения конкурса среди  перевозчиков на право получения свидетельства об осуществлении перевозок по маршрутам регулярных перевозок города Орла</w:t>
      </w:r>
    </w:p>
    <w:p>
      <w:pPr>
        <w:pStyle w:val="Normal"/>
        <w:tabs>
          <w:tab w:val="clear" w:pos="720"/>
          <w:tab w:val="center" w:pos="2040" w:leader="none"/>
          <w:tab w:val="right" w:pos="9639" w:leader="none"/>
        </w:tabs>
        <w:autoSpaceDE w:val="false"/>
        <w:spacing w:lineRule="atLeast" w:line="20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3"/>
        </w:numPr>
        <w:autoSpaceDE w:val="false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ложение о порядке провед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курса среди  перевозчиков на право получения свидетельства об осуществлении перевозок по маршрутам регулярных перевозок города Ор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далее - Положение) устанавливает порядок и условия проведения конкурса по привлечению (отбору) юридических лиц, индивидуальных предпринимателей без образования юридического лица для осуществления транспортного обслуживания на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маршрутам регулярных перевозок города Орла по нерегулируемым тарифа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1"/>
        <w:numPr>
          <w:ilvl w:val="1"/>
          <w:numId w:val="3"/>
        </w:numPr>
        <w:autoSpaceDE w:val="false"/>
        <w:ind w:lef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возчики, осуществляющие перевозку пассажиров по маршрутам регулярных перевозок по нерегулируемым тарифам, обязаны соблюдать требования к перевозчикам, установленные настоящим Положением и действующим законодательством, регулирующим данную сферу деятельности.</w:t>
      </w:r>
    </w:p>
    <w:p>
      <w:pPr>
        <w:pStyle w:val="ConsPlusNormal1"/>
        <w:autoSpaceDE w:val="false"/>
        <w:ind w:firstLine="540"/>
        <w:jc w:val="both"/>
        <w:rPr/>
      </w:pPr>
      <w:r>
        <w:rPr/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сновные понятия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 В настоящем Положении используются следующие понятия: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крытый конкурс - форма отбора перевозчиков для осуществления транспортного обслуживания населения на территории города Орла (далее - Конкурс)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мет конкурса - право на получение свидетельства об осуществлении перевозок по одному или нескольким маршрутам регулярных перевозок города Орла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от - это маршрут, группа маршрутов, маршрутный график в расписании движения или группа маршрутных графиков в расписании движения маршрута, по которым проводится конкурс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азчик конкурса - администрация города Орла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тор конкурса - администрация города Орла в Управления городского хозяйства и транспорта администрации города Орла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тендент на участие в конкурсе (далее - претендент) - юридическое лицо, индивидуальный предприниматель без образования юридического лица, претендующие на получение свидетельства, подавшие заявку на участие в конкурсе, до момента признания его Участником конкурса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ник конкурса - претендент, признанный конкурсной комиссией соответствующим требованиям настоящего Положения и конкурсной документации и допущенный к участию в конкурсе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ка на участие в конкурсе (далее - заявка) - письменное подтверждение претендента на участие в конкурсе о его согласии участвовать в конкурсе на условиях, указанных в извещении о проведении конкурса и конкурсной документации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курсная документация - документация, содержащая требования к участникам конкурса (претендентам), оформлению заявки и порядку проведения конкурса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курсная комиссия (далее - комиссия) - комиссия, созданная для проведения конкурса в порядке, определенном настоящим Положением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ршрут регулярных перевозок города Орла (далее - маршрут) - предназначенный для осуществления перевозок пассажиров и багажа по расписаниям путь следования транспортных средств от начального остановочного пункта через промежуточные остановочные пункты до конечного остановочного пункта, которые определены в установленном порядке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возчик - юридическое лицо, индивидуальный предприниматель, имеющие право осуществлять пассажирские перевозки в соответствии с требованиями действующего законодательства Российской Федерации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анспортное обслуживание - деятельность перевозчика по перевозке пассажиров и багажа по маршрутам регулярных перевозок города Орла по нерегулируемым тарифам, осуществляемая на основании свидетельств об осуществлении перевозок по соответствующему маршруту регулярных перевозок и карт соответствующего маршрута регулярных перевозок, выдаваемых в соответствии с действующим законодательством и настоящим Положением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Цели и принципы проведения конкурса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 Привлечение перевозчиков для осуществления транспортного обслуживания населения на территории города Орла по маршрутам регулярных перевозок по нерегулируемым маршрутам и распределение таких маршрутов между перевозчиками осуществляется на основе конкурса, за исключением случаев, предусмотренных действующим законодательством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В конкурсе могут принимать участие юридические лица, индивидуальные предприниматели без образования юридического лица, соответствующие требованиям, предъявляемым действующим законодательством, настоящим Положением и конкурсной документацией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3. Конкурс проводится на основе следующих принципов: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оритета жизни и здоровья граждан, участвующих в дорожном движении, над экономическими результатами хозяйственной деятельности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я равных условий участия в конкурсе для юридических лиц и (или) индивидуальных предпринимателей (добросовестная конкуренция)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ступности информации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я условий для удовлетворения потребности населения в пассажирских перевозках, повышения культуры и качества обслуживания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я безопасности дорожного движения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Порядок организации конкурса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. Функции Заказчика конкурса, организатора конкурса, организатора пассажирских перевозок: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.1. Заказчик конкурса осуществляет следующие функции: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заимодействует с органами государственной власти по вопросам транспортного обслуживания населения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 результатам проведения конкурса выдает свидетельства об осуществлении перевозок по соответствующему маршруту регулярных перевозок и карты соответствующего маршрута регулярных перевозок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нимает решение о проведении конкурса, об отказе от его проведения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.2. Организатор конкурса осуществляет следующие функции: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зрабатывает и утверждает конкурсную документацию, вносит в нее изменения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змещает в официальном публикаторе муниципальных правовых актов извещение о проведении конкурса, итоговый протокол, оформленный в ходе проведения конкурса, а также на официальном сайте администрации города Орла в информационно-телекоммуникационной сети «Интернет» извещение о проведении конкурса, конкурсную документацию, итоговый протокол, оформленный в ходе проведения конкурса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 заявлениям претендентов разъясняет положения конкурсной документации, размещает разъяснения положений конкурсной документации на официальном сайте администрации города Орла в информационно-телекоммуникационной сети «Интернет»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одит прием, регистрацию и хранение представленных заявок на участие в конкурсе и прилагаемых документов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еспечивает условия для работы комиссии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убликует и размещает в информационно-телекоммуникационной сети «Интернет» список лиц, признанных победителями конкурса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случае признания конкурса несостоявшимся публикует и размещает на официальном сайте администрации города Орла в информационно-телекоммуникационной сети «Интернет» извещение о признании конкурса несостоявшимся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 результатам проведения конкурса готовит к выдаче свидетельства об осуществлении перевозок по соответствующему маршруту регулярных перевозок и карты соответствующего маршрута регулярных перевозок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 итогам проведенного конкурса организует работу перевозчиков по маршрутам регулярных перевозок города Орла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 Организация работы Комиссии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1. Комиссия создается постановлением администрации города Орла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2. Комиссия в своей деятельности руководствуется законодательством Российской Федерации, Орловской области и муниципальными правовыми актами, регулирующими порядок организации транспортного обслуживания населения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3. Решение комиссии принимается коллегиально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4. Комиссия выполняет следующие функции: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месте, в день и время, указанные в извещении о проведении конкурса, осуществляет вскрытие конвертов с заявками и приложенными к ним документами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ссматривает, оценивает и сопоставляет представленные претендентами заявки и документы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нимает решение о допуске к участию в конкурсе и о признании претендента участником конкурса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нимает решение об отказе в допуске к участию в конкурсе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нимает решение об отклонении заявки по основаниям, предусмотренным настоящим Положением и (или) конкурсной документацией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нимает решение о признании конкурса несостоявшимся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пределяет победителей конкурса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ссматривает заявления и жалобы по проведению конкурса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ые функции, предусмотренные настоящим Положением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5. При возникновении в процессе работы комиссии вопросов, требующих специальных знаний в различных областях науки и техники, комиссия привлекает специалистов и экспертов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6. Заседание комиссии считается правомочным, если на нем присутствует более половины от установленного числа членов комиссии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7. Решение комиссии принимается открытым голосованием, простым большинством голосов членов комиссии, присутствующих на заседании. При равенстве голосов голос председателя является решающим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Par137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4.2.8. При проведении заседания комиссии секретарь ведет протокол, в который заносятся следующие сведения: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ата и место проведения заседания комиссии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члены комиссии, присутствующие на заседании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анные о претенденте на участие в конкурсе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ешение комиссии, особое мнение членов комиссии (при наличии)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ые сведения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иска из протокола по лоту направляется претенденту (участнику конкурса) по его заявлению в течение пяти рабочих дней с момента поступления заявления к Организатору конкурса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3. Извещение о проведении конкурса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3.1. Организатор конкурса не менее чем за 30 дней до проведения конкурса размещает в официальном публикаторе муниципальных правовых актов, а также на официальном сайте администрации города Орла в информационно-телекоммуникационной сети «Интернет», извещение о проведении конкурса, в котором указываются: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именование, место нахождения, почтовый адрес и адрес электронной почты, номер контактного телефона организатора конкурса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мет конкурса, информация о лотах, характеристиках маршрутов, выставляемых на конкурс, минимальная вместимость транспортных средств и необходимое количество подвижного состава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рок, место и порядок предоставления конкурсной документации, официальный сайт, на котором размещена конкурсная документация, адрес, дата, время и место проведения конкурса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рядок проведения конкурса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ата и время начала и окончания срока подачи заявок, место приема заявок, заявлений об отзыве заявок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еречень документов, представляемых претендентами одновременно с заявкой на участие в конкурсе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есто, дата и время вскрытия конвертов с заявками на участие в конкурсе, место и дата рассмотрения таких заявок и подведения итогов конкурса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ритерии и порядок определения победителей конкурса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рок, в который Заказчик конкурса вправе отказаться от проведения конкурса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формация, что плата за предоставление конкурсной документации на бумажном носителе не устанавливается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" w:name="Par160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4.3.2. Организатор конкурса вправе внести изменения в извещение о проведении конкурса не позднее чем за пять дней до даты окончания подачи заявок на участие в открытом конкурсе. 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3.3. Определение победителей конкурса осуществляется комиссией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4. Конкурсная документация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4.1. Состав и содержание конкурсной документации определяет Организатор конкурса. Конкурсная документация утверждается от имени Организатора конкурса начальником управления городского хозяйства и транспорта администрации города Орла (в случае его отсутствия - лицом, исполняющим его обязанности)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4.2. Комплект конкурсной документации, необходимой для участия в конкурсе, размещается на официальном сайте администрации города Орла в информационно-телекоммуникационной сети «Интернет» одновременно с размещением извещения о проведении конкурса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4.3. Обязательными разделами конкурсной документации являются: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ребования к содержанию, форме и оформлению заявки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рядок и сроки изменения и отзыва заявок с представленными документами на участие в конкурсе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лоты, выставляемые на конкурс, в том числе: минимальная вместимость транспортного средства и необходимое количество подвижного состава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еобходимый перечень документов, предоставляемый претендентами на участие в конкурсе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рядок и условия проведения конкурса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ритерии определения победителя конкурса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рок, в течение которого участник конкурса в случае его победы в конкурсе обязан приобрести транспортные средства в случае принятия на себя обязательства по приобретению транспортных средств, заявляемых на лот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4.4. Организатор конкурса вправе внести изменения в конкурсную документацию не позднее чем за пять дней до даты окончания срока подачи заявок на участие в конкурсе. Изменения, внесенные в конкурсную документацию, подлежат размещению на официальном сайте администрации города Орла в информационно-телекоммуникационной сети «Интернет» в течение одного дня со дня принятия решения о внесении изменений в конкурсную документацию. 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4.5. С целью предоставления претендентам на участие в конкурсе времени для внесения изменений в заявки на основании изменений, внесенных в конкурсную документацию, Организатор конкурса продлевает срок подачи заявок не менее чем на 20 дней со дня размещения на официальном сайте администрации города Орла в информационно-телекоммуникационной сети «Интернет» изменений в конкурсную документацию и вносит соответствующие изменения в извещение о проведении конкурса в порядке, установленном в п. 4.3.2 настоящего Положения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4.6. Организатор конкурса не несет ответственности в случае, если претендент не ознакомился с изменениями, внесенными в извещение о проведении конкурса и в конкурсную документацию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4.7. Заказчик конкурса вправе отказаться от проведения конкурса в сроки, указанные в извещении о проведении конкурса. 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4.8. Извещение об отказе от проведения конкурса подлежит опубликованию в официальном публикаторе муниципальных правовых актов и размещается на официальном сайте администрации города Орла в информационно-телекоммуникационной сети «Интернет» в течение 3-х рабочих дней со дня принятия решения об отказе от проведения конкурса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" w:name="Par191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5. Предоставление заявок на участие в конкурсе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1. Каждая заявка оформляется в письменном виде по форме и содержанию, установленным конкурсной документацией, и подается вместе с документами в отдельном запечатанном конверте по каждому лоту по адресу и в сроки, указанные в извещении о проведении конкурса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2. Все документы для участия в конкурсе предоставляются в копиях и должны быть на русском языке, прошиты и скреплены печатью (при наличии), с приложением описи и указанием количества и нумерации листов. Каждый лист предоставляемых документов должен быть заверен подписью претендента на участие в конкурсе (с расшифровкой подписи) либо уполномоченного им лица и скреплен печатью (при наличии). Заявка претендента должна быть подписана претендентом (либо уполномоченным лицом) с расшифровкой его подписи и скреплена печатью (при наличии)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3. Предоставленные для участия в конкурсе документы не возвращаются, за исключением п. 6.5. настоящего Положения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" w:name="Par196"/>
      <w:bookmarkEnd w:id="3"/>
      <w:r>
        <w:rPr>
          <w:rFonts w:eastAsia="Times New Roman" w:cs="Times New Roman" w:ascii="Times New Roman" w:hAnsi="Times New Roman"/>
          <w:sz w:val="28"/>
          <w:szCs w:val="28"/>
        </w:rPr>
        <w:t>5.4. Подача заявок осуществляется в срок, указанный в извещении о проведении конкурса. Прием заявок заканчивается в день и время, указанные в извещении о проведении конкурса (с учетом всех изменений извещения о проведении конкурса, являющихся неотъемлемой частью извещения о проведении конкурса)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ки регистрируются представителем Организатора конкурса в журнале регистрации заявок на участие в конкурсе в порядке их поступления. Запись регистрации должна включать регистрационный номер заявки, дату, время, подпись и расшифровку подписи лица, вручившего запечатанный конверт с документами, и лица, принявшего документы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4" w:name="Par198"/>
      <w:bookmarkEnd w:id="4"/>
      <w:r>
        <w:rPr>
          <w:rFonts w:eastAsia="Times New Roman" w:cs="Times New Roman" w:ascii="Times New Roman" w:hAnsi="Times New Roman"/>
          <w:sz w:val="28"/>
          <w:szCs w:val="28"/>
        </w:rPr>
        <w:t>5.5. Заявленные на лот транспортные средства не должны использоваться для транспортного обслуживания населения на основании ранее заключенных с органами местного самоуправления, органами государственной власти  договоров (контрактов)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рушение указанного условия влечет отказ в допуске претендента к участию в конкурсе по каждому лоту, по которому заявлены транспортные средства, указанные в действующих договорах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5" w:name="Par202"/>
      <w:bookmarkEnd w:id="5"/>
      <w:r>
        <w:rPr>
          <w:rFonts w:eastAsia="Times New Roman" w:cs="Times New Roman" w:ascii="Times New Roman" w:hAnsi="Times New Roman"/>
          <w:sz w:val="28"/>
          <w:szCs w:val="28"/>
        </w:rPr>
        <w:t>5.6. Каждый претендент на участие в конкурсе имеет право подать только одну заявку на участие в конкурсе по каждому лоту. При этом одни и те же транспортные средства могут быть заявлены к участию в конкурсе не более чем на 1 лот. Нарушение указанного условия влечет отказ в допуске претендента к участию в конкурсе по каждому из таких лотов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7. Заявка и пакет документов, представленные претендентом с нарушением сроков, предусмотренных в извещении о проведении конкурса, не принимаются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8. Претендент несет все расходы, связанные с подготовкой и подачей заявки на участие в конкурсе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6" w:name="Par205"/>
      <w:bookmarkEnd w:id="6"/>
      <w:r>
        <w:rPr>
          <w:rFonts w:eastAsia="Times New Roman" w:cs="Times New Roman" w:ascii="Times New Roman" w:hAnsi="Times New Roman"/>
          <w:sz w:val="28"/>
          <w:szCs w:val="28"/>
        </w:rPr>
        <w:t>5.9. К заявке должны быть приложены копии следующих документов: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9.1. документ, подтверждающий полномочия лица на осуществление действий от имени претендент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ретендента без доверенности). В случае, если от имени претендента действует иное лицо, к заявке прилагается также доверенность (в простой письменной форме) на осуществление действий от имени претендента, которым подана заявка, заверенная печатью претендента и подписанная руководителем претендента (для юридических лиц) или уполномоченным этим руководителем лицом, либо нотариально заверенная копия такой доверенности. В случае, если указанная доверенность подписана лицом, уполномоченным руководителем претендента, заявка на участие в конкурсе должна содержать также документ, подтверждающий полномочия такого лица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доверенности должно быть предусмотрено право уполномоченного лица действовать от имени претендента с указанием номера и названия маршрута, а также транспортных средств, заявляемых на него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9.2. учредительные документы, а также полученная не ранее чем за 30 календарных дней до дня подачи заявки выписка из Единого государственного реестра юридических лиц (для юридических лиц)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9.3. выписка из Единого государственного реестра индивидуальных предпринимателей, полученная не ранее чем за 30 календарных до дня подачи заявки (для индивидуальных предпринимателей)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9.4. свидетельство о постановке на учет в налоговом органе;</w:t>
      </w:r>
    </w:p>
    <w:p>
      <w:pPr>
        <w:pStyle w:val="ConsPlusNormal1"/>
        <w:numPr>
          <w:ilvl w:val="2"/>
          <w:numId w:val="4"/>
        </w:numPr>
        <w:autoSpaceDE w:val="false"/>
        <w:ind w:lef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цензия на осуществление перевозок пассажиров автомобильным транспортом, оборудованным для перевозки более 8 человек;</w:t>
      </w:r>
    </w:p>
    <w:p>
      <w:pPr>
        <w:pStyle w:val="ConsPlusNormal1"/>
        <w:numPr>
          <w:ilvl w:val="2"/>
          <w:numId w:val="4"/>
        </w:numPr>
        <w:autoSpaceDE w:val="false"/>
        <w:ind w:lef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язательство (в свободной письменной форме) о непроведении ликвидации участника открытого конкурса и отсутствии решения арбитражного суда о признании банкротом участника открытого конкурса и об открытии конкурсного производства;</w:t>
      </w:r>
    </w:p>
    <w:p>
      <w:pPr>
        <w:pStyle w:val="ConsPlusNormal1"/>
        <w:numPr>
          <w:ilvl w:val="2"/>
          <w:numId w:val="4"/>
        </w:numPr>
        <w:autoSpaceDE w:val="false"/>
        <w:ind w:lef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кументы, подтверждающие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, полученные не ранее чем за 30 дней до дня подачи заявки;</w:t>
      </w:r>
    </w:p>
    <w:p>
      <w:pPr>
        <w:pStyle w:val="ConsPlusNormal1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9.8. </w:t>
      </w:r>
      <w:hyperlink w:anchor="Par46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сведения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 тран</w:t>
      </w:r>
      <w:r>
        <w:rPr>
          <w:rFonts w:eastAsia="Times New Roman" w:cs="Times New Roman" w:ascii="Times New Roman" w:hAnsi="Times New Roman"/>
          <w:sz w:val="28"/>
          <w:szCs w:val="28"/>
        </w:rPr>
        <w:t>спортных средствах (приложение к настоящему Положению)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9.9. документы, подтверждающие наличие на праве собственности или ином законном основании транспортных средств, соответствующих требованиям, указанным в реестре маршрута регулярных перевозок, в отношении которого выдается свидетельство об осуществлении перевозок по маршруту регулярных перевозок, с указанием марки, модели и государственного регистрационного знака транспортных средств, либо принятие на себя обязательства по приобретению таких транспортных средств в сроки, определенные конкурсной документацией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9.10. свидетельство о государственной регистрации на каждое транспортное средство, заявленное на участие в конкурсе (в случае, если претендентом не принимались на себя обязательства, указанные в пункте 5.9.9. настоящего Положения)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9.11. диагностическая карта на каждое транспортное средство, содержащая заключение о возможности эксплуатации транспортного средства, действующая на момент подачи заявки (в случае, если претендентом не принимались на себя обязательства, указанные в пункте 5.9.9. настоящего Положения)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9.12. полис обязательного страхования гражданской ответственности владельцев транспортных средств на каждое транспортное средство в соответствии с требованиями действующего законодательства Российской Федерации, действующий на момент подачи заявки (в случае, если претендентом не принимались на себя обязательства, указанные в пункте 5.9.9. настоящего Положения);</w:t>
      </w:r>
    </w:p>
    <w:p>
      <w:pPr>
        <w:pStyle w:val="ConsPlusNormal1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9.13. документы, подтверждающие наличие (на любом виде вещного или обязательственного права) охраняемой стоянки транспортных средств, заявленных по лоту, с указанием марки, модели и государственного регистрационного знака транспортных средств, с расположенным на ней контрольно-техническим пунктом, пунктом для предрейсового и послерейсового медицинского осмотра (далее - Техническая база) с приложением копии лицензии на осуществление медицинской деятельности, документов, подтверждающих квалификацию медицинского работника, документа, подтверждающего квалификацию специалиста, проводящего предрейсовый и послерейсовый технический осмотр транспортных средств.</w:t>
      </w:r>
    </w:p>
    <w:p>
      <w:pPr>
        <w:pStyle w:val="ConsPlusNormal1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лучае отсутствия Технической базы представляются документы, указанные в пунктах 5.9.14., 5.9.15., 5.9.16.</w:t>
      </w:r>
      <w:hyperlink w:anchor="Par22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none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настоящего Положения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7" w:name="Par223"/>
      <w:bookmarkEnd w:id="7"/>
      <w:r>
        <w:rPr>
          <w:rFonts w:eastAsia="Times New Roman" w:cs="Times New Roman" w:ascii="Times New Roman" w:hAnsi="Times New Roman"/>
          <w:sz w:val="28"/>
          <w:szCs w:val="28"/>
        </w:rPr>
        <w:t>5.9.14. документы, подтверждающие наличие на праве собственности (других видах вещного или обязательственного права) охраняемой стоянки транспортных средств, заявленных по лоту (в случае отсутствия Технической базы)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8" w:name="Par224"/>
      <w:bookmarkEnd w:id="8"/>
      <w:r>
        <w:rPr>
          <w:rFonts w:eastAsia="Times New Roman" w:cs="Times New Roman" w:ascii="Times New Roman" w:hAnsi="Times New Roman"/>
          <w:sz w:val="28"/>
          <w:szCs w:val="28"/>
        </w:rPr>
        <w:t>5.9.15. договор на проведение предрейсового и послерейсового медицинского осмотра водителей (с указанием марки, модели и государственного регистрационного знака транспортных средств) с приложением копии лицензии на осуществление медицинской деятельности, документов, подтверждающих квалификацию медицинского работника (в случае, если медицинский работник состоит в трудовых отношениях с претендентом, предоставляется лицензия на осуществление медицинской деятельности на претендента, трудовой договор с медицинским работником и документ, подтверждающий его квалификацию)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9" w:name="Par226"/>
      <w:bookmarkEnd w:id="9"/>
      <w:r>
        <w:rPr>
          <w:rFonts w:eastAsia="Times New Roman" w:cs="Times New Roman" w:ascii="Times New Roman" w:hAnsi="Times New Roman"/>
          <w:sz w:val="28"/>
          <w:szCs w:val="28"/>
        </w:rPr>
        <w:t>5.9.16. договор на проведение предрейсового и послерейсового технического осмотра транспортных средств (с указанием марки, модели и государственного регистрационного знака транспортных средств) с приложением документа, подтверждающего квалификацию специалиста по его проведению (в случае, если данный специалист состоит в трудовых отношениях с претендентом, предоставляется копия трудового договора с приложением документа, подтверждающего квалификацию)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9.17. документы, подтверждающие наличие водительского состава: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трудовые договоры с водителями или договоры об оказании услуг (количество водителей - не менее количества транспортных средств, заявленных в лоте) с предоставлением обязательства (в свободной письменной форме) о дополнительном заключении (в случае победы в конкурсе) в трехдневный срок с момента заключения договора по результатам конкурса договоров с водителями в количестве, необходимом для обеспечения работы на маршруте с соблюдением режима труда и отдыха водителей в соответствии с действующим законодательством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медицинские справки водителей, действительные на момент подачи заявки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водительские удостоверения категории "Д"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0" w:name="Par234"/>
      <w:bookmarkEnd w:id="10"/>
      <w:r>
        <w:rPr>
          <w:rFonts w:eastAsia="Times New Roman" w:cs="Times New Roman" w:ascii="Times New Roman" w:hAnsi="Times New Roman"/>
          <w:sz w:val="28"/>
          <w:szCs w:val="28"/>
        </w:rPr>
        <w:t>5.9.18. сертификат соответствия на оказание услуг пассажирского автомобильного транспорта по маршрутам регулярных перевозок в городском сообщении (при наличии)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9.19. обязательство (в свободной письменной форме) претендента размещать в салонах автобусов расписание движения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9.20. документы, подтверждающие вместимость и длину транспортных средств, заявленных на лот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1" w:name="Par237"/>
      <w:bookmarkEnd w:id="11"/>
      <w:r>
        <w:rPr>
          <w:rFonts w:eastAsia="Times New Roman" w:cs="Times New Roman" w:ascii="Times New Roman" w:hAnsi="Times New Roman"/>
          <w:sz w:val="28"/>
          <w:szCs w:val="28"/>
        </w:rPr>
        <w:t>5.9.21. обязательство (в свободной письменной форме) претендента установить (если не установлено) в случае признания победителем конкурса систему спутниковой навигации ГЛОНАСС/GPS с возможностью ее подключения к единой диспетчерской системе на транспортные средства, работающие на маршруте, право обслуживания которого победитель получил по результатам конкурса, в срок до получения свидетельства;</w:t>
      </w:r>
    </w:p>
    <w:p>
      <w:pPr>
        <w:pStyle w:val="ConsPlusNormal1"/>
        <w:numPr>
          <w:ilvl w:val="2"/>
          <w:numId w:val="6"/>
        </w:numPr>
        <w:autoSpaceDE w:val="false"/>
        <w:ind w:lef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язательство (в свободной письменной форме) по оснащению в течение 1 месяца с даты подведения итогов конкурса транспортных средств речевыми информаторами для информирования пассажиров об остановках с их названиями (при наличии);</w:t>
      </w:r>
    </w:p>
    <w:p>
      <w:pPr>
        <w:pStyle w:val="ConsPlusNormal1"/>
        <w:numPr>
          <w:ilvl w:val="2"/>
          <w:numId w:val="6"/>
        </w:numPr>
        <w:autoSpaceDE w:val="false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язательство (в свободной письменной форме) претендента в случае признания его победителем конкурса заключить договор с организацией, уполномоченной администрацией города Орла, об установке (если не установлено) оборудования для обслуживания проездных билетов с использованием транспортной электронной карты и обеспечивающего автоматизацию учета проезда, на транспортные средства, работающие на маршруте, в срок до получения свидетельства;</w:t>
      </w:r>
    </w:p>
    <w:p>
      <w:pPr>
        <w:pStyle w:val="ConsPlusNormal1"/>
        <w:numPr>
          <w:ilvl w:val="2"/>
          <w:numId w:val="6"/>
        </w:numPr>
        <w:autoSpaceDE w:val="false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ство (в свободной письменной форме) по максимальному сроку эксплуатации с даты первой регистрации в органах ГИБДД (полных лет) транспортных средств в течение срока действия свидетельства (при наличии); </w:t>
      </w:r>
    </w:p>
    <w:p>
      <w:pPr>
        <w:pStyle w:val="ConsPlusNormal1"/>
        <w:numPr>
          <w:ilvl w:val="2"/>
          <w:numId w:val="6"/>
        </w:numPr>
        <w:autoSpaceDE w:val="false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ы, подтверждающие опыт осуществления регулярных перевозок,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, выданными в соответствии с нормативными правовыми актами органов государственной власти, муниципальными нормативными правовыми актами (при наличии);</w:t>
      </w:r>
    </w:p>
    <w:p>
      <w:pPr>
        <w:pStyle w:val="ConsPlusNormal1"/>
        <w:numPr>
          <w:ilvl w:val="2"/>
          <w:numId w:val="6"/>
        </w:numPr>
        <w:autoSpaceDE w:val="false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кументы об имевшихся в распоряжении участника конкурса или участников договора простого товарищества транспортных средствах в течение года, предшествующего дате проведения открытого конкурса; </w:t>
      </w:r>
    </w:p>
    <w:p>
      <w:pPr>
        <w:pStyle w:val="ConsPlusNormal1"/>
        <w:numPr>
          <w:ilvl w:val="2"/>
          <w:numId w:val="5"/>
        </w:numPr>
        <w:autoSpaceDE w:val="false"/>
        <w:ind w:lef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ы, подтверждающие низкопольное исполнение транспортного средства и/или наличие в транспортном средстве кондиционера, предусмотренного заводом-изготовителем (при наличии);</w:t>
      </w:r>
    </w:p>
    <w:p>
      <w:pPr>
        <w:pStyle w:val="ConsPlusNormal1"/>
        <w:numPr>
          <w:ilvl w:val="2"/>
          <w:numId w:val="5"/>
        </w:numPr>
        <w:autoSpaceDE w:val="false"/>
        <w:ind w:lef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говор простого товарищества в письменной форме (для участников договора простого товарищества). Требования, предусмотренные пунктами 5.9.5., 5.9.6., 5.9.7. настоящего Положения, применяются в отношении каждого участника договора простого товарищества. 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10. В случае, если претендентом даются обязательства, предусмотренные пунктом 5.9.9. настоящего Положения, то документы, указанные в пунктах 5.9.8., 5.9.10., 5.9.11., 5.9.12. настоящего Положения предоставляются в конкурсную комиссию в течение 5 рабочих дней со дня исполнения данного обязательства, а в документах, указанных в пунктах 5.9.13., 5.9.15., 5.9.16. настоящего Положения,  марка, модель и государственный регистрационный знак транспортных средств не указываются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11. Претендент несет ответственность за достоверность предоставленной информации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Порядок и срок отзыва и изменения заявок на участие в конкурсе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1. Претендент вправе изменить заявку и документы к ней в сроки, указанные в извещении о проведении конкурса. Указанные изменения оформляются и подаются в порядке, предусмотренном разделом 5 настоящего Положения с обязательным указанием регистрационного номера заявки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2. Конверт с изменениями заявки и документами к ней вскрывается конкурсной комиссией одновременно с первоначально поданными заявкой и документами к ней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3. Претендент на участие в конкурсе вправе отозвать заявку в сроки, указанные в извещении о проведении конкурса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4. Заявки отзываются в следующем порядке: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тендент подает заявление об отзыве заявки с указанием наименования конкурса, регистрационного номера заявки. Заявление об отзыве заявки на участие в конкурсе должно быть подписано претендентом (либо уполномоченным лицом) с расшифровкой его подписи и скреплено печатью (при наличии). Заявление об отзыве заявки на участие в конкурсе подается по адресу, указанному в извещении о проведении конкурса. Отзывы заявок на участие в конкурсе регистрируются представителем Организатора конкурса в журнале регистрации заявок на участие в конкурсе в порядке, установленном для подачи заявок на участие в конкурсе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bookmarkStart w:id="12" w:name="Par262"/>
      <w:bookmarkEnd w:id="12"/>
      <w:r>
        <w:rPr>
          <w:rFonts w:eastAsia="Times New Roman" w:cs="Times New Roman" w:ascii="Times New Roman" w:hAnsi="Times New Roman"/>
          <w:sz w:val="28"/>
          <w:szCs w:val="28"/>
        </w:rPr>
        <w:t>6.5. Конверты с отозванными заявками и документами в случае подачи заявления об отзыве до момента вскрытия конвертов не вскрываются и подлежат возврату. Если заявление об отказе от участия в конкурсе подано после вскрытия конвертов с заявками, документы не возвращаются.</w:t>
      </w:r>
    </w:p>
    <w:p>
      <w:pPr>
        <w:pStyle w:val="ConsPlusNormal1"/>
        <w:autoSpaceDE w:val="false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Вскрытие конвертов с заявками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1. В день, во время и в месте, указанных в извещении о проведении конкурса (с учетом всех изменений извещения о проведении конкурса) комиссией вскрываются конверты с заявками и документами, поступившие в сроки, установленные в извещении о проведении конкурса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2. После вскрытия конвертов комиссией составляется протокол вскрытия конвертов с указанием сведений, предусмотренных п. 4.2.8. настоящего Положения, а также даты и времени подачи заявок претендентами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3. Протокол вскрытия конвертов ведется секретарем комиссии, подписывается всеми присутствующими членами комиссии и утверждается председателем комиссии, а в его отсутствие - заместителем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4. Претенденты могут присутствовать при вскрытии конвертов с заявками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Рассмотрение заявок на участие в конкурсе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1. Комиссия рассматривает заявки и документы к ним на соответствие требованиям настоящего Положения и конкурсной документации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2. На основании результатов рассмотрения заявок и документов к ним комиссия принимает одно из следующих мотивированных решений: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о допуске претендента к участию в конкурсе и о признании его участником конкурса,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об отказе в допуске претендента к участию в конкурсе,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о признании конкурса несостоявшимся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анные решения отражаются в протоколе рассмотрения заявок с указанием сведений, предусмотренных п.4.2.8. настоящего Положения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3. Претенденту отказывается в допуске к участию в конкурсе в случае:</w:t>
      </w:r>
    </w:p>
    <w:p>
      <w:pPr>
        <w:pStyle w:val="ConsPlusNormal1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непредоставления документов, предусмотренных п.5.9. (за исключением подпунктов 5.9.18., 5.9.22., 5.9.24., 5.9.25., 5.9.27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none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) настоящего Положения в составе заявки на участие в конкурсе, а также в случае, указанном в пункте 5.10. настоящего Положения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наличия в документах недостоверных сведений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несоответствия заявки и документов требованиям конкурсной документации и (или) настоящего Положения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указанном в п. 5.5., п. 5.6. настоящего Положения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4. Конкурс по лоту признается несостоявшимся в следующих случаях: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при отсутствии заявок по лоту на участие в конкурсе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комиссией принято решение об отказе в допуске к участию в конкурсе всех претендентов, подавших заявки по лоту;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комиссией принято решение о допуске к участию в конкурсе и признании участником конкурса только одного претендента, подавшего заявку по лоту. В этом случае заказчик конкурса в течение 3 рабочих дней после подписания итогового протокола передает соответствующему участнику конкурса свидетельства и карты маршрутов, указанные в лоте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5. Извещение о признании конкурса несостоявшимся публикуется в официальном публикаторе муниципальных правовых актов, а также размещается на официальном сайте администрации города Орла в информационно-телекоммуникационной сети «Интернет» в срок не более 5 рабочих дней со дня подписания протокола рассмотрения заявок.</w:t>
      </w:r>
    </w:p>
    <w:p>
      <w:pPr>
        <w:pStyle w:val="ConsPlusNormal1"/>
        <w:numPr>
          <w:ilvl w:val="1"/>
          <w:numId w:val="2"/>
        </w:numPr>
        <w:autoSpaceDE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допуска претендента и признания его участником конкурса заявки и представленные к ним документы оцениваются комиссией по следующим критериям: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7368"/>
        <w:gridCol w:w="1459"/>
      </w:tblGrid>
      <w:tr>
        <w:trPr>
          <w:trHeight w:val="4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br/>
              <w:t xml:space="preserve">  п/п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 xml:space="preserve">Оценочные показатели              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 xml:space="preserve">Количеств баллов  </w:t>
            </w:r>
          </w:p>
        </w:tc>
      </w:tr>
      <w:tr>
        <w:trPr>
          <w:trHeight w:val="800" w:hRule="atLeast"/>
        </w:trPr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color w:val="000000"/>
              </w:rPr>
            </w:pPr>
            <w:r>
              <w:rPr/>
              <w:t>1.</w:t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color w:val="000000"/>
              </w:rPr>
              <w:t xml:space="preserve">Обязательство претендента по максимальному сроку эксплуатации с даты первой регистрации в органах ГИБДД (полных лет) транспортных средств в течение срока действия свидетельства </w:t>
            </w:r>
            <w:r>
              <w:rPr>
                <w:rFonts w:eastAsia="Times New Roman"/>
                <w:color w:val="000000"/>
              </w:rPr>
              <w:t>&lt;*&gt;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До 3 лет включительно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От 3 до 5 лет включительно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Свыше 5 л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eastAsia="Times New Roman"/>
              </w:rPr>
            </w:pPr>
            <w:r>
              <w:rPr/>
              <w:t>2.</w:t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ыт осуществления регулярных перевозок,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, выданными в соответствии с нормативными правовыми актами органов государственной власти, муниципальными нормативными правовыми актами (на дату подачи заявки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До 1 года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От 1 года до 3 лет включительно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От 3 до 5 лет включительно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Свыше 5 л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eastAsia="Times New Roman"/>
              </w:rPr>
            </w:pPr>
            <w:r>
              <w:rPr/>
              <w:t>3.</w:t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дорожно-транспортных происшествий (ДТП), повлекших за собой человеческие жертвы или причинение вреда здоровью граждан и произошедших по вине участника конкурса, участников договора простого товарищества или их работников в течение года, предшествующего дате проведения открытого конкурса (по данным отдела ГИБДД УМВД РФ по г. Орлу), в расчете на среднее количество транспортных средств (ТС), имевшихся в распоряжении участника конкурса или участников договора простого товарищества в течение года, предшествующего дате проведения открытого конкурса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ДТП/ТС х (-3,5)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/>
            </w:pPr>
            <w:r>
              <w:rPr/>
              <w:t>4.</w:t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 xml:space="preserve">Влияющие на качество перевозок характеристики транспортных средств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color w:val="000000"/>
              </w:rPr>
            </w:pPr>
            <w:r>
              <w:rPr/>
              <w:t>4.1.</w:t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color w:val="000000"/>
              </w:rPr>
              <w:t xml:space="preserve">Срок эксплуатации с даты первой регистрации в органах ГИБДД (полных лет) транспортных средств, заявленных на лот </w:t>
            </w:r>
            <w:r>
              <w:rPr>
                <w:rFonts w:eastAsia="Times New Roman"/>
                <w:color w:val="000000"/>
              </w:rPr>
              <w:t>&lt;*&gt;</w:t>
            </w:r>
            <w:r>
              <w:rPr>
                <w:color w:val="000000"/>
              </w:rPr>
              <w:t xml:space="preserve"> (на дату подачи заявки)   </w:t>
            </w:r>
            <w:r>
              <w:rPr/>
              <w:t xml:space="preserve">                      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 xml:space="preserve">До 3 лет                                                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20"/>
                <w:tab w:val="left" w:pos="816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 xml:space="preserve">От 3 до 5 лет                                           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 xml:space="preserve">От 5 до 8 лет                                           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 xml:space="preserve">Свыше 8 лет                                             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4.2.  </w:t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 xml:space="preserve">Сертификат соответствия на оказание услуг пассажирского транспорта по регулярным маршрутам в городском сообщении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 xml:space="preserve">Наличие                                                 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 xml:space="preserve">Отсутствие                                              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/>
            </w:pPr>
            <w:r>
              <w:rPr/>
              <w:t>4.3.</w:t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Обязательство претендента (в свободной письменной форме) по оснащению в течение 1 месяца с даты подведения итогов конкурса транспортных средств речевыми информаторами для информирования пассажиров об остановках с их названиями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&lt;**&gt;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/>
            </w:pPr>
            <w:r>
              <w:rPr/>
              <w:t>Наличие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Отсутствие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bookmarkStart w:id="13" w:name="Par388"/>
      <w:bookmarkEnd w:id="13"/>
      <w:r>
        <w:rPr>
          <w:rFonts w:eastAsia="Times New Roman" w:cs="Times New Roman" w:ascii="Times New Roman" w:hAnsi="Times New Roman"/>
          <w:sz w:val="24"/>
        </w:rPr>
        <w:t>&lt;*&gt; определяется среднеарифметическим вычислением по следующей формуле: сумма баллов за каждое транспортное средство в зависимости от срока его эксплуатации с даты первой регистрации в органах ГИБДД (полных лет), деленная на количество транспортных средств, заявленных на лот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bookmarkStart w:id="14" w:name="Par394"/>
      <w:bookmarkEnd w:id="14"/>
      <w:r>
        <w:rPr>
          <w:rFonts w:eastAsia="Times New Roman" w:cs="Times New Roman" w:ascii="Times New Roman" w:hAnsi="Times New Roman"/>
          <w:sz w:val="24"/>
        </w:rPr>
        <w:t xml:space="preserve">&lt;**&gt; определяется среднеарифметическим вычислением по следующей формуле: сумма баллов за каждое транспортное средство, подлежащее оснащению речевыми информаторами для информирования пассажиров об остановках с их названиями, деленная на количество транспортных средств, заявленных на лот. 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5" w:name="Par399"/>
      <w:bookmarkEnd w:id="15"/>
      <w:r>
        <w:rPr>
          <w:rFonts w:eastAsia="Times New Roman" w:cs="Times New Roman" w:ascii="Times New Roman" w:hAnsi="Times New Roman"/>
          <w:sz w:val="28"/>
          <w:szCs w:val="28"/>
        </w:rPr>
        <w:t>8.7. Комиссия определяет дату, время и место проверки наличия транспортных средств, указанных в заявке или по которым участником конкурса приняты на себя обязательства по приобретению таких транспортных средств, о чем секретарь комиссии в пятидневный срок с момента подписания протокола рассмотрения заявок сообщает лицам, допущенным к участию в конкурсе. Проведение данной проверки осуществляется комиссией в присутствии уполномоченного представителя юридического лица и (или) индивидуального предпринимателя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8. В случае непредоставления транспортного(ных) средства (средств) в день осмотра и (или) выявления недостоверных сведений в документах, указанных в п. 5.9. настоящего Положения, заявка участника конкурса не оценивается и подлежит отклонению. По итогам указанного в п. 8.7. осмотра комиссией оформляется протокол, который подписывается всеми присутствующими членами комиссии и утверждается председателем комиссии (в его отсутствие - заместителем)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 Определение победителя конкурса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6" w:name="Par404"/>
      <w:bookmarkEnd w:id="16"/>
      <w:r>
        <w:rPr>
          <w:rFonts w:eastAsia="Times New Roman" w:cs="Times New Roman" w:ascii="Times New Roman" w:hAnsi="Times New Roman"/>
          <w:sz w:val="28"/>
          <w:szCs w:val="28"/>
        </w:rPr>
        <w:t>9.1. Победителем конкурса признается участник конкурса, набравший наибольшее количество баллов путем их суммирования, и заявке которого присваивается первый номер.  В случае, если нескольким заявкам на участие в открытом конкурсе присвоен первый номер, победителем конкурса признается участник конкурса, по предложению которого установлен маршрут регулярных перевозок, а при отсутствии такого участника - участник конкурса, заявка которого подана ранее других заявок, получивших высшую оценку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тальным заявкам присваиваются порядковые номера в зависимости от количества набранных баллов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2. Итоговый протокол составляется с указанием сведений, предусмотренных пунктами 4.2.8., 9.1. настоящего Положения, подписывается всеми присутствующими членами комиссии и утверждается председателем комиссии (в его отсутствие заместителем)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3. В случае, если после объявления победителя конкурса станут известны факты несоответствия победителя требованиям настоящего Положения и (или) конкурсной документации, заявка победителя конкурсной комиссией отклоняется, и новым победителем признается участник конкурса по лоту, заявке которого присвоен следующий по ранжиру номер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4. После подписания итогового протокола организатор конкурса в течение трех рабочих дней направляет уведомление в адрес соответствующего участника конкурса о признании его победителем конкурса с сообщением реквизитов организации, уполномоченной администрацией города Орла на внедрение системы выдачи и обслуживания проездных билетов на всех видах пассажирского транспорта города Орла с использованием транспортной электронной карты, обеспечивающей автоматизацию учета проезда на общественном транспорте на территории города Орла. Организатор конкурса размещает итоговый протокол комиссии на официальном сайте администрации города Орла в информационно-телекоммуникационной сети «Интернет» и публикует информацию об итогах конкурса в официальном публикаторе муниципальных правовых актов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7" w:name="Par410"/>
      <w:bookmarkEnd w:id="17"/>
      <w:r>
        <w:rPr>
          <w:rFonts w:eastAsia="Times New Roman" w:cs="Times New Roman" w:ascii="Times New Roman" w:hAnsi="Times New Roman"/>
          <w:sz w:val="28"/>
          <w:szCs w:val="28"/>
        </w:rPr>
        <w:t xml:space="preserve">9.5. В течение 10-ти дней со дня подписания итогового протокола Заказчик конкурса выдает победителю конкурса свидетельство об осуществлении перевозок по маршруту регулярных перевозок и карты маршрута регулярных перевозок на срок 5 лет. Оформление, переоформление свидетельства об осуществлении перевозок по маршруту регулярных перевозок, карт маршрута регулярных перевозок, прекращение и приостановление действия свидетельства производится в соответствии с действующим законодательством. 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6. В случае, если открытый конкурс признан не состоявшимся в связи с тем,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,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7. Передача свидетельств об осуществлении перевозок по маршруту регулярных перевозок и карт маршрута регулярных перевозок иным лицам не допускается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8" w:name="Par416"/>
      <w:bookmarkEnd w:id="18"/>
      <w:r>
        <w:rPr>
          <w:rFonts w:eastAsia="Times New Roman" w:cs="Times New Roman" w:ascii="Times New Roman" w:hAnsi="Times New Roman"/>
          <w:sz w:val="28"/>
          <w:szCs w:val="28"/>
        </w:rPr>
        <w:t>9.8. Без проведения открытого конкурса свидетельство об осуществлении перевозок по маршруту регулярных перевозок и карты маршрута регулярных перевозок выдаются один раз на срок, который не может превышать сто восемьдесят дней, в день наступления обстоятельств, которые явились основанием для их выдачи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з проведения открытого конкурса свидетельство об осуществлении перевозок по маршруту регулярных перевозок и карты соответствующего маршрута выдаются в случае, если они предназначены для осуществления регулярных перевозок: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после наступления следующих обстоятельств: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ступление в законную силу решения суда об аннулировании лицензии, имеющейся у юридического лица, индивидуального предпринимателя или хотя бы одного из участников договора простого товарищества, которым выдано данное свидетельство;</w:t>
      </w:r>
    </w:p>
    <w:p>
      <w:pPr>
        <w:pStyle w:val="ConsPlusNormal1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ступление в законную силу решения суда о прекращении действия данного свидетельства,</w:t>
      </w:r>
    </w:p>
    <w:p>
      <w:pPr>
        <w:pStyle w:val="ConsPlusNormal1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до  начала осуществления регулярных перевозок в соответствии с новым свидетельством об осуществлении перевозок по маршруту регулярных перевозок, выданным по результатам проведения открытого конкурса;</w:t>
      </w:r>
    </w:p>
    <w:p>
      <w:pPr>
        <w:pStyle w:val="ConsPlusNormal1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по маршруту регулярных перевозок, установленному в целях обеспечения транспортного обслуживания населения в условиях чрезвычайной ситуации.</w:t>
      </w:r>
    </w:p>
    <w:p>
      <w:pPr>
        <w:pStyle w:val="ConsPlusNormal1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ом на получение свидетельства указанного в данном пункте настоящего Положения, пользуется первый откликнувшийся перевозчик, который в течение 3-х рабочих дней после размещения Заказчиком в официальном публикаторе муниципальных правовых актов и на официальном сайте администрации города Орла в информационно-телекоммуникационной сети «Интернет» объявления о заключении договора выразил желание (путем подачи письменного заявления с приложением документов, указанных в п. 5.9. Положения) осуществлять пассажирские перевозки по указанному в объявлении маршруту.</w:t>
      </w:r>
    </w:p>
    <w:p>
      <w:pPr>
        <w:pStyle w:val="ConsPlusNormal1"/>
        <w:autoSpaceDE w:val="false"/>
        <w:ind w:firstLine="540"/>
        <w:jc w:val="both"/>
        <w:rPr>
          <w:rStyle w:val="InternetLink"/>
          <w:rFonts w:ascii="Times New Roman" w:hAnsi="Times New Roman" w:eastAsia="Times New Roman" w:cs="Times New Roman"/>
          <w:color w:val="000000"/>
          <w:sz w:val="22"/>
          <w:szCs w:val="22"/>
          <w:u w:val="none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ение первого откликнувшегося перевозчика осуществляется организатором конкурса исходя из регистрации заявления в порядке, предусмотренном п. 5.4. настоящего Положения.</w:t>
      </w:r>
      <w:r>
        <w:br w:type="page"/>
      </w:r>
    </w:p>
    <w:p>
      <w:pPr>
        <w:pStyle w:val="ConsPlusNormal1"/>
        <w:autoSpaceDE w:val="false"/>
        <w:ind w:firstLine="540"/>
        <w:jc w:val="right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2"/>
          <w:szCs w:val="22"/>
          <w:u w:val="none"/>
          <w:lang w:val="ru-RU"/>
        </w:rPr>
        <w:t>П</w:t>
      </w:r>
      <w:r>
        <w:rPr>
          <w:rStyle w:val="InternetLink"/>
          <w:rFonts w:eastAsia="Times New Roman" w:cs="Times New Roman" w:ascii="Times New Roman" w:hAnsi="Times New Roman"/>
          <w:color w:val="000000"/>
          <w:sz w:val="22"/>
          <w:szCs w:val="22"/>
          <w:u w:val="none"/>
        </w:rPr>
        <w:t xml:space="preserve">риложение к Положению </w:t>
      </w:r>
      <w:r>
        <w:rPr>
          <w:rStyle w:val="InternetLink"/>
          <w:rFonts w:eastAsia="Times New Roman" w:cs="Times New Roman" w:ascii="Times New Roman" w:hAnsi="Times New Roman"/>
          <w:color w:val="000000"/>
          <w:sz w:val="22"/>
          <w:szCs w:val="22"/>
          <w:u w:val="none"/>
          <w:lang w:val="ru-RU"/>
        </w:rPr>
        <w:t>о порядке</w:t>
      </w:r>
    </w:p>
    <w:p>
      <w:pPr>
        <w:pStyle w:val="ConsPlusNormal1"/>
        <w:autoSpaceDE w:val="false"/>
        <w:ind w:firstLine="540"/>
        <w:jc w:val="right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2"/>
          <w:szCs w:val="22"/>
          <w:u w:val="none"/>
          <w:lang w:val="ru-RU"/>
        </w:rPr>
        <w:t>проведения конкурса среди  перевозчиков</w:t>
      </w:r>
    </w:p>
    <w:p>
      <w:pPr>
        <w:pStyle w:val="ConsPlusNormal1"/>
        <w:autoSpaceDE w:val="false"/>
        <w:ind w:firstLine="540"/>
        <w:jc w:val="right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2"/>
          <w:szCs w:val="22"/>
          <w:u w:val="none"/>
          <w:lang w:val="ru-RU"/>
        </w:rPr>
        <w:t>на право получения свидетельства об</w:t>
      </w:r>
    </w:p>
    <w:p>
      <w:pPr>
        <w:pStyle w:val="ConsPlusNormal1"/>
        <w:autoSpaceDE w:val="false"/>
        <w:ind w:firstLine="540"/>
        <w:jc w:val="right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2"/>
          <w:szCs w:val="22"/>
          <w:u w:val="none"/>
          <w:lang w:val="ru-RU"/>
        </w:rPr>
        <w:t>осуществлении перевозок по маршрутам</w:t>
      </w:r>
    </w:p>
    <w:p>
      <w:pPr>
        <w:pStyle w:val="ConsPlusNormal1"/>
        <w:autoSpaceDE w:val="false"/>
        <w:ind w:firstLine="540"/>
        <w:jc w:val="right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2"/>
          <w:szCs w:val="22"/>
          <w:u w:val="none"/>
          <w:lang w:val="ru-RU"/>
        </w:rPr>
        <w:t>регулярных перевозок города Орла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</w:p>
    <w:p>
      <w:pPr>
        <w:pStyle w:val="ConsPlusNormal1"/>
        <w:autoSpaceDE w:val="false"/>
        <w:ind w:firstLine="540"/>
        <w:jc w:val="both"/>
        <w:rPr/>
      </w:pPr>
      <w:hyperlink w:anchor="Par465">
        <w:r>
          <w:rPr/>
        </w:r>
      </w:hyperlink>
    </w:p>
    <w:p>
      <w:pPr>
        <w:pStyle w:val="ConsPlusNormal1"/>
        <w:autoSpaceDE w:val="false"/>
        <w:ind w:firstLine="540"/>
        <w:jc w:val="center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Свед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транспортных средствах</w:t>
      </w:r>
    </w:p>
    <w:p>
      <w:pPr>
        <w:pStyle w:val="ConsPlusNormal1"/>
        <w:autoSpaceDE w:val="false"/>
        <w:ind w:firstLine="540"/>
        <w:jc w:val="both"/>
        <w:rPr/>
      </w:pPr>
      <w:r>
        <w:rPr/>
      </w:r>
    </w:p>
    <w:p>
      <w:pPr>
        <w:pStyle w:val="ConsPlusNormal1"/>
        <w:autoSpaceDE w:val="false"/>
        <w:ind w:firstLine="540"/>
        <w:jc w:val="both"/>
        <w:rPr/>
      </w:pPr>
      <w:r>
        <w:rPr/>
      </w:r>
    </w:p>
    <w:tbl>
      <w:tblPr>
        <w:tblW w:w="95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"/>
        <w:gridCol w:w="1356"/>
        <w:gridCol w:w="1148"/>
        <w:gridCol w:w="1644"/>
        <w:gridCol w:w="1617"/>
        <w:gridCol w:w="1291"/>
        <w:gridCol w:w="1628"/>
      </w:tblGrid>
      <w:tr>
        <w:trPr/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ТС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ос. номер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IN</w:t>
            </w:r>
            <w:r>
              <w:rPr>
                <w:sz w:val="24"/>
              </w:rPr>
              <w:t xml:space="preserve"> (идентифика-ционный номер) транспортного средства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иценз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маршрута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аршрута согласно реестру</w:t>
            </w:r>
          </w:p>
        </w:tc>
      </w:tr>
      <w:tr>
        <w:trPr/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1"/>
        <w:autoSpaceDE w:val="false"/>
        <w:ind w:firstLine="540"/>
        <w:jc w:val="both"/>
        <w:rPr/>
      </w:pPr>
      <w:r>
        <w:rPr/>
      </w:r>
    </w:p>
    <w:p>
      <w:pPr>
        <w:pStyle w:val="ConsPlusNormal1"/>
        <w:autoSpaceDE w:val="false"/>
        <w:ind w:firstLine="540"/>
        <w:jc w:val="both"/>
        <w:rPr/>
      </w:pPr>
      <w:r>
        <w:rPr/>
      </w:r>
    </w:p>
    <w:p>
      <w:pPr>
        <w:pStyle w:val="ConsPlusNormal1"/>
        <w:autoSpaceDE w:val="false"/>
        <w:ind w:firstLine="540"/>
        <w:jc w:val="both"/>
        <w:rPr/>
      </w:pPr>
      <w:r>
        <w:rPr/>
      </w:r>
    </w:p>
    <w:p>
      <w:pPr>
        <w:pStyle w:val="ConsPlusNormal1"/>
        <w:autoSpaceDE w:val="false"/>
        <w:ind w:firstLine="5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ConsPlusNormal1"/>
        <w:autoSpaceDE w:val="false"/>
        <w:ind w:firstLine="540"/>
        <w:jc w:val="both"/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right" w:pos="9639" w:leader="none"/>
        </w:tabs>
        <w:spacing w:lineRule="atLeast" w:line="20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20"/>
          <w:tab w:val="center" w:pos="2040" w:leader="none"/>
          <w:tab w:val="right" w:pos="9639" w:leader="none"/>
        </w:tabs>
        <w:spacing w:lineRule="atLeast" w:line="200"/>
        <w:jc w:val="right"/>
        <w:rPr>
          <w:sz w:val="24"/>
        </w:rPr>
      </w:pPr>
      <w:r>
        <w:rPr>
          <w:sz w:val="22"/>
          <w:szCs w:val="22"/>
        </w:rPr>
        <w:t>к постановлению администрации города Орла</w:t>
      </w:r>
    </w:p>
    <w:p>
      <w:pPr>
        <w:pStyle w:val="Normal"/>
        <w:tabs>
          <w:tab w:val="clear" w:pos="720"/>
          <w:tab w:val="center" w:pos="2040" w:leader="none"/>
          <w:tab w:val="right" w:pos="9639" w:leader="none"/>
        </w:tabs>
        <w:autoSpaceDE w:val="false"/>
        <w:spacing w:lineRule="atLeast" w:line="200"/>
        <w:jc w:val="right"/>
        <w:rPr>
          <w:sz w:val="24"/>
        </w:rPr>
      </w:pPr>
      <w:r>
        <w:rPr>
          <w:sz w:val="24"/>
        </w:rPr>
        <w:t>от «_____»______2016 г.  №_________</w:t>
      </w:r>
    </w:p>
    <w:p>
      <w:pPr>
        <w:pStyle w:val="Normal"/>
        <w:tabs>
          <w:tab w:val="clear" w:pos="720"/>
          <w:tab w:val="center" w:pos="2040" w:leader="none"/>
          <w:tab w:val="right" w:pos="9639" w:leader="none"/>
        </w:tabs>
        <w:autoSpaceDE w:val="false"/>
        <w:spacing w:lineRule="atLeast" w:line="20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040" w:leader="none"/>
          <w:tab w:val="right" w:pos="9639" w:leader="none"/>
        </w:tabs>
        <w:autoSpaceDE w:val="false"/>
        <w:spacing w:lineRule="atLeast" w:line="200"/>
        <w:ind w:firstLine="540"/>
        <w:jc w:val="center"/>
        <w:rPr>
          <w:sz w:val="24"/>
        </w:rPr>
      </w:pPr>
      <w:r>
        <w:rPr>
          <w:color w:val="000000"/>
          <w:szCs w:val="28"/>
        </w:rPr>
        <w:t>Состав конкурсной комиссии по определению перевозчиков на право получения свидетельства об осуществлении перевозок по маршрутам регулярных перевозок города Орла</w:t>
      </w:r>
    </w:p>
    <w:p>
      <w:pPr>
        <w:pStyle w:val="Normal"/>
        <w:tabs>
          <w:tab w:val="clear" w:pos="720"/>
          <w:tab w:val="center" w:pos="2040" w:leader="none"/>
          <w:tab w:val="right" w:pos="9639" w:leader="none"/>
        </w:tabs>
        <w:autoSpaceDE w:val="false"/>
        <w:spacing w:lineRule="atLeast" w:line="200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ConsPlusNormal1"/>
        <w:autoSpaceDE w:val="false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натушин Р.В. — заместитель главы администрации города Орла - начальник управления городского хозяйства и транспорта администрации города Орла — председатель комиссии;</w:t>
      </w:r>
    </w:p>
    <w:p>
      <w:pPr>
        <w:pStyle w:val="ConsPlusNormal1"/>
        <w:autoSpaceDE w:val="false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ипоров В.Н. — председатель комитета транспорта и связи администрации города Орла — заместитель председателя комиссии;</w:t>
      </w:r>
    </w:p>
    <w:p>
      <w:pPr>
        <w:pStyle w:val="ConsPlusNormal1"/>
        <w:autoSpaceDE w:val="false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ина Н.И. — старший инженер отдела организации транспортного обслуживания населения комитета транспорта и связи администрации города Орла — секретарь комиссии.</w:t>
      </w:r>
    </w:p>
    <w:p>
      <w:pPr>
        <w:pStyle w:val="ConsPlusNormal1"/>
        <w:autoSpaceDE w:val="false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autoSpaceDE w:val="false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1"/>
        <w:autoSpaceDE w:val="false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А.П. — руководитель Управления государственного автодорожного надзора по Орловской области (по согласованию);</w:t>
      </w:r>
    </w:p>
    <w:p>
      <w:pPr>
        <w:pStyle w:val="ConsPlusNormal1"/>
        <w:autoSpaceDE w:val="false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юхин В.Н. — заместитель руководителя Управления государственного автодорожного надзора по Орловской области (по согласованию);</w:t>
      </w:r>
    </w:p>
    <w:p>
      <w:pPr>
        <w:pStyle w:val="ConsPlusNormal1"/>
        <w:autoSpaceDE w:val="false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шиков А.Н. — заместитель начальника отдела организации транспортного обслуживания населения комитета транспорта и связи администрации города Орла;</w:t>
      </w:r>
    </w:p>
    <w:p>
      <w:pPr>
        <w:pStyle w:val="ConsPlusNormal1"/>
        <w:autoSpaceDE w:val="false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хов П.В. — советник главы администрации города Орла;</w:t>
      </w:r>
    </w:p>
    <w:p>
      <w:pPr>
        <w:pStyle w:val="ConsPlusNormal1"/>
        <w:autoSpaceDE w:val="false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леткин С.И. - государственный инспектор безопасности дорожного движения отделения технической инспекции отдела ГИБДД УМВД России по г. Орлу (по согласованию);</w:t>
      </w:r>
    </w:p>
    <w:p>
      <w:pPr>
        <w:pStyle w:val="ConsPlusNormal1"/>
        <w:autoSpaceDE w:val="false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афонов А.В. — начальник отдела ГИБДД УМВД России по г. Орлу (по согласованию).</w:t>
      </w:r>
    </w:p>
    <w:p>
      <w:pPr>
        <w:pStyle w:val="ConsPlusNormal1"/>
        <w:autoSpaceDE w:val="false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center" w:pos="2040" w:leader="none"/>
          <w:tab w:val="right" w:pos="9639" w:leader="none"/>
        </w:tabs>
        <w:autoSpaceDE w:val="false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8"/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8"/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8"/>
        <w:sz w:val="28"/>
        <w:szCs w:val="28"/>
        <w:rFonts w:ascii="Times New Roman" w:hAnsi="Times New Roman" w:cs="Times New Roman"/>
      </w:r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8"/>
        <w:sz w:val="28"/>
        <w:szCs w:val="28"/>
        <w:rFonts w:ascii="Times New Roman" w:hAnsi="Times New Roman" w:cs="Times New Roman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8"/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7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8"/>
        <w:sz w:val="28"/>
        <w:szCs w:val="28"/>
      </w:r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8"/>
        <w:sz w:val="28"/>
        <w:szCs w:val="28"/>
      </w:rPr>
    </w:lvl>
    <w:lvl w:ilvl="2">
      <w:start w:val="2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8"/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jc w:val="center"/>
      <w:outlineLvl w:val="4"/>
    </w:pPr>
    <w:rPr>
      <w:b/>
      <w:bCs/>
      <w:caps/>
      <w:color w:val="0000FF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strike w:val="false"/>
      <w:dstrike w:val="false"/>
      <w:position w:val="0"/>
      <w:sz w:val="28"/>
      <w:sz w:val="28"/>
      <w:szCs w:val="28"/>
      <w:vertAlign w:val="baseline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2">
    <w:name w:val="WW8Num4z2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basedOn w:val="1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>
      <w:sz w:val="24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bidi="hi-IN" w:eastAsia="zh-C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bidi="hi-IN" w:eastAsia="zh-C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bidi="hi-IN" w:eastAsia="zh-C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bidi="hi-IN" w:eastAsia="zh-CN"/>
    </w:rPr>
  </w:style>
  <w:style w:type="paragraph" w:styleId="ConsPlusDocList">
    <w:name w:val="&#9;&#9;ConsPlusDocLis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4"/>
      <w:szCs w:val="24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ConsPlusCell1">
    <w:name w:val="ConsPlusCel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ru-RU" w:bidi="hi-IN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52:00Z</dcterms:created>
  <dc:creator>ConsultantPlus</dc:creator>
  <dc:description/>
  <cp:keywords/>
  <dc:language>en-US</dc:language>
  <cp:lastModifiedBy>trakhinina-zhv</cp:lastModifiedBy>
  <cp:lastPrinted>2016-03-10T15:16:00Z</cp:lastPrinted>
  <dcterms:modified xsi:type="dcterms:W3CDTF">2016-03-17T14:46:00Z</dcterms:modified>
  <cp:revision>3</cp:revision>
  <dc:subject/>
  <dc:title>Постановление Администрации города Орла от 23.04.2012 N 1240(ред. от 21.01.2014)"О порядке проведения конкурса среди перевозчиков на право осуществления транспортного обслуживания населения по маршрутам регулярных перевозок муниципальной маршрутной сети города Орла"(вместе с "Положением о порядке проведения конкурса среди перевозчиков на право осуществления транспортного обслуживания населения по маршрутам регулярных перевозок муниципальной маршрутной сети города Орла")</dc:title>
</cp:coreProperties>
</file>