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right="40" w:hanging="0"/>
        <w:rPr/>
      </w:pPr>
      <w:r>
        <w:rPr>
          <w:rStyle w:val="Style15"/>
          <w:color w:val="000000"/>
        </w:rPr>
        <w:t>Приложение № 3 к извещению</w:t>
      </w:r>
    </w:p>
    <w:p>
      <w:pPr>
        <w:pStyle w:val="TextBody"/>
        <w:shd w:fill="auto" w:val="clear"/>
        <w:spacing w:lineRule="auto" w:line="240" w:before="0" w:after="0"/>
        <w:ind w:left="5740" w:right="40" w:hanging="0"/>
        <w:jc w:val="both"/>
        <w:rPr/>
      </w:pPr>
      <w:r>
        <w:rPr>
          <w:rStyle w:val="Style15"/>
          <w:color w:val="000000"/>
        </w:rPr>
        <w:t>В Управление муниципального имущества и землепользования Администрации города Орла</w:t>
      </w:r>
    </w:p>
    <w:p>
      <w:pPr>
        <w:pStyle w:val="21"/>
        <w:shd w:fill="auto" w:val="clear"/>
        <w:spacing w:lineRule="auto" w:line="240" w:before="0" w:after="0"/>
        <w:rPr>
          <w:rStyle w:val="20pt"/>
          <w:color w:val="00000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0pt"/>
          <w:color w:val="00000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0pt"/>
          <w:color w:val="00000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0pt"/>
          <w:color w:val="000000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0pt"/>
          <w:color w:val="000000"/>
        </w:rPr>
        <w:t>ЗАЯВЛЕНИЕ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0pt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о предоставлении объекта в аренду</w:t>
      </w:r>
    </w:p>
    <w:p>
      <w:pPr>
        <w:pStyle w:val="21"/>
        <w:shd w:fill="auto" w:val="clear"/>
        <w:spacing w:lineRule="auto" w:line="240" w:before="0" w:after="0"/>
        <w:rPr>
          <w:rStyle w:val="2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720"/>
        <w:jc w:val="both"/>
        <w:rPr/>
      </w:pPr>
      <w:r>
        <w:rPr>
          <w:rStyle w:val="Style15"/>
          <w:color w:val="000000"/>
        </w:rPr>
        <w:t>Орловское региональное отделение Общероссийской общественной организации «всероссийский Азербайджанский конгресс», зарегистрированное 24 июля 2012 года с присвоением ИНН 005752060220, ОГРН 001125700000491, действующее по адресу 302016, г. Орел, ул. Комсомольская, д. 127, лит. А, пом. 156. 163 именуемое далее Заявитель, в лице Гаджиева Намика Джаниетали оглы действующего на основании устава утвержденного 05 марта 2001 года, изучив извещение о предоставлении в аренду недвижимого имущества, расположенного по адресу: г. Орел, ул. Комсомольская, д. 127, лит. А, пом. 156, 163 общей площадью 30,7 кв.м, прилагаю следующие сведения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0" w:right="40" w:hanging="0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Сведения об объекте: 30,7 кв.м., адрес объекта г. Орел, ул. Комсомольская, д. 127, лит. А, пом. 156. 163, ограничений, обременений в отношении объекта нет, состояние хорошее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0" w:right="920" w:hanging="0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Размер годовой арендной платы за объект на основании отчета об оценке рыночной арендной платы 171 711, 24 руб. (без учета НДС)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0" w:right="40" w:hanging="0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Сведения о видах деятельности, предусмотренных пунктами 1 и 2 Федерального закона «О некоммерческих организациях», осуществляемых за последние пять лет:</w:t>
      </w:r>
      <w:r>
        <w:rPr/>
        <w:t xml:space="preserve"> </w:t>
      </w:r>
      <w:r>
        <w:rPr>
          <w:rStyle w:val="Style15"/>
          <w:color w:val="000000"/>
        </w:rPr>
        <w:t xml:space="preserve">содействие в защите и реализации гражданских прав, социально </w:t>
      </w:r>
      <w:r>
        <w:rPr>
          <w:color w:val="000000"/>
        </w:rPr>
        <w:t xml:space="preserve">- </w:t>
      </w:r>
      <w:r>
        <w:rPr>
          <w:rStyle w:val="Style15"/>
          <w:color w:val="000000"/>
        </w:rPr>
        <w:t>культурном развитие Азербайджанцев и выходцев из Азербайджанской Республики проживающих в Российской Федерации.</w:t>
      </w:r>
      <w:r>
        <w:rPr/>
        <w:t xml:space="preserve"> </w:t>
      </w:r>
      <w:r>
        <w:rPr>
          <w:rStyle w:val="Style15"/>
          <w:color w:val="000000"/>
        </w:rPr>
        <w:t>Развитие межнационального сотрудничества, социальная и культурная адаптация и интеграция мигрантов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0" w:right="40" w:hanging="0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 xml:space="preserve">Сведения о видах деятельности, предусмотренных пунктами 1 и 2 Федерального закона «О некоммерческих организациях», осуществляемых в соответствии с учредительными документами: содействие в защите и реализации гражданских прав, социально </w:t>
      </w:r>
      <w:r>
        <w:rPr>
          <w:color w:val="000000"/>
        </w:rPr>
        <w:t xml:space="preserve">- </w:t>
      </w:r>
      <w:r>
        <w:rPr>
          <w:rStyle w:val="Style15"/>
          <w:color w:val="000000"/>
        </w:rPr>
        <w:t>культурном развитие Азербайджанцев и выходцев из Азербайджанской Республики проживающих в Российской Федерации.</w:t>
      </w:r>
      <w:r>
        <w:rPr/>
        <w:t xml:space="preserve"> </w:t>
      </w:r>
      <w:r>
        <w:rPr>
          <w:rStyle w:val="Style15"/>
          <w:color w:val="000000"/>
        </w:rPr>
        <w:t>Развитие межнационального сотрудничества, социальная и культурная адаптация и интеграция мигрантов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0" w:right="40" w:hanging="0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Сведения об объеме денежных средств, использованных по целевому назначению на осуществление видов деятельности, предусмотренных пунктами 1 и 2 Федерального закона «О некоммерческих организациях», за последние пять лет: денежных средств на осуществление деятельности не поступало, деятельность осуществляется на безвозмездной основе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0" w:right="40" w:hanging="0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Сведения о грантах, выделенных по результатам конкурсов некоммерческими неправительственными организациями за счет субсидий из федерального бюджета за последние пять лет: денежных средств из бюджетов всех уровней на осуществление деятельности организации не поступало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0" w:right="40" w:hanging="0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Сведения о субсидиях, полученных из федерального бюджета, бюджетов субъектов РФ и местных бюджетов за последние пять лет: организация не получала субсидий из Федерального бюджета, бюджетов субъектов РФ и местных бюджетов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0" w:right="40" w:hanging="0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Сведения о членстве в ассоциациях, союзах, некоммерческих партнерствах и иных основанных на членстве некоммерческих организациях, в т.ч. иностранных: не состоит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0" w:right="40" w:hanging="0"/>
        <w:jc w:val="both"/>
        <w:rPr>
          <w:rStyle w:val="Style15"/>
        </w:rPr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Сведения о средней численности работников за последние пять лет, организация не является работодателем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Сведения о средней численности добровольцев за последние пять лет - организация осуществляет свою деятельность без участи добровольцев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ведения</w:t>
        <w:tab/>
        <w:t>о</w:t>
        <w:tab/>
        <w:t>недвижимом имуществе, принадлежащем на праве собственности - организация не владеет имуществом на праве собственности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Сведения о недвижимом имуществе, находящемся и находившемся во владении и (или) в пользовании за последние пять лет, за исключением недвижимого имущества, право владения и (или) пользование которым использовалось исключительно для проведения отдельных мероприятий </w:t>
      </w:r>
      <w:r>
        <w:rPr>
          <w:rFonts w:eastAsia="Times New Roman" w:cs="Times New Roman" w:ascii="Times New Roman" w:hAnsi="Times New Roman"/>
          <w:color w:val="C0706E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sz w:val="22"/>
          <w:szCs w:val="22"/>
        </w:rPr>
        <w:t>недвижимого имущества в владении нет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ведения</w:t>
        <w:tab/>
        <w:t>о</w:t>
        <w:tab/>
        <w:t>наличии задолженности</w:t>
        <w:tab/>
        <w:t>по начисленным налогам,</w:t>
        <w:tab/>
        <w:t xml:space="preserve">сборам и иным обязательным платежам в бюджеты любого уровня и (или) государственные внебюджетные фонды за прошедший календарный год </w:t>
      </w:r>
      <w:r>
        <w:rPr>
          <w:rFonts w:eastAsia="Times New Roman" w:cs="Times New Roman" w:ascii="Times New Roman" w:hAnsi="Times New Roman"/>
          <w:color w:val="797595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sz w:val="22"/>
          <w:szCs w:val="22"/>
        </w:rPr>
        <w:t>организация не имеет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ведения</w:t>
        <w:tab/>
        <w:t>о</w:t>
        <w:tab/>
        <w:t>видах деятельности, предусмотренных пунктами 1</w:t>
        <w:tab/>
        <w:t>и 2 статьи 31.1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Федерального закона «О некоммерческих организациях», для осуществления которых на территории субъекта Российской Федерации социально ориентированная некоммерческая организация обязуется использовать объект </w:t>
      </w:r>
      <w:r>
        <w:rPr>
          <w:rFonts w:eastAsia="Times New Roman" w:cs="Times New Roman" w:ascii="Times New Roman" w:hAnsi="Times New Roman"/>
          <w:color w:val="797595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sz w:val="22"/>
          <w:szCs w:val="22"/>
        </w:rPr>
        <w:t>деятельность организации будет направлена на социальную поддержку и защиту граждан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Обоснование потребности социально ориентированной некоммерческой организации в предоставлении объекта в аренду на льготных условиях - организация осуществляет свою деятельность на безвозмездной основе,</w:t>
        <w:tab/>
        <w:t>без получения дохода от осуществляемой деятельности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Согласие на заключение договора аренды по типовой форме - да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риложение: 1. Копия устава некоммерческой организации. 2. Копия свидетельства о постановке на учет в налоговом органе 57 № 001323117. 3. Копия свидетельства о государственной регистрации № 5712010060. 4. Копия протокола заседания Президиума центрального совета общественной организации от 08 мая 2012 г. 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"/>
        <w:shd w:fill="auto" w:val="clear"/>
        <w:spacing w:lineRule="exact" w:line="274" w:before="0" w:after="0"/>
        <w:ind w:left="40" w:righ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74" w:before="0" w:after="0"/>
        <w:ind w:left="40" w:righ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74" w:before="0" w:after="0"/>
        <w:ind w:left="40" w:righ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74" w:before="0" w:after="0"/>
        <w:ind w:left="40" w:right="40" w:hanging="0"/>
        <w:jc w:val="both"/>
        <w:rPr/>
      </w:pPr>
      <w:r>
        <w:rPr/>
        <w:t xml:space="preserve">«___» апреля 2015 </w:t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1046" w:right="1051" w:gutter="0" w:header="0" w:top="716" w:footer="0" w:bottom="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20pt">
    <w:name w:val="Основной текст (2) + Интервал 0 pt"/>
    <w:basedOn w:val="2"/>
    <w:qFormat/>
    <w:rPr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9" w:before="420" w:after="240"/>
      <w:jc w:val="center"/>
    </w:pPr>
    <w:rPr>
      <w:rFonts w:ascii="Times New Roman" w:hAnsi="Times New Roman" w:cs="Times New Roman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20:00Z</dcterms:created>
  <dc:creator>намик</dc:creator>
  <dc:description/>
  <cp:keywords/>
  <dc:language>en-US</dc:language>
  <cp:lastModifiedBy>намик</cp:lastModifiedBy>
  <cp:lastPrinted>2015-04-28T10:34:00Z</cp:lastPrinted>
  <dcterms:modified xsi:type="dcterms:W3CDTF">2015-04-28T07:34:00Z</dcterms:modified>
  <cp:revision>2</cp:revision>
  <dc:subject/>
  <dc:title/>
</cp:coreProperties>
</file>