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В Управление муниципального имущества и землепользования Администрации города Ор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объекта в безвозмездное пользование </w:t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ональное Отделение Общероссийской общественной организации «Союз пенсионеров России» по Орловской области, дата государственной регистрации 19 февраля 2007 года, ОГРН 1075700000166, ИНН 5752042736, юридический адрес: 302026, г.Орел, ул.Комсомольская, д.108, фактический адрес: 302001, г.Орел, ул.1-я Посадская, д.14, 2-й этаж, каб.№ 34, № 36, почтовый адрес: 302001, г.Орел, ул.1-я Посадская, д.14, , 2-й этаж, каб.№ 34, № 36, номер телефона 8 910 748 51 01, 8 910 204 68 57, адрес электронной почты:</w:t>
      </w:r>
      <w:r>
        <w:rPr>
          <w:rFonts w:cs="Times New Roman" w:ascii="Times New Roman" w:hAnsi="Times New Roman"/>
          <w:sz w:val="26"/>
          <w:szCs w:val="26"/>
          <w:lang w:val="en-US"/>
        </w:rPr>
        <w:t>opastuh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spr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, именуемое далее Заявитель, в лице Председателя Правления Мосякина Ивана Яковлевича, действующего на основании Устава Общероссийской общественной организации «Союз пенсионеров России», изучив извещение о предоставлении в безвозмездное пользование недвижимого имущества, расположенного по адресу г.Орел, ул.1-я Посадская, д.14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й площадью 33,0 кв.м. прилагаю следующие сведения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Сведения об объект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бинеты № 34, № 36, площадью 21,8 кв.м. и 11.2 кв.м. (общая площадь 33 кв.м.) находится по адресу г.Орел, ул.1-я Посадская, д.14, расположены на втором этаже, центральный вход в здание, слева по лестнице, на втором этаже справа от лестницы в торце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ведения о видах деятельности, предусмотренных пунктами 1 и 2 Федерального закона «О некоммерческих организациях», осуществляемых за последние пять лет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создана в целях содействия защите законных прав и жизненных интересов пенсионеров и лиц, на которых распространяется обязательное пенсионное страхование в соответствии с законодательством Российской Федераци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виды деятельности регионального отделени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циальная поддержка и защита граждан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паганда здорового образа жизни, организация деятельности в сфере физической культуры и массовых видов спорта, организация и проведение спортивно-оздоровительных мероприятий, содействие формированию здорового образа жизни, укрепления здоровья и долголети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ация активного досуга людей пожилого возраста. Проведение культурно-массовой работы, развитие самодеятельного творчества, клубной и кружковой работы по интересам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бучения пенсионеров компьютерной грамотности. Организация бесплатных курсов компьютерной грамотности для пожилых людей, популяризация движения по овладению компьютерными технологиями для успешной социальной адаптации людей старшего возраста в информационной сред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шефство над домами ветеранов и домами – интернатами и др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Сведения о видах деятельности, предусмотренных пунктами 1 и 2 Федерального закона «О некоммерческих организациях», осуществляемых в соответствии с учредительными документами: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виды деятельности регионального отделени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циальная поддержка и защита граждан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паганда здорового образа жизни, организация деятельности в сфере физической культуры и массовых видов спорта, организация и проведение спортивно-оздоровительных мероприятий, содействие формированию здорового образа жизни, укрепления здоровья и долголети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ация активного досуга людей пожилого возраста. Проведение культурно-массовой работы, развитие самодеятельного творчества, клубной и кружковой работы по интересам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бучения пенсионеров компьютерной грамотности. Организация бесплатных курсов компьютерной грамотности для пожилых людей, популяризация движения по овладению компьютерными технологиями для успешной социальной адаптации людей старшего возраста в информационной сред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шефство над домами ветеранов и домами – интернатами и др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достижения уставных целей региональное отделение Союза пенсионеров России: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оказывает всестороннюю помощь в решении социальных и бытовых</w:t>
        <w:br/>
        <w:t>проблем пенсионеров и лиц, на которых распространяется обязательное</w:t>
        <w:br/>
        <w:t>пенсионное страхование в соответствии с законодательством Российской</w:t>
        <w:br/>
        <w:t xml:space="preserve">Федерации;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участвует в разработке и реализации целевых программ или отдельных мероприятий в порядке, предусмотренном действующим законодательством для социально ориентированных организац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ведения об объеме денежных средств, поступивших на расчетный счет и использованных по целевому назначению на осуществление видов деятельности, предусмотренных пунктами 1 и 2 Федерального закона «О некоммерческих организациях», за последние пять л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0 год - 30 тыс. рублей; (на уставную деятельность из Союза пенсионеров России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1 год - 60 тыс. рублей; (на уставную деятельность из Союза пенсионеров России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2 год - 12 тыс. рублей; (на уставную деятельность из Союза пенсионеров России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3 год- 200 тыс. рублей; (субсидия из бюджета Орловской области на реализацию проекта регионального отделения «Дом, в котором продолжается жизнь»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014 год- 165 тыс. рублей (денежные средства Союз пенсионеров России, спонсоров– на проведение 27 мая 2014 года регионального этапа Спартакиады пенсионеров России, экипировку и командирование сборной команды пенсионеров Орловской области на Спартакиаду пенсионеров России в г.Чебоксары 9-13 июня 2014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Сведения о грантах, выделенных Союзу пенсионеров России, по результатам конкурсов некоммерческими неправительственными организациями за счет субсидий из федерального бюджета за последние пять л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97"/>
        <w:gridCol w:w="1276"/>
        <w:gridCol w:w="3969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 (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выполн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ы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гнутые результа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грант социально значимого проекта Союза пенсионеров России «Дом, в котором продолжается жизнь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2 г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1-2012 гг. за счет Союза пенсионеров России для домов ветеранов была приобретена различная бытовая техника на общую сумму 327041 руб., оказана адресная благотворительная помощь нуждающимся пенсионерам на 95434 руб. в виде товаров народного потребления; приобретены книги для библиотечного фонда домов ветеранов на сумму 10000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6</w:t>
      </w:r>
      <w:r>
        <w:rPr>
          <w:sz w:val="26"/>
          <w:szCs w:val="26"/>
        </w:rPr>
        <w:t>. Сведения о субсидиях, полученных из федерального бюджета, бюджетов субъектов РФ и местных бюджетов за последние пять лет</w:t>
      </w:r>
    </w:p>
    <w:p>
      <w:pPr>
        <w:pStyle w:val="Normal"/>
        <w:jc w:val="both"/>
        <w:rPr/>
      </w:pPr>
      <w:r>
        <w:rPr/>
        <w:t xml:space="preserve">______________________________________________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276"/>
        <w:gridCol w:w="2126"/>
        <w:gridCol w:w="4348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иональный проект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м, в котором продолжается жизнь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 000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из бюджета Орловской област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ежные средства были израсходованы на организацию уставной и культурно-массовой деятельности регионального отделения; приобретение бытовой техники для Протасовского дома ветеранов Краснозоренского района.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Сведения о членстве в ассоциациях, союзах, некоммерческих партнерствах и иных основанных на членстве некоммерческих организациях, в т.ч. иностранных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е состои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Сведения о средней численности работников за последние пять л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протяжении всего периода деятельности регионального отделения (с 2006 года) три человека работают на общественных началах, безвозмездно: председатель Правления, заместитель председателя Правления, бухгалтер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Сведения о средней численности добровольцев за последние пять лет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местных отделениях Союза пенсионеров России в городах (районах) области актив работает на общественных началах. К проведению различных мероприятий привлекаются добровольцы. В 2010 году– 140 чел., 2011–160 чел, 2012–190 чел., 2013-290 чел, 2014– 350 че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Сведения о недвижимом имуществе, принадлежащем на праве соб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 име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Сведения о недвижимом имуществе, находящемся и находившемся во владении и (или) в пользовании за последние пять лет, за исключением недвижимого имущества, право владения и (или) пользование которым использовалось исключительно для проведения отдельных мероприятий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Не имее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Сведения о налич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 01.2015 года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Сведения о видах деятельности, предусмотренных пунктами 1 и 2 статьи 31.1 Федерального закона «О некоммерческих организациях», для осуществления которых на территории субъекта Российской Федерации социально ориентированная некоммерческая организация обязуется использовать объект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идами деятельности, предусмотренными пунктами 1 и 2 статьи 31.1 Федерального закона «О некоммерческих организациях» региональное отделение осуществляет основные виды деятельност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циальная поддержка и защита граждан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паганда здорового образа жизни, организация деятельности в сфере физической культуры и массовых видов спорта, организация и проведение спортивно-оздоровительных мероприятий, содействие формированию здорового образа жизни, укрепления здоровья и долголети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ация активного досуга людей пожилого возраста. Проведение культурно-массовой работы, развитие самодеятельного творчества, клубной и кружковой работы по интересам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бучения пенсионеров компьютерной грамотности. Организация бесплатных курсов компьютерной грамотности для пожилых людей, популяризация движения по овладению компьютерными технологиями для успешной социальной адаптации людей старшего возраста в информационной сред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шефство над домами ветеранов и домами – интернатами и др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Обоснование потребности социально ориентированной некоммерческой организации в предоставлении объекта в безвозмездное пользовани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меет 25 местных отделений Общероссийской общественной организации «Союз пенсионеров России» в городах (районах) Орловской области, объединяет в своих рядах около 30 тысяч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ставных целей и задач, для размещения аппарата (три человека), проведения заседаний Правления, совещаний, осуществления руководства и координации деятельности местных отделений в городах (районах) области, для хранения документов в соответствии с номенклатурой дел необходимо помещение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Согласие на заключение договора безвозмездного пользования по типовой форме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Да. 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16</w:t>
      </w:r>
      <w:r>
        <w:rPr>
          <w:sz w:val="26"/>
          <w:szCs w:val="26"/>
        </w:rPr>
        <w:t>. Перечень прилагаемых документ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копии учредительных документов социально ориентированной некоммерческой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документ, подтверждающий полномочия руководителя социально ориентированной некоммерческой организации (копия решения о назначении или об избрании),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, также доверенность на осуществление соответствующих действий, подписанную руководителем и заверенную печатью указанной организации, или нотариально удостоверенная копия такой доверен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ешение об одобрении или о совершении сделки по форме договора, содержащейся в размещенном на официальном сайте извещении, на условиях, указанных в заявлении о предоставлении объекта в безвозмездное пользование или в аренду, в случае,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: на 28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________________                                           Дата _____________</w:t>
      </w:r>
    </w:p>
    <w:sectPr>
      <w:type w:val="nextPage"/>
      <w:pgSz w:w="11906" w:h="16838"/>
      <w:pgMar w:left="1134" w:right="102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35:00Z</dcterms:created>
  <dc:creator>ЕА</dc:creator>
  <dc:description/>
  <cp:keywords/>
  <dc:language>en-US</dc:language>
  <cp:lastModifiedBy>USER</cp:lastModifiedBy>
  <cp:lastPrinted>2015-04-21T16:21:00Z</cp:lastPrinted>
  <dcterms:modified xsi:type="dcterms:W3CDTF">2015-04-21T13:39:00Z</dcterms:modified>
  <cp:revision>36</cp:revision>
  <dc:subject/>
  <dc:title>Приложение №2</dc:title>
</cp:coreProperties>
</file>