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30 ма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3032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Зеленый Берег, </w:t>
        <w:br/>
        <w:t>ул. Панчука, ул. Правый Берег реки Орли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9.04.2025 № 9468), декларацию </w:t>
        <w:br/>
        <w:t xml:space="preserve">об объекте недвижимости от 03.03.2025, технический план сооружения </w:t>
        <w:br/>
        <w:t xml:space="preserve">от 06.03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6 466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Зеленый Берег, ул. Панчука, ул. Правый Берег реки Орлик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20214:31, местоположением: Российская Федерация, Орловская область, г. Орел, ул. Панчука, д. 76, вид разрешенного использования – «эксплуатация и обслуживание жилого дома», площадь публичного сервитута –  8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57:25:0000000:3897, местоположением: Российская Федерация, Орловская область, г. Орел,  ул. Энгельса, вид разрешенного использования – «улично-дорожная сеть», площадь публичного сервитута –  10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57:25:0000000:3888, местоположением: Российская Федерация, Орловская область, г. Орел,  ул. Панчука, вид разрешенного использования – «улично-дорожная сеть», площадь публичного сервитута –  681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57:25:0020401:198, местоположением: Российская Федерация, Орловская область, г. Орел,  ул. Панчука, вид разрешенного использования – «улично-дорожная сеть», площадь публичного сервитута –  931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57:25:0020407:52, местоположением: Российская Федерация, Орловская область, г. Орел, вид разрешенного использования «земли общего пользования», площадь публичного сервитута –  1 320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) в отношении земель, государственная собственность на которые </w:t>
        <w:br/>
        <w:t>не разграничена, в границах кадастрового квартала 57:25:0020210, местоположением: г. Орел, площадь публичного сервитута – 84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в отношении земель, государственная собственность на которые </w:t>
        <w:br/>
        <w:t>не разграничена, в границах кадастрового квартала 57:25:0020214, местоположением: г. Орел, площадь публичного сервитута – 14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) в отношении земель, государственная собственность на которые </w:t>
        <w:br/>
        <w:t>не разграничена, в границах кадастрового квартала 57:25:0020213, местоположением: г. Орел, площадь публичного сервитута – 83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) в отношении земель, государственная собственность на которые </w:t>
        <w:br/>
        <w:t>не разграничена, в границах кадастрового квартала 57:25:0020220, местоположением: г. Орел, площадь публичного сервитута – 55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) в отношении земель, государственная собственность на которые </w:t>
        <w:br/>
        <w:t>не разграничена, в границах кадастрового квартала 57:25:0020219, местоположением: г. Орел, площадь публичного сервитута – 27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) в отношении земель, государственная собственность на которые </w:t>
        <w:br/>
        <w:t>не разграничена, в границах кадастрового квартала 57:25:0020227, местоположением: г. Орел, площадь публичного сервитута – 43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2) в отношении земель, государственная собственность на которые </w:t>
        <w:br/>
        <w:t>не разграничена, в границах кадастрового квартала 57:25:0020221, местоположением: г. Орел, площадь публичного сервитута – 172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3) в отношении земель, государственная собственность на которые </w:t>
        <w:br/>
        <w:t>не разграничена, в границах кадастрового квартала 57:25:0020226, местоположением: г. Орел, площадь публичного сервитута – 253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Зеленый Берег, ул. Панчука, ул. Правый Берег реки Орлик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6-11T12:34:00Z</dcterms:modified>
  <cp:revision>62</cp:revision>
  <dc:subject/>
  <dc:title/>
</cp:coreProperties>
</file>