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Углов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6.2025 № 12947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6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глово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6:6, местоположением: Российская Федерация, Орловская область, г. Орел, ул. Грузовая, д. 45, вид разрешенного использования – «для эксплуатации и обслуживания жилого дома», площадь публичного 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30516:18, местоположением: Российская Федерация, Орловская область, г. Орел, пер. Угловой, д. 4, вид разрешенного использования – «для эксплуатации жилого дома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16, местоположением: г. Орел, площадь публичного сервитута – 35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гловой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9:19:00Z</dcterms:modified>
  <cp:revision>87</cp:revision>
  <dc:subject/>
  <dc:title/>
</cp:coreProperties>
</file>