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6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09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рядильная, </w:t>
        <w:br/>
        <w:t>в районе дома № 5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17), декларацию </w:t>
        <w:br/>
        <w:t xml:space="preserve">об объекте недвижимости от 09.01.2025, технический план сооружения </w:t>
        <w:br/>
        <w:t xml:space="preserve">от 25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2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, в районе дома № 50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30721, местоположением: г. Орел, площадь публичного сервитута – 4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, в районе дома № 50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11T13:21:00Z</dcterms:modified>
  <cp:revision>47</cp:revision>
  <dc:subject/>
  <dc:title/>
</cp:coreProperties>
</file>