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6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с кадастровым номером 57:25:0040202:74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положением: Российская Федерация, Орловская область, г.Орел, р-н Северный, ул. Раздольная, участок 56, площадью 1956 кв.м с видом разрешенного использования: обслуживание автотранспорта (мастерские автосервиса, станции технического обслуживания, автозаправочные станции, автомобильные мойки)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6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6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6-02-18T14:01:00Z</cp:lastPrinted>
  <dcterms:modified xsi:type="dcterms:W3CDTF">2016-02-18T11:01:00Z</dcterms:modified>
  <cp:revision>28</cp:revision>
  <dc:subject/>
  <dc:title>Приложение №2 к распо</dc:title>
</cp:coreProperties>
</file>