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932" w:type="dxa"/>
        <w:jc w:val="left"/>
        <w:tblInd w:w="5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Начальнику отдела по  взаимодействию со средствами массовой информации администрации города Ор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. Н. Костомаровой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важаемая Екатерина Николаевна 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Прошу Вас разместить на официальном сайте администрации города Орла информационное сообщение об итогах аукциона от 23 января 2015 года: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ого имущества и землепользования Администрации города Орла (продавец) сообщает, что 23 января 2015 года по адресу: г. Орёл, ул. Пролетарская Гора, д. 1, 3-й этаж (малый зал), состоялся открытый аукцион по продаже составляющих муниципальную казну, находящихся в муниципальной собственности объектов недвижимости: 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: магазин хозтоваров общей площадью 156,5 кв. м, этаж 1, расположенное по адресу: Орловская область, г. Орёл, ул. Веселая, д. 24, лит. А, А2, пом. 57 (лот № 1). На участие в аукционе подано 2 заявки, участниками торгов признаны Медведева Елена Николаева и Толстухин Илья Александрович. Победителем аукциона признана Медведева Елена Николаева, цена продажи – 5 554 787 рублей с учётом НДС;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нежилое помещение № 253 общей площадью 17,0 кв. м, этаж 1, </w:t>
      </w:r>
      <w:r>
        <w:rPr>
          <w:bCs/>
          <w:sz w:val="24"/>
          <w:szCs w:val="24"/>
        </w:rPr>
        <w:t>расположенное по адресу: Орловская область, г. Орёл, ул. Черкасская, д. 72, нежилое помещение № 253</w:t>
      </w:r>
      <w:r>
        <w:rPr>
          <w:sz w:val="24"/>
          <w:szCs w:val="24"/>
        </w:rPr>
        <w:t xml:space="preserve"> (лот №9). На участие в аукционе подано 4 заявки, участниками торгов признаны Сысоева Людмила Ивановна, Агеев Роман Геннадьевич, Боева Татьяна Николаевна. Победителем аукциона признана Сысоева Людмила Ивановна, цена продажи – 347 900 рублей с учётом НДС;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21,3 кв. м, этаж 1, расположенное по адресу: Орловская область, г. Орёл, ул. Комсомольская, д. 127, лит. А, пом. 147 (лот № 12). На участие в аукционе подано 3 заявки, участниками торгов признаны Корнеев Денис Владимирович, Корнеева Надежда Николаевна, Широков Алексей Викторович. Победителем аукциона признан Корнеев Денис Владимирович, цена продажи – 1 241 400 рублей с учётом НДС;</w:t>
      </w:r>
    </w:p>
    <w:p>
      <w:pPr>
        <w:pStyle w:val="21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жилое помещение общей площадью 17,2 кв. м, этаж 3, расположенное по адресу: Орловская область, г. Орёл, ул. Комсомольская, д. 231, лит. А1, пом. 97 (лот № 13). На участие в аукционе подано 2 заявки, участниками торгов признаны Колесникова Марина Николаевна, Лаврухина Зинаида Ивановна. Победителем аукциона признана Колесникова Марина Николаевна, цена продажи – 524 700 рублей с учётом НД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укционы по продаже нежилых помещений по адресам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Гостиная,  д. 3, пом. 52, 53 (лот № 2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Комсомольская, д.231, лит. А, пом. 76 (лот № 3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3-я Курская, д. 15, пом. 23, пом. 24  (лот № 4);</w:t>
      </w:r>
      <w:r>
        <w:rPr>
          <w:sz w:val="24"/>
          <w:szCs w:val="24"/>
        </w:rPr>
        <w:t xml:space="preserve"> Орловская область, г. Орёл, </w:t>
      </w:r>
      <w:r>
        <w:rPr>
          <w:bCs/>
          <w:sz w:val="24"/>
          <w:szCs w:val="24"/>
        </w:rPr>
        <w:t>ул. Маринченко, д. 20, лит. Ю, пом. 204 (лот № 5);</w:t>
      </w:r>
      <w:r>
        <w:rPr>
          <w:sz w:val="24"/>
          <w:szCs w:val="24"/>
        </w:rPr>
        <w:t xml:space="preserve"> Орловская область, г. Орёл, б</w:t>
      </w:r>
      <w:r>
        <w:rPr>
          <w:bCs/>
          <w:sz w:val="24"/>
          <w:szCs w:val="24"/>
        </w:rPr>
        <w:t xml:space="preserve">ульвар Победы, д. 5, лит. А, пом. 107 (лот № 6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Комсомольская, д. 231, лит. А, пом. 72 (лот № 7); 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 xml:space="preserve">ул. Комсомольская, д. 231, лит. А, пом. 116 (лот № 8);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Маринченко, д. 20, лит. Ю, пом. 207 (лот № 14) признаны несостоявшимися в связи с отсутствием заявок на участие в аукционе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укцион по продаже нежилого помещения по адресу: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Космонавтов, д. 3, пом. 2 (лот № 10) признан несостоявшимся в связи с тем, что ни один из участников не явился на аукцион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Аукцион по продаже нежилого помещения по адресу: </w:t>
      </w:r>
      <w:r>
        <w:rPr>
          <w:sz w:val="24"/>
          <w:szCs w:val="24"/>
        </w:rPr>
        <w:t xml:space="preserve">Орловская область, г. Орёл, </w:t>
      </w:r>
      <w:r>
        <w:rPr>
          <w:bCs/>
          <w:sz w:val="24"/>
          <w:szCs w:val="24"/>
        </w:rPr>
        <w:t>ул. Металлургов, д. 16, пом. 2 (лот № 11) признан несостоявшимся в связи с тем, что ни один из претендентов не признан участником аукциона.»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Сверенная электронная версия предоставле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/>
        <w:tc>
          <w:tcPr>
            <w:tcW w:w="5211" w:type="dxa"/>
            <w:tcBorders/>
          </w:tcPr>
          <w:p>
            <w:pPr>
              <w:pStyle w:val="Style14"/>
              <w:jc w:val="both"/>
              <w:rPr>
                <w:szCs w:val="24"/>
              </w:rPr>
            </w:pPr>
            <w:r>
              <w:rPr>
                <w:szCs w:val="24"/>
                <w:lang w:val="ru-RU" w:eastAsia="ru-RU"/>
              </w:rPr>
              <w:t xml:space="preserve">И. о. начальника управления </w:t>
            </w:r>
          </w:p>
        </w:tc>
        <w:tc>
          <w:tcPr>
            <w:tcW w:w="4617" w:type="dxa"/>
            <w:tcBorders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С. В. Поляк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ind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964" w:gutter="0" w:header="0" w:top="1440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Исполните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>
      <w:sz w:val="24"/>
    </w:rPr>
  </w:style>
  <w:style w:type="paragraph" w:styleId="Style13">
    <w:name w:val="Основной"/>
    <w:basedOn w:val="Normal"/>
    <w:qFormat/>
    <w:pPr>
      <w:ind w:firstLine="851"/>
      <w:jc w:val="both"/>
    </w:pPr>
    <w:rPr>
      <w:rFonts w:ascii="Arial Narrow" w:hAnsi="Arial Narrow" w:cs="Arial Narrow"/>
      <w:sz w:val="24"/>
      <w:szCs w:val="24"/>
    </w:rPr>
  </w:style>
  <w:style w:type="paragraph" w:styleId="Style14">
    <w:name w:val="Подпись левая"/>
    <w:qFormat/>
    <w:pPr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5">
    <w:name w:val="Подпись правая"/>
    <w:basedOn w:val="Style14"/>
    <w:qFormat/>
    <w:pPr>
      <w:jc w:val="right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/>
      <w:ind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00"/>
      <w:ind w:firstLine="72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42:00Z</dcterms:created>
  <dc:creator>BUX</dc:creator>
  <dc:description/>
  <cp:keywords/>
  <dc:language>en-US</dc:language>
  <cp:lastModifiedBy>Пимонова</cp:lastModifiedBy>
  <cp:lastPrinted>2014-09-29T16:45:00Z</cp:lastPrinted>
  <dcterms:modified xsi:type="dcterms:W3CDTF">2015-01-26T09:42:00Z</dcterms:modified>
  <cp:revision>3</cp:revision>
  <dc:subject/>
  <dc:title>                                                 РОССИЙСКАЯ  ФЕДЕРАЦИЯ</dc:title>
</cp:coreProperties>
</file>