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softHyphen/>
        <w:softHyphen/>
        <w:t>19 августа 2025</w:t>
        <w:tab/>
        <w:t xml:space="preserve">      </w:t>
        <w:tab/>
        <w:t xml:space="preserve">                 №466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Гагар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1.07.2025 № 15666), декларацию </w:t>
        <w:br/>
        <w:t xml:space="preserve">об объекте недвижимости от 05.05.2025, технический план сооружения </w:t>
        <w:br/>
        <w:t xml:space="preserve">от 15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99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агарин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20309:38, местоположением: Российская Федерация, Орловская область, г. Орел, ул. Гагарина, пер. Рыночный, ул. Черкасская, пер. Воскресенский, вид разрешенного использования – «эксплуатация </w:t>
        <w:br/>
        <w:t>и обслуживание земель общего пользования», площадь публичного сервитута –  2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20314:56, местоположением: Российская Федерация, Орловская область, г. Орел, вид разрешенного использования – «земли общего пользования», площадь публичного сервитута –  37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20315:50, местоположением: Российская Федерация, Орловская область, г. Орел, пер. Воскресенский, ул. Черкасская, </w:t>
        <w:br/>
        <w:t>ул. 1-я Посадская, ул. Гагарина, вид разрешенного использования – «земли общего пользования квартала», площадь публичного сервитута –  59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</w:t>
        <w:br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8-26T09:30:00Z</dcterms:modified>
  <cp:revision>89</cp:revision>
  <dc:subject/>
  <dc:title/>
</cp:coreProperties>
</file>