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909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1</w:t>
      </w:r>
    </w:p>
    <w:p>
      <w:pPr>
        <w:pStyle w:val="Normal"/>
        <w:ind w:left="9090" w:hanging="0"/>
        <w:jc w:val="center"/>
        <w:rPr/>
      </w:pPr>
      <w:r>
        <w:rPr/>
        <w:t>к постановлению</w:t>
      </w:r>
    </w:p>
    <w:p>
      <w:pPr>
        <w:pStyle w:val="Normal"/>
        <w:ind w:left="9090" w:hanging="0"/>
        <w:jc w:val="center"/>
        <w:rPr/>
      </w:pPr>
      <w:r>
        <w:rPr/>
        <w:t>администрации города Орла</w:t>
      </w:r>
    </w:p>
    <w:p>
      <w:pPr>
        <w:pStyle w:val="Normal"/>
        <w:ind w:left="9090" w:hanging="0"/>
        <w:jc w:val="center"/>
        <w:rPr/>
      </w:pPr>
      <w:r>
        <w:rPr/>
        <w:t>от «10» февраля 2020 г. № 4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План </w:t>
      </w:r>
      <w:r>
        <w:rPr>
          <w:color w:val="000000"/>
        </w:rPr>
        <w:t>мероприятий администрации города Орл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вященных празднованию 75-летия Победы в Великой Отечественной войне 1941-1945 годов</w:t>
      </w:r>
    </w:p>
    <w:p>
      <w:pPr>
        <w:pStyle w:val="Normal"/>
        <w:ind w:left="142" w:right="323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440"/>
        <w:gridCol w:w="1649"/>
        <w:gridCol w:w="2693"/>
        <w:gridCol w:w="3402"/>
      </w:tblGrid>
      <w:tr>
        <w:trPr>
          <w:trHeight w:val="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территорий, памятных мест, воинских захоронений, мемориальных комплексов, памятных зна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МКУ «Управление коммунальным хозяйством города Орла»; территориальные управления по районам администрации города Орла 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аздничному оформлению  город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 Дню </w:t>
            </w:r>
            <w:r>
              <w:rPr>
                <w:bCs/>
                <w:color w:val="000000"/>
              </w:rPr>
              <w:t xml:space="preserve">Победы в Великой Отечественной войне </w:t>
            </w:r>
            <w:r>
              <w:rPr>
                <w:color w:val="000000"/>
              </w:rPr>
              <w:t>1941 — 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Управление градостроительства администрации города Орла; МКУ «Управление коммунальным хозяйством города Орла» 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социальной рекламы, посвященной </w:t>
            </w:r>
            <w:r>
              <w:rPr>
                <w:bCs/>
                <w:color w:val="000000"/>
              </w:rPr>
              <w:t xml:space="preserve">75-й годовщине Победы в Великой Отечественной войне </w:t>
            </w:r>
            <w:r>
              <w:rPr>
                <w:color w:val="000000"/>
              </w:rPr>
              <w:t>1941 — 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Управление муниципального имущества и землепользования администрации города Орла 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торжественных мероприятий для ветеранов Великой Отечественной войны с вручением юбилейных медалей «75 лет Победы в Великой Отечественной войне 1941-1945 гг.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Учреждения образования, культур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Территориальные управления администрации города Орла; управление образования администрации города Орла; управление культуры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матические выставки в школьных библиотеках художественной литературы, творческих работ, СМИ, посвященных подвигу народа </w:t>
            </w:r>
            <w:r>
              <w:rPr>
                <w:bCs/>
                <w:color w:val="000000"/>
              </w:rPr>
              <w:t xml:space="preserve"> в Великой Отечественной войне </w:t>
            </w:r>
            <w:r>
              <w:rPr>
                <w:color w:val="000000"/>
              </w:rPr>
              <w:t>1941 - 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вечер «Мы помним!», посвященный             75-летию Победы в Великой Отечественной войне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Орловский городской центр культу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национальностей «Народ непобедим, если он един!», совместно с Советом ветеранов войны и труда и правоохранительных органов Ор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Орловский городской центр культу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w w:val="102"/>
              </w:rPr>
              <w:t xml:space="preserve">Управление культуры администрации города Орла; </w:t>
            </w:r>
            <w:r>
              <w:rPr/>
              <w:t>управление по организационной работе, молодёжной политике и связям с общественными организациями аппара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eastAsia="en-US"/>
              </w:rPr>
              <w:t>Цикл военно-патриотических игр и квестов «Дороги Победы» для детей и взрослы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— сентябр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Городской парк культуры и отды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ая акция «75 деревьев», посвященная 75-летию Великой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Городской парк культуры и отды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организационной работе, молодёжной политике и связям с общественными организациями аппара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стиваль военной песни «Салют Победы!», посвященный 75-й годовщине Победы в Великой Отечественной войне 1941-1945 год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Ансамбль танца «Слав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ткрытие выставки, посвящённой Героям Советского Союза, полным кавалерам Ордена Славы и Героям Социалистического труда, получивших звания за подвиги, совершённые в годы Великой Отечественной войны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Победы, улица Ле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организационной работе, молодёжной политике и связям с общественными организациями аппара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О городах-героях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крытый городской конкурс граффити «Герои Победы», посвященный 75-й годовщине Победы в Великой Отечественной вой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Городской парк культуры и отды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афон памяти и славы «Сквозь года звенит Победа!»,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eastAsia="en-US"/>
              </w:rPr>
              <w:t>в рамках празднования 75-летия Победы в Великой Отечественной войне 1941-1945 годов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Книжные выставки, встречи с ветеранами и детьми войны, уроки мужества, патриотические часы, громкие чтения, викторины, акции, экскурсии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О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викторина «Орел – город воинской славы»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Всероссийская библиотечная сетевая акция «Юность помнит»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Участие во Всероссийской акции «Библионочь-2020», посвященной 75-летию Победы в Великой Отечественной войне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Флэш-моб «Слава тебе, победитель солдат!»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Патриотическая игра - квест «По местам воинской славы»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lang w:eastAsia="en-US"/>
              </w:rPr>
            </w:pPr>
            <w:r>
              <w:rPr/>
              <w:t>Участие в ежегодной Международной акции «Читаем детям о войне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ентрализованная библиотечная система города Ор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  <w:r>
              <w:rPr/>
              <w:t xml:space="preserve"> 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встречи с ветеранами Великой Отечественной войны, труда, проведение уроков муже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экскурсий воспитанников детских садов в скверы, парки к памятникам  герое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ещение школьных музеев, комнат, уголков Боевой Славы, проведение экскурсий, посвящённых </w:t>
            </w:r>
            <w:r>
              <w:rPr>
                <w:bCs/>
                <w:color w:val="000000"/>
              </w:rPr>
              <w:t xml:space="preserve">75-й  годовщине Победы в Великой Отечественной войне </w:t>
            </w:r>
            <w:r>
              <w:rPr>
                <w:color w:val="000000"/>
              </w:rPr>
              <w:t>1941 — 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здравлений на дому ветеранов Великой Отечественной войны с вручением памятных подарков и юбилейных медалей «75 лет Победы в Великой Отечественной войне 1941-1945 гг.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альные управления администрации города Орла; управление социальной поддержки населения, физической культуры и спор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публикаций в Орловской городской газете материалов, посвященных </w:t>
            </w:r>
            <w:r>
              <w:rPr>
                <w:bCs/>
                <w:color w:val="000000"/>
              </w:rPr>
              <w:t xml:space="preserve">75-й годовщине Победы в Великой Отечественной войне </w:t>
            </w:r>
            <w:r>
              <w:rPr>
                <w:color w:val="000000"/>
              </w:rPr>
              <w:t>1941 — 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Городское информационно-издательское агент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взаимодействию со средствами массовой информации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атриотическая акция «Георгиевская ленточка», посвященная 75-ой годовщине Победы в Великой Отечественной войне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Улицы и площади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правление по организационной работе, молодежной политики и связям с общественными организациями аппара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Молодежная эколого-патриотическая акция </w:t>
            </w:r>
            <w:r>
              <w:rPr>
                <w:bCs/>
              </w:rPr>
              <w:t xml:space="preserve">«Могила Героя» </w:t>
            </w:r>
            <w:r>
              <w:rPr/>
              <w:t>по местам воинских захорон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прель-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сквер Орловских партизан;</w:t>
            </w:r>
          </w:p>
          <w:p>
            <w:pPr>
              <w:pStyle w:val="Normal"/>
              <w:jc w:val="center"/>
              <w:rPr/>
            </w:pPr>
            <w:r>
              <w:rPr/>
              <w:t>- памятник танкистам-фрунзенцам;</w:t>
            </w:r>
          </w:p>
          <w:p>
            <w:pPr>
              <w:pStyle w:val="221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братское захоронение жертв фашизма; </w:t>
            </w:r>
          </w:p>
          <w:p>
            <w:pPr>
              <w:pStyle w:val="212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Троицкое воинское кладбище;</w:t>
            </w:r>
          </w:p>
          <w:p>
            <w:pPr>
              <w:pStyle w:val="212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территория около мемориальной доски полному кавалеру Ордена Славы</w:t>
            </w:r>
          </w:p>
          <w:p>
            <w:pPr>
              <w:pStyle w:val="212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.К. Шульги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, 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российская акция «Сад памяти», приуроченная к 75-летию Победы в Великой Отечественной вой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4.2020 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 Дубровин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городского хозяйства и транспор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детского рисунка «Великая Побед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.04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ция «Открытка ветерану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.04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зыкальная гостиная «От Великой Победы к Великой Росси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чтецов «Строки, опалённые войной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детского рисунка, посвящённый Дню Победы «Дети рисуют Победу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образования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Помнит сердце, не забудет никогда!», для ветеранов войны и труда Заводского района г. Орл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Орловская детская музыкальная школа № 1 им. В.С. Калинник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жественный приём участников, инвалидов и ветеранов Великой Отечественной войны Железнодорожного района города Ор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5.2019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есторан «Ривье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е управление по Железнодорожному району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здники  улиц </w:t>
            </w:r>
            <w:r>
              <w:rPr/>
              <w:t xml:space="preserve">Заводского района города Ор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.05. 2020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л. 5-ой Орловской стрелковой дивизии;</w:t>
            </w:r>
          </w:p>
          <w:p>
            <w:pPr>
              <w:pStyle w:val="Normal"/>
              <w:jc w:val="center"/>
              <w:rPr/>
            </w:pPr>
            <w:r>
              <w:rPr/>
              <w:t>-Бульвар Молодежи;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 xml:space="preserve"> ул. Машка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е управление по Заводскому району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ая акция «Читаем детям о войне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и МКУК «Централизованная библиотечная система города Ор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324" w:hanging="0"/>
              <w:jc w:val="both"/>
              <w:rPr>
                <w:spacing w:val="-4"/>
                <w:w w:val="102"/>
              </w:rPr>
            </w:pPr>
            <w:r>
              <w:rPr>
                <w:spacing w:val="-4"/>
                <w:w w:val="102"/>
              </w:rPr>
              <w:t>Возложение учащимися школ и воспитанниками детских садов цветов к памятникам героев  Великой Отечественной вой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w w:val="102"/>
              </w:rPr>
            </w:pPr>
            <w:r>
              <w:rPr>
                <w:spacing w:val="-6"/>
                <w:w w:val="102"/>
              </w:rPr>
              <w:t>06-07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w w:val="102"/>
              </w:rPr>
            </w:pPr>
            <w:r>
              <w:rPr>
                <w:spacing w:val="-4"/>
                <w:w w:val="102"/>
              </w:rPr>
              <w:t>Памятники героям  ВОВ на территории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торжественные линейки, собрания, классные часы, посвящённые Дню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Первенство города Орла по дзюдо, посвящённое Дню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0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ОРО ОГ ФСО «Юность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поддержки населения, физической культуры и спор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324" w:hanging="0"/>
              <w:jc w:val="both"/>
              <w:rPr>
                <w:spacing w:val="-4"/>
                <w:w w:val="102"/>
              </w:rPr>
            </w:pPr>
            <w:r>
              <w:rPr>
                <w:spacing w:val="-4"/>
                <w:w w:val="102"/>
              </w:rPr>
              <w:t xml:space="preserve">Чемпионат и Первенство города по лёгкой атлетике, посвящённые </w:t>
            </w:r>
            <w:r>
              <w:rPr>
                <w:bCs/>
              </w:rPr>
              <w:t>75-летию Победы в Великой Отечественной войне 1941-1945 год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w w:val="102"/>
              </w:rPr>
            </w:pPr>
            <w:r>
              <w:rPr>
                <w:spacing w:val="-6"/>
                <w:w w:val="102"/>
              </w:rPr>
              <w:t>06-07.05.202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w w:val="102"/>
              </w:rPr>
            </w:pPr>
            <w:r>
              <w:rPr>
                <w:spacing w:val="-6"/>
                <w:w w:val="102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w w:val="102"/>
              </w:rPr>
            </w:pPr>
            <w:r>
              <w:rPr>
                <w:spacing w:val="-4"/>
                <w:w w:val="102"/>
              </w:rPr>
              <w:t>ОАУ ОО «Центральный стадион имени В.И. Лен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поддержки населения, физической культуры и спорта администрации города Орла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Концерт для ветеранов ВОВ «Поклонимся великим тем годам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06.05.2020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О УО «Орловский музыкальный коллед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е управление по Железнодорожному району администрации города Орла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Торжественный приём ветеранов Великой Отечественной войны, посвящённый 75-летию Победы в Великой Отечественной войне 1941-1945 годов в Советском райо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07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 «Шар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е управление по Советскому району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е митинги памяти, посвященные 75-летию Победы в Великой Отечественной войне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00</w:t>
            </w:r>
            <w:r>
              <w:rPr>
                <w:lang w:val="en-U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ул. Комсомоль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квер Героев-комсомольцев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Сквер Орловских партизан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Сквер им. Л.Н. Гурть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ерриториальные управления администрации города Орла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</w:rPr>
              <w:t>Торжественная церемония возложения цветов к братскому захоронению жертвам фашизма, Акция Памя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07.05.2020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Братское кладбище жертв фашизма                 (Красноармейская, 6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, 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ая церемония подъема дубликата Красного флага, водруженного над городом Орлом 5 августа 1943 года в честь освобождения города Орла от немецко-фашистских захватчиков на площади Мира, 5, митинг Памяти, церемония возложения цветов к памятнику  героям – танкистам,  братской могиле и памятнику И.Х. Баграмя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ира, сквер Танкистов, памятник Героям-танкист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; управление культуры администрации города Орла, управление образования администрации города Орла; управление социальной поддержки населения, физической культуры и спор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й прием ветеранов Великой Отечественной войны руководством города Ор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Славутич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;  управление культуры администрации города Орла; финансово-экономическое управление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Торжественное заседание  и праздничный концерт, посвящённый 75-й годовщине Побед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0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АТ им. И.С. Турген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лэш-моб «Открытка Памяти  и Славы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9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города Ор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в «Великий день! Великая Победа!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 Калинни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программы в парках города, посвящённые Дню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, Детский па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pacing w:val="-4"/>
                <w:w w:val="102"/>
                <w:lang w:eastAsia="en-US"/>
              </w:rPr>
            </w:pPr>
            <w:r>
              <w:rPr>
                <w:bCs/>
                <w:color w:val="000000"/>
                <w:spacing w:val="-4"/>
                <w:w w:val="102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емония возложения гирлянды славы и цветов к стеле воинской сл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09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Победы,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; 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Торжественное шествие войск Орловского территориального гарнизона и юнармейцев, плац-концер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Ле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; управление образования администрации города Орла; 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атриотическая акция «Бессмертный полк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Ленина, </w:t>
            </w:r>
          </w:p>
          <w:p>
            <w:pPr>
              <w:pStyle w:val="Normal"/>
              <w:jc w:val="center"/>
              <w:rPr/>
            </w:pPr>
            <w:r>
              <w:rPr/>
              <w:t>ул. Максима Горького,</w:t>
            </w:r>
          </w:p>
          <w:p>
            <w:pPr>
              <w:pStyle w:val="Normal"/>
              <w:jc w:val="center"/>
              <w:rPr/>
            </w:pPr>
            <w:r>
              <w:rPr/>
              <w:t>ул. 60-летия Октября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ий мост,</w:t>
            </w:r>
          </w:p>
          <w:p>
            <w:pPr>
              <w:pStyle w:val="Normal"/>
              <w:jc w:val="center"/>
              <w:rPr/>
            </w:pPr>
            <w:r>
              <w:rPr/>
              <w:t>ул. Московская,</w:t>
            </w:r>
          </w:p>
          <w:p>
            <w:pPr>
              <w:pStyle w:val="Normal"/>
              <w:jc w:val="center"/>
              <w:rPr/>
            </w:pPr>
            <w:r>
              <w:rPr/>
              <w:t>сквер Танк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ой работе, молодежной политике и связям с общественными организациями аппара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Легкоатлетический пробег, посвящённый Дню Поб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ы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 социальной поддержки населения, физической культуры и спорта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ероприятий, посвящённых Дню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тер-класс «Открытка для ветерано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атрализованное представление «Не прошеной пришла война!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 рисунков на асфальте «Праздничный салют» 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«Цветущий ма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ина «В памяти вечно живо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ный час «Судьба и Родина – едины!»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Акция «Спасибо за мир» написание детских писем с посылом в 100 летний юбилей Побед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нтан «Краски дет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 концерт «Победная  Весна!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Ле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, посвящённый 75-летию Победы в Великой Отечественной вой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а перед МАУК «КДЦ  «Металлу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фейервер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слияния рек Ока и Орлик, </w:t>
            </w:r>
          </w:p>
          <w:p>
            <w:pPr>
              <w:pStyle w:val="Normal"/>
              <w:jc w:val="center"/>
              <w:rPr/>
            </w:pPr>
            <w:r>
              <w:rPr/>
              <w:t>площадка перед МАУК «КДЦ  «Металлу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; управление по безопасности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звезды Российской эстра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  <w:p>
            <w:pPr>
              <w:pStyle w:val="Normal"/>
              <w:jc w:val="center"/>
              <w:rPr/>
            </w:pPr>
            <w:r>
              <w:rPr/>
              <w:t>2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Ле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флэш-моб «Зарядка со звездой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Ле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 социальной поддержки населения, физической культуры и спорта администрации города Орла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  <w:t xml:space="preserve">         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</w:t>
      </w:r>
      <w:r>
        <w:rPr/>
        <w:t>Заместитель начальника управления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</w:t>
      </w:r>
      <w:r>
        <w:rPr/>
        <w:t>по организационной работе,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</w:t>
      </w:r>
      <w:r>
        <w:rPr/>
        <w:t xml:space="preserve">молодёжной политике и связям 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</w:t>
      </w:r>
      <w:r>
        <w:rPr/>
        <w:t>с общественными организациями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</w:t>
      </w:r>
      <w:r>
        <w:rPr/>
        <w:t xml:space="preserve">аппарата администрации города Орла                                                                                                                                                      С.В. Седов           </w:t>
      </w:r>
    </w:p>
    <w:sectPr>
      <w:type w:val="nextPage"/>
      <w:pgSz w:orient="landscape" w:w="16838" w:h="11906"/>
      <w:pgMar w:left="709" w:right="678" w:gutter="0" w:header="0" w:top="1702" w:footer="0" w:bottom="9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22:00Z</dcterms:created>
  <dc:creator>Багира</dc:creator>
  <dc:description/>
  <cp:keywords/>
  <dc:language>en-US</dc:language>
  <cp:lastModifiedBy>Трахинина Жанна Викторовна</cp:lastModifiedBy>
  <cp:lastPrinted>2020-02-20T11:08:00Z</cp:lastPrinted>
  <dcterms:modified xsi:type="dcterms:W3CDTF">2020-02-25T08:15:00Z</dcterms:modified>
  <cp:revision>71</cp:revision>
  <dc:subject/>
  <dc:title>План</dc:title>
</cp:coreProperties>
</file>