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Город Орёл    </w:t>
        <w:tab/>
        <w:t xml:space="preserve">                        </w:t>
        <w:tab/>
        <w:t xml:space="preserve">                                        24 декабря 2014 года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shd w:fill="auto" w:val="clear"/>
        </w:rPr>
        <w:t>Публичные слушания назначены</w:t>
      </w:r>
      <w:r>
        <w:rPr>
          <w:sz w:val="28"/>
          <w:szCs w:val="28"/>
          <w:shd w:fill="auto" w:val="clear"/>
        </w:rPr>
        <w:t xml:space="preserve"> постановлением мэра города Орла от 20 ноября</w:t>
      </w:r>
      <w:r>
        <w:rPr>
          <w:b w:val="false"/>
          <w:bCs w:val="false"/>
          <w:sz w:val="28"/>
          <w:szCs w:val="28"/>
          <w:shd w:fill="auto" w:val="clear"/>
        </w:rPr>
        <w:t xml:space="preserve"> 2014 г. № 206-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Дата и место проведения публичных слушаний: </w:t>
      </w:r>
      <w:r>
        <w:rPr>
          <w:b w:val="false"/>
          <w:bCs w:val="false"/>
          <w:kern w:val="2"/>
          <w:sz w:val="28"/>
          <w:szCs w:val="28"/>
        </w:rPr>
        <w:t xml:space="preserve">22 декабря 2014 года, большой зал </w:t>
      </w:r>
      <w:r>
        <w:rPr>
          <w:sz w:val="28"/>
          <w:szCs w:val="28"/>
          <w:shd w:fill="auto" w:val="clear"/>
        </w:rPr>
        <w:t>администрации Северного района (Московское шоссе, 137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auto" w:val="clear"/>
        </w:rPr>
        <w:t xml:space="preserve"> проект планировки территории, ограниченной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</w:rPr>
        <w:t>улицами Дмитрия Блынского, Раздольной, Бурова и Космонавто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убличных слушаниях приняли участие 38 человек.</w:t>
      </w:r>
    </w:p>
    <w:p>
      <w:pPr>
        <w:pStyle w:val="Normal"/>
        <w:spacing w:before="0" w:after="120"/>
        <w:jc w:val="both"/>
        <w:rPr>
          <w:sz w:val="28"/>
          <w:szCs w:val="28"/>
          <w:shd w:fill="auto" w:val="clear"/>
        </w:rPr>
      </w:pPr>
      <w:r>
        <w:rPr>
          <w:kern w:val="2"/>
          <w:sz w:val="28"/>
          <w:szCs w:val="28"/>
        </w:rPr>
        <w:t xml:space="preserve">В ходе слушаний были заданы следующие вопросы, высказаны замечания: </w:t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0"/>
        <w:gridCol w:w="5215"/>
      </w:tblGrid>
      <w:tr>
        <w:trPr>
          <w:tblHeader w:val="true"/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Предложения и вопрос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auto" w:val="clear"/>
              </w:rPr>
              <w:t>Об отсутствии в проекте планировки территории шко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В пешеходной доступности, на расстоянии менее 500 м расположена школа № 45. В радиусе доступности на территории МР-13 предусмотрена школа на 1100 мест.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w w:val="100"/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>Об источнике теплоснаб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ППТ предусмотрена квартальная котельная, работающая на газовом топливе 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w w:val="1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>Будет ли сохранена зеленая зона?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Сохраняется зеленая зона вокруг силикатного пруда. Площадь рекреационной зоны в проекте:                       - территория зеленых насаждений 28,4га;</w:t>
            </w:r>
          </w:p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- открытый водоем - 5,5 га.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w w:val="1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>Учтена ли охранная зона ЛЭП?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Охранная зона ЛЭП составляет 20 м от крайнего провода в каждую сторону. Проектом предусмотрена возможность кабельного исполнения линии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w w:val="1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>Как предполагается очистка ливневых вод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ППТ предусмотрен земельный участок для размещения комплекса сооружений для очистки ливневых стоков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w w:val="1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 xml:space="preserve">О строительстве детского сада 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Рекомендовать застройщику решить вопрос по совместному с муниципалитетом строительству детского дошкольного учреждения или рассмотреть вопрос о выделении земельного участка для размещения детского сада в ППТ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w w:val="1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shd w:fill="auto" w:val="clear"/>
              </w:rPr>
            </w:pPr>
            <w:r>
              <w:rPr>
                <w:w w:val="100"/>
                <w:sz w:val="28"/>
                <w:szCs w:val="28"/>
                <w:shd w:fill="auto" w:val="clear"/>
              </w:rPr>
              <w:t>Предусмотреть в жилых домах подземные парковки, убрать мусоропроводы, обеспечить доступ инвалидов без пандуса, крышные котельные, на первых этажах - размещение помещений общественного назначения. Применить индивидуальные проекты для каждого дома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При разработке проектной документации на каждый жилой дом учесть данные предложения</w:t>
            </w:r>
          </w:p>
        </w:tc>
      </w:tr>
    </w:tbl>
    <w:p>
      <w:pPr>
        <w:pStyle w:val="Normal"/>
        <w:shd w:fill="FFFFFF" w:val="clear"/>
        <w:ind w:left="0" w:right="0" w:firstLine="142"/>
        <w:jc w:val="both"/>
        <w:rPr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Выводы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екомендовать к утверждению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</w:rPr>
        <w:t xml:space="preserve">проект планировки территории, ограниченной улицами Дмитрия Блынского, Раздольной, Бурова и Космонав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АиГ города Орла</w:t>
        <w:tab/>
        <w:tab/>
        <w:tab/>
        <w:tab/>
        <w:tab/>
        <w:t xml:space="preserve">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ведение публичных слушаний         </w:t>
        <w:tab/>
        <w:tab/>
        <w:t xml:space="preserve">                Т.П. Марты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bCs w:val="false"/>
      <w:kern w:val="2"/>
      <w:sz w:val="28"/>
      <w:szCs w:val="28"/>
      <w:shd w:fill="FFFF00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19:00Z</dcterms:created>
  <dc:creator>Мартынова Т.П.</dc:creator>
  <dc:description/>
  <dc:language>en-US</dc:language>
  <cp:lastModifiedBy/>
  <cp:lastPrinted>2014-12-24T17:01:00Z</cp:lastPrinted>
  <dcterms:modified xsi:type="dcterms:W3CDTF">2014-05-22T07:36:09Z</dcterms:modified>
  <cp:revision>4</cp:revision>
  <dc:subject/>
  <dc:title>ПРОТОКОЛ</dc:title>
</cp:coreProperties>
</file>