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2 мая 2025</w:t>
        <w:tab/>
        <w:tab/>
        <w:t xml:space="preserve">                                           №283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ул. Раздольная на участке от ПК 1+125 до ПК 1+205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рганизации дорожного движения от 14.04.2025 № 1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</w:t>
        <w:br/>
        <w:t>ул. Раздольной на участке от ПК 1+125 до ПК 1+205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/>
      </w:pPr>
      <w:r>
        <w:rPr>
          <w:szCs w:val="28"/>
        </w:rPr>
        <w:t>3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4:03:00Z</dcterms:created>
  <dc:creator>Соломкин</dc:creator>
  <dc:description/>
  <cp:keywords/>
  <dc:language>en-US</dc:language>
  <cp:lastModifiedBy>Глаголева Наталия Николаевна</cp:lastModifiedBy>
  <cp:lastPrinted>2025-05-14T17:03:00Z</cp:lastPrinted>
  <dcterms:modified xsi:type="dcterms:W3CDTF">2025-05-29T08:19:00Z</dcterms:modified>
  <cp:revision>4</cp:revision>
  <dc:subject/>
  <dc:title> </dc:title>
</cp:coreProperties>
</file>