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  <w:szCs w:val="28"/>
        </w:rPr>
      </w:pPr>
      <w:r>
        <w:rPr>
          <w:i w:val="false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отчету об исполнении бюджета города Орла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 2017 год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е параметры бюджета города Орла на 2017 год (с учетом внесенных корректировок) утверждены в следующих размерах: доходы – 4 707,7 млн. рублей, расходы – 5 004,4 млн. рублей, плановый дефицит – 296,7 млн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 бюджет города Орла исполнен по доходам в сумме 2 279,8 млн. рублей или 48,4 процента к годовому плану. Снижение к объему полученных доходов за аналогичный период 2016 года составило 433,4 млн. рублей, или 16,0 процента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Исполнение городского бюджет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 по расходам составило 2 377,2 млн. рублей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или 47,5 процента от годового плана. По сравнению с аналогичным периодом 2016 года расходы бюджета города Орла уменьшились на 291 млн. рублей или на 12,2 процент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ефицит бюджета города Орла за I полугодие 2017 года составил 97,4 млн. рублей. Источники финансирования дефицита бюджета – кредиты кредитных организаций и изменение остатков средств на счетах по учету средств бюджета.</w:t>
      </w:r>
    </w:p>
    <w:p>
      <w:pPr>
        <w:pStyle w:val="TextBody"/>
        <w:tabs>
          <w:tab w:val="clear" w:pos="720"/>
          <w:tab w:val="left" w:pos="709" w:leader="none"/>
        </w:tabs>
        <w:ind w:firstLine="709"/>
        <w:rPr/>
      </w:pPr>
      <w:r>
        <w:rPr/>
        <w:t>Налоговые и неналоговые доходы бюджета города Орла исполнены в сумме 970,8 млн. рублей, или 37,3 процента к утвержденному бюджету. Безвозмездные поступления составили 1366,7 млн. рублей, или 64,9 процента к годовому плану, возврат остатков субсидий, субвенций и иных межбюджетных трансфертов, имеющих целевое назначение, прошлых лет – 58,1 млн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этом следует отметить, что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 поступления налоговых и неналоговых доходов снизились по сравнению с аналогичным периодом прошлого года на 9,0 процента, или на 96,1 млн. рублей, за счет уменьшения поступл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о земельному налогу на 37,8 млн. рублей </w:t>
      </w:r>
      <w:r>
        <w:rPr>
          <w:i/>
          <w:sz w:val="28"/>
          <w:szCs w:val="28"/>
        </w:rPr>
        <w:t>(в результате снижения кадастровой оценки земельных участков)</w:t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т продажи земельных участков на 22,4 млн.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от реализации имущества на 21,1 млн. рублей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  <w:tab/>
        <w:t>арендной платы за земли на 19,1 млн.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от сдачи в аренду имущества на 10,2 млн. рубле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 ЕНВД на 3,2 млн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же время отдельные показатели налоговых и неналоговых поступлений городского бюджета исполнены с ростом к аналогичному периоду 2016 года. Так поступл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налога на доходы физических лиц составило 463,7 млн. рублей с приростом на 12,1 млн. рублей, или на 2,7 процента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штрафов, санкций – 25,9 млн. рублей с приростом на 6,0 млн. рублей, или на 30,2 процента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  <w:tab/>
        <w:t>налога на имущество физических лиц – 1,8 млн. рублей с приростом на 1,2 млн. рублей, или в 3,0 раз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лога, взимаемого в связи с применением патентной системы налогообложения – 5,7 млн. рублей с приростом на 1,1 млн. рублей, или на 23,9 процента.</w:t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szCs w:val="28"/>
        </w:rPr>
      </w:pPr>
      <w:r>
        <w:rPr/>
        <w:t xml:space="preserve">Объем полученных межбюджетных трансфертов из бюджетов других уровней по сравнению с аналогичным периодом 2016 уменьшился на 16,9% или в абсолютном выражении на 278,9 млн. рублей, </w:t>
      </w:r>
      <w:r>
        <w:rPr>
          <w:szCs w:val="28"/>
        </w:rPr>
        <w:t>в основном за счет субсидий на софинансирование капитальных вложений в объекты муниципальной собственности, так как в 2016 году денежные средства выделялись на строительство и реконструкцию объектов к 450-летию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сходов из бюджета города Орла осуществлялось в соответствии с утвержденными бюджетными ассигнованиями и доведенными лимитами бюджетных обязательств на 2017 год на основании заявок главных распорядителей средств бюджета в соответствии с поступающими доход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ная часть бюджета сохраняет свою социальную направленность.  На социально-культурную сферу израсходовано 1743,3 млн. рублей, что составляет 73,3% общего объема расходов бюджета города Орл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заработную плату и начисления на выплаты по оплате труда (включая расходы, произведенные в виде субсидий на выполнение муниципального задания бюджетными учреждениями) в 1 полугодии 2017 года направлено 1545,8 млн. рублей, что составляет 65 процентов от общих расх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ые направления расходования средств бюджета города Орл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 сложились следующим образ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на </w:t>
      </w:r>
      <w:r>
        <w:rPr>
          <w:b/>
          <w:sz w:val="28"/>
          <w:szCs w:val="28"/>
        </w:rPr>
        <w:t>образование</w:t>
      </w:r>
      <w:r>
        <w:rPr>
          <w:sz w:val="28"/>
          <w:szCs w:val="28"/>
        </w:rPr>
        <w:t xml:space="preserve"> составили 1 557,1 млн. рублей или 55% от плана года, с уменьшением к аналогичному периоду 2016 года на 58,1 млн. рублей или на 3,7%, (</w:t>
      </w:r>
      <w:r>
        <w:rPr>
          <w:i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вязано с завершением строительства объектов в 2016 году, приуроченных к празднованию 450-летия основания город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заработную плату и начисления на выплаты по оплате труда (включая расходы, произведенные в виде субсидий на выполнение муниципального задания бюджетными учреждениями) в 1 полугодии 2017 года направлено 1292,5 млн. рублей, что составляет 83 процента от общих расходов по отрасл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1 полугодие 2017 года средняя заработная плата списочного состава педагогических работников общеобразовательных учреждений составила 26724,01 рубля, из них учителей -27542,06 рубля, учреждений дополнительного образования детей – 22952,10 рублей, дошкольных образовательных учреждений – 20837,75 рублей.</w:t>
      </w:r>
    </w:p>
    <w:p>
      <w:pPr>
        <w:pStyle w:val="Normal"/>
        <w:tabs>
          <w:tab w:val="clear" w:pos="720"/>
          <w:tab w:val="left" w:pos="4253" w:leader="none"/>
        </w:tabs>
        <w:ind w:firstLine="720"/>
        <w:jc w:val="both"/>
        <w:rPr/>
      </w:pPr>
      <w:r>
        <w:rPr>
          <w:sz w:val="28"/>
          <w:szCs w:val="28"/>
        </w:rPr>
        <w:t>Расходы на питание произведены в размере 155,8 млн. рублей. На организацию питания школьников направлено 112,6 млн. рублей, из них на погашение кредиторской задолженности за 2016 год 42,1 млн. рублей, воспитанников дошкольных образовательных учреждений – 42,1 млн. рублей, на питание спортсменов в учреждениях дополнительного образования детей– 1,1 млн. рублей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На проведению оздоровительной кампании детей направлено 2,7 млн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ные инвестиции в объекты капитального строительства отрасли в 1 полугодии 2017 года направлены на погашение кредиторской задолженности по строительству детского сада по ул. Машкарина - 2,6 млн. рублей, по строительству школы в микрорайоне «Ботаника» (в рамках муниципальной программы «Подготовка и проведение празднования 450-летия основания города Орла (2014-2016 годы)» - 26,0 млн. рублей,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асходы на культуру</w:t>
      </w:r>
      <w:r>
        <w:rPr>
          <w:sz w:val="28"/>
          <w:szCs w:val="28"/>
        </w:rPr>
        <w:t xml:space="preserve"> сложились в размере 72,7 млн. рублей или 41% от плана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редства направлялись на предоставление бюджетным и автономным учреждениям культуры субсидий на финансовое обеспечение муниципального задания, целевых субсидий, а также содержание казенного учреждения «Централизованная библиотечная система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ровень средней заработной платы работников учреждений культуры за 1 полугодие 2017 года составил 19 830,0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ведомственной целевой программы «Развитие отрасли культуры в городе Орле на 2017-2019 годы» в 1 полугодии 2017 года выделены средства  на выплату муниципальной премии «Лучший работник муниципальных досуговых учреждений культуры, музыкальных и танцевальных коллективов города Орла» и проведен международный конкурс солистов классического и народно-сценического танца «Весенний дивертисмен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ы на </w:t>
      </w:r>
      <w:r>
        <w:rPr>
          <w:b/>
          <w:sz w:val="28"/>
          <w:szCs w:val="28"/>
        </w:rPr>
        <w:t>физическую культуру и спорт</w:t>
      </w:r>
      <w:r>
        <w:rPr>
          <w:sz w:val="28"/>
          <w:szCs w:val="28"/>
        </w:rPr>
        <w:t xml:space="preserve"> составили 1,5 млн. рублей  или 25,7% от годовых назначений. В рамках ведомственной целевой программы "Развитие физической культуры и массового спорта в городе Орле на 2017-2019 годы" проведено 89 мероприят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социальную политику</w:t>
      </w:r>
      <w:r>
        <w:rPr>
          <w:sz w:val="28"/>
          <w:szCs w:val="28"/>
        </w:rPr>
        <w:t xml:space="preserve"> израсходовано 111,9 млн. рублей или 42% от годовых назначений.</w:t>
      </w:r>
    </w:p>
    <w:p>
      <w:pPr>
        <w:pStyle w:val="ConsPlusNormal"/>
        <w:ind w:firstLine="540"/>
        <w:jc w:val="both"/>
        <w:rPr/>
      </w:pPr>
      <w:r>
        <w:rPr>
          <w:b/>
        </w:rPr>
        <w:t>Субсидии транспортным организациям</w:t>
      </w:r>
      <w:r>
        <w:rPr/>
        <w:t xml:space="preserve">, осуществляющим перевозку пассажиров по маршрутам регулярных перевозок  города Орла, составили 39,3 млн. рублей, в том числе </w:t>
      </w:r>
      <w:r>
        <w:rPr>
          <w:sz w:val="27"/>
          <w:szCs w:val="27"/>
        </w:rPr>
        <w:t xml:space="preserve">организациям автомобильного транспорта 6,3 млн. рублей, </w:t>
      </w:r>
      <w:r>
        <w:rPr/>
        <w:t xml:space="preserve">МУП «Трамвайно-троллейбусное предприятие» – 33,0 млн. рублей,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орожный фонд</w:t>
      </w:r>
      <w:r>
        <w:rPr>
          <w:sz w:val="28"/>
          <w:szCs w:val="28"/>
        </w:rPr>
        <w:t xml:space="preserve"> исполнен по расходам в размере 168,2 млн. рублей или 32,2 % к годовому плану, с уменьшением расходов к аналогичному периоду 2016 года на 172,9 млн. рублей. Из общего объема расходов средства областного бюджета – 139,1 млн. рублей, средства городского бюджета – 29,1 млн. рублей. Средства направлены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ремонт и капитальный ремонт автодорог – 7,0 млн. рублей,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держание автомобильных дорог и улично-дорожной сети – 150,6 млн. рублей </w:t>
      </w:r>
      <w:r>
        <w:rPr>
          <w:i/>
          <w:sz w:val="28"/>
          <w:szCs w:val="28"/>
        </w:rPr>
        <w:t>(уборка улиц города, ямочный ремонт дорог, содержание и уборка остановочных павильонов, тротуаров, установка дорожных знаков)</w:t>
      </w:r>
      <w:r>
        <w:rPr>
          <w:sz w:val="28"/>
          <w:szCs w:val="28"/>
        </w:rPr>
        <w:t>,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строительство автомобильных дорог– 6,9 млн. рублей,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расходы на реализацию ведомственной целевой программы «Содействие обеспечению безопасности дорожного движения в городе Орле на 2016-2018 годы» составили 1,8 млн. рублей,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ыполнение наказов избирателей депутатам Орловского городского Совета народных депутатов 1,3 млн. рублей,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ремонт подъездов к дворовым территориям и дворовых территорий многоквартирных домов 0,6 млн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на </w:t>
      </w:r>
      <w:r>
        <w:rPr>
          <w:b/>
          <w:sz w:val="28"/>
          <w:szCs w:val="28"/>
        </w:rPr>
        <w:t>жилищно-коммунальное хозяйство</w:t>
      </w:r>
      <w:r>
        <w:rPr>
          <w:sz w:val="28"/>
          <w:szCs w:val="28"/>
        </w:rPr>
        <w:t xml:space="preserve"> составили 128,8 млн. рублей или 26,4% от годовых ассигнова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>жилищное хозяйство</w:t>
      </w:r>
      <w:r>
        <w:rPr>
          <w:sz w:val="28"/>
          <w:szCs w:val="28"/>
        </w:rPr>
        <w:t xml:space="preserve"> израсходовано 45,1 млн. рублей из них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обеспечение мероприятий по переселению граждан из аварийного жилищного фонда – 36,3 млн. рублей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снос аварийный домов с прилегающими к ним хозяйственно-бытовыми постройками – 1,1 млн. рублей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взносы региональному оператору на капитальный ремонт общего имущества в многоквартирных домах – </w:t>
      </w:r>
      <w:r>
        <w:rPr>
          <w:i/>
          <w:sz w:val="28"/>
          <w:szCs w:val="28"/>
        </w:rPr>
        <w:t>(погашение кредиторской задолженности за 2016 год)</w:t>
      </w:r>
      <w:r>
        <w:rPr>
          <w:sz w:val="28"/>
          <w:szCs w:val="28"/>
        </w:rPr>
        <w:t>– 4,8 млн. рублей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ыполнение наказов избирателей депутатам Орловского областного и городского Советов народных депутатов 1,9 млн. рублей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апитальный и текущий ремонт муниципального жилищного фонда 1,0 </w:t>
      </w:r>
      <w:r>
        <w:rPr>
          <w:sz w:val="28"/>
          <w:szCs w:val="28"/>
        </w:rPr>
        <w:t>млн. рублей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>благоустройство города</w:t>
      </w:r>
      <w:r>
        <w:rPr>
          <w:sz w:val="28"/>
          <w:szCs w:val="28"/>
        </w:rPr>
        <w:t xml:space="preserve"> израсходовано 45,5 млн. рублей или 16,7% от годовых ассигнований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направлены на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10" w:leader="none"/>
          <w:tab w:val="left" w:pos="993" w:leader="none"/>
        </w:tabs>
        <w:ind w:left="-27" w:firstLine="709"/>
        <w:jc w:val="both"/>
        <w:rPr/>
      </w:pPr>
      <w:r>
        <w:rPr>
          <w:sz w:val="28"/>
          <w:szCs w:val="28"/>
        </w:rPr>
        <w:t>мероприятия санитарной экологической направленности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 xml:space="preserve">7,2 млн. рублей </w:t>
      </w:r>
      <w:r>
        <w:rPr>
          <w:i/>
          <w:sz w:val="28"/>
          <w:szCs w:val="28"/>
        </w:rPr>
        <w:t xml:space="preserve">(ликвидация несанкционированных свалок, вывоз мусора с контейнерных площадок частного сектора города Орла)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10" w:leader="none"/>
          <w:tab w:val="left" w:pos="993" w:leader="none"/>
        </w:tabs>
        <w:ind w:left="-27" w:firstLine="709"/>
        <w:jc w:val="both"/>
        <w:rPr/>
      </w:pPr>
      <w:r>
        <w:rPr>
          <w:sz w:val="28"/>
          <w:szCs w:val="28"/>
        </w:rPr>
        <w:t>уличное освещение – 11,1 млн.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10" w:leader="none"/>
          <w:tab w:val="left" w:pos="993" w:leader="none"/>
        </w:tabs>
        <w:ind w:left="-27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рганизацию и содержание мест захоронения – 2,3 млн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10" w:leader="none"/>
          <w:tab w:val="left" w:pos="993" w:leader="none"/>
        </w:tabs>
        <w:ind w:left="-27" w:firstLine="709"/>
        <w:jc w:val="both"/>
        <w:rPr/>
      </w:pPr>
      <w:r>
        <w:rPr>
          <w:sz w:val="28"/>
          <w:szCs w:val="28"/>
        </w:rPr>
        <w:t>расходы по прочим мероприятиям по благоустройству города – 12,3 млн. рублей (</w:t>
      </w:r>
      <w:r>
        <w:rPr>
          <w:i/>
          <w:sz w:val="28"/>
          <w:szCs w:val="28"/>
        </w:rPr>
        <w:t>погашена кредиторская задолженность 2016 года за охрану дома Лизы Калитиной, содержание знаков безопасности на водных объектах, монтаж электроукрашений новогодней праздничной атрибутики, благоустройство скверов, содержание пляже); оплачены работы 2017 года: за уборку скверов города, демонтаж праздничной атрибутики по городу, благоустройство и содержание контейнерных и бункерных площадок)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10" w:leader="none"/>
          <w:tab w:val="left" w:pos="993" w:leader="none"/>
        </w:tabs>
        <w:ind w:left="-27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зеленение 4,0 млн.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10" w:leader="none"/>
          <w:tab w:val="left" w:pos="993" w:leader="none"/>
        </w:tabs>
        <w:ind w:left="-2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пешеходного мостового перехода через реку Ока в г. Орле в створе ул. Покровская – 5,0 млн.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10" w:leader="none"/>
          <w:tab w:val="left" w:pos="993" w:leader="none"/>
        </w:tabs>
        <w:ind w:left="-2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наказов </w:t>
      </w:r>
      <w:r>
        <w:rPr>
          <w:sz w:val="27"/>
          <w:szCs w:val="27"/>
        </w:rPr>
        <w:t>избирателей депутатам Орловского городского Советов народных депутатов -2,9 млн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сходы на обслуживание муниципального долга</w:t>
      </w:r>
      <w:r>
        <w:rPr>
          <w:sz w:val="28"/>
          <w:szCs w:val="28"/>
        </w:rPr>
        <w:t xml:space="preserve"> составили 88,2 млн. рублей или 50,7% от годового пла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ем муниципального долга по состоянию на 1 июля 2017 года составил 1 499,5 млн. рублей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37"/>
        </w:tabs>
        <w:ind w:left="0" w:firstLine="73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lfaen" w:hAnsi="Sylfaen" w:cs="Sylfaen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firstLine="34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6:32:00Z</dcterms:created>
  <dc:creator>FKU</dc:creator>
  <dc:description/>
  <cp:keywords/>
  <dc:language>en-US</dc:language>
  <cp:lastModifiedBy>Fin529-2</cp:lastModifiedBy>
  <cp:lastPrinted>2017-04-25T15:52:00Z</cp:lastPrinted>
  <dcterms:modified xsi:type="dcterms:W3CDTF">2017-11-16T13:22:00Z</dcterms:modified>
  <cp:revision>53</cp:revision>
  <dc:subject/>
  <dc:title>Пояснительная записка      </dc:title>
</cp:coreProperties>
</file>