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23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420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</w:t>
        <w:br/>
        <w:t>ул. Орловских Партиз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30.06.2025 № 13913), декларацию </w:t>
        <w:br/>
        <w:t xml:space="preserve">об объекте недвижимости от 05.05.2025, технический план сооружения </w:t>
        <w:br/>
        <w:t xml:space="preserve">от 23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 799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Орловских Партизан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40224:17, местоположением: Российская Федерация, Орловская область, г. Орел, ул. Орловских Партизан, 3, вид разрешенного использования – «жилой дом», площадь публичного сервитута –  77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57:25:0040224:18, местоположением: Российская Федерация, Орловская область, г. Орел, ш. Московское, 113А, вид разрешенного использования – «жилой дом», площадь публичного сервитута –  82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57:25:0040224:20, местоположением: Российская Федерация, Орловская область, г. Орел, ш. Московское, 113, вид разрешенного использования – «для эксплуатации и обслуживания газораспределительного пункта № 66», площадь публичного сервитута –  36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) 57:25:0040224:21, местоположением: Российская Федерация, Орловская область, г. Орел, ш. Московское, 115, вид разрешенного использования – «для эксплуатации и обслуживания зданий и сооружений детсада», площадь публичного сервитута –  17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5) 57:25:0040224:2973, местоположением: Российская Федерация, Орловская область, г. Орел, вид разрешенного использования – «улично-дорожная сеть», площадь публичного сервитута –  14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6) 57:25:0040301:1617, местоположением: Российская Федерация, Орловская область, г. Орел, вид разрешенного использования – «улично-дорожная сеть», площадь публичного сервитута –  21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57:25:0040301:1618, местоположением: Российская Федерация, Орловская область, г. Орел, вид разрешенного использования – «улично-дорожная сеть», площадь публичного сервитута –  466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Орловских Партизан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28T11:05:00Z</dcterms:modified>
  <cp:revision>90</cp:revision>
  <dc:subject/>
  <dc:title/>
</cp:coreProperties>
</file>