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color w:val="0000FF"/>
          <w:sz w:val="28"/>
          <w:szCs w:val="28"/>
        </w:rPr>
        <w:t>20 мар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37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Белинского, </w:t>
        <w:br/>
        <w:t>ул. Новосильская, ул. Студенче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8.02.2025 № 3544), декларацию </w:t>
        <w:br/>
        <w:t xml:space="preserve">об объекте недвижимости от 03.02.2025, технический план сооружения </w:t>
        <w:br/>
        <w:t xml:space="preserve">от 23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 02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Белинского, ул. Новосильская, ул. Студенческ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</w:t>
        <w:br/>
        <w:t>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00000:5527, местоположением: Российская Федерация, Орловская область, г. Орел, ул. Белинского, вид разрешенного использования – «улично-дорожная сеть», площадь публичного сервитута –  77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30750:64, местоположением: Российская Федерация, Орловская область, г. Орел, ул. Студенческая, д. 2, вид разрешенного использования – «эксплуатация и обслуживание зданий и сооружений», площадь публичного сервитута –  17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30750:61, местоположением: Российская Федерация, Орловская область, г. Орел, ул. Студенческая, д. 4, вид разрешенного использования – «эксплуатация и обслуживание жилого дома», площадь публичного сервитута –  2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30750:60, местоположением: Российская Федерация, Орловская область, г. Орел, ул. Студенческая, д. 4А, вид разрешенного использования – «эксплуатация и обслуживание жилого дома», площадь публичного сервитута –  4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Белинского, ул. Новосильская, ул. Студенческ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 xml:space="preserve">Контроль за исполнением настоящего постановления возложить </w:t>
        <w:br/>
        <w:t>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val="en-US" w:eastAsia="ru-RU"/>
        </w:rPr>
      </w:pPr>
      <w:r>
        <w:rPr>
          <w:rFonts w:eastAsia="Calibri"/>
          <w:sz w:val="28"/>
          <w:szCs w:val="28"/>
          <w:highlight w:val="yellow"/>
          <w:lang w:val="en-US" w:eastAsia="ru-RU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val="en-US"/>
        </w:rPr>
      </w:pPr>
      <w:r>
        <w:rPr>
          <w:rFonts w:eastAsia="Calibri"/>
          <w:sz w:val="28"/>
          <w:szCs w:val="28"/>
          <w:highlight w:val="yellow"/>
          <w:lang w:val="en-US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3-25T11:17:00Z</dcterms:modified>
  <cp:revision>68</cp:revision>
  <dc:subject/>
  <dc:title/>
</cp:coreProperties>
</file>