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бюджета города Орла за 9 месяцев 2023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араметры бюджета города Орла на 2023 год (с учетом внесенных корректировок) утверждены в следующих размерах: </w:t>
      </w: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5 057,5 млн рубл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асходы – 16 403,1 млн рублей</w:t>
      </w:r>
      <w:r>
        <w:rPr>
          <w:sz w:val="28"/>
          <w:szCs w:val="28"/>
        </w:rPr>
        <w:t xml:space="preserve">, плановый </w:t>
      </w:r>
      <w:r>
        <w:rPr>
          <w:b/>
          <w:sz w:val="28"/>
          <w:szCs w:val="28"/>
        </w:rPr>
        <w:t>дефицит – 1 345,6 млн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оказатели по </w:t>
      </w:r>
      <w:r>
        <w:rPr>
          <w:b/>
          <w:sz w:val="28"/>
          <w:szCs w:val="28"/>
        </w:rPr>
        <w:t>доходам</w:t>
      </w:r>
      <w:r>
        <w:rPr>
          <w:sz w:val="28"/>
          <w:szCs w:val="28"/>
        </w:rPr>
        <w:t xml:space="preserve"> исполнены в сумме </w:t>
      </w:r>
      <w:r>
        <w:rPr>
          <w:b/>
          <w:sz w:val="28"/>
          <w:szCs w:val="28"/>
        </w:rPr>
        <w:t>9 199,2 млн рублей</w:t>
      </w:r>
      <w:r>
        <w:rPr>
          <w:sz w:val="28"/>
          <w:szCs w:val="28"/>
        </w:rPr>
        <w:t xml:space="preserve"> или 61,1 процента к годовому плану, из них налоговые доходы составили 1 642,0 млн рублей или 66,3% от утвержденного бюджета на 2023 год, неналоговые – 394,7 млн рублей или 58,4%, безвозмездные поступления – 7 162,5 млн рублей или 60,2%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итогам девяти месяцев текущего года отмечается положительная динамика поступлений по доходам бюджета города Орла – 114,2 процента к поступлениям аналогичного периода прошлого года, из них рост по налоговым доходам – 109,7% </w:t>
      </w:r>
      <w:r>
        <w:rPr>
          <w:i/>
          <w:sz w:val="28"/>
          <w:szCs w:val="28"/>
        </w:rPr>
        <w:t>(НДФЛ +139,8 млн рублей, за счет увеличения тепа роста фонда оплаты труда, УСН +13,8 млн рублей за счет роста выручки от продаж и роста выручки за счет увеличения объема выполненных работ)</w:t>
      </w:r>
      <w:r>
        <w:rPr>
          <w:sz w:val="28"/>
          <w:szCs w:val="28"/>
        </w:rPr>
        <w:t xml:space="preserve">, по неналоговым – 104,7% </w:t>
      </w:r>
      <w:r>
        <w:rPr>
          <w:i/>
          <w:sz w:val="28"/>
          <w:szCs w:val="28"/>
        </w:rPr>
        <w:t>(+50 млн рублей перечисление денежных средств, в рамках исполнения банковской гарантии по муниципальному контракту с ООО «Техспецкомплект»)</w:t>
      </w:r>
      <w:r>
        <w:rPr>
          <w:sz w:val="28"/>
          <w:szCs w:val="28"/>
        </w:rPr>
        <w:t>, по безвозмездным поступлениям – 115,8% (</w:t>
      </w:r>
      <w:r>
        <w:rPr>
          <w:i/>
          <w:sz w:val="28"/>
          <w:szCs w:val="28"/>
        </w:rPr>
        <w:t>за счет увеличения поступлений МБТ на развитие инфраструктуры дорожного хозяйства, а конкретно на реконструкцию Красного моста, в этом году поступило 1 146,2 млн рублей, а за 9 месяцев прошлого года – всего 100 млн рублей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бюджета города Орла за 9 месяцев 2023 года составила </w:t>
      </w:r>
      <w:r>
        <w:rPr>
          <w:b/>
          <w:sz w:val="28"/>
          <w:szCs w:val="28"/>
        </w:rPr>
        <w:t>9 302,6 млн рублей</w:t>
      </w:r>
      <w:r>
        <w:rPr>
          <w:sz w:val="28"/>
          <w:szCs w:val="28"/>
        </w:rPr>
        <w:t xml:space="preserve"> или 56,7 % от плана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сходов из бюджета города Орла осуществлялось в соответствии с утвержденными бюджетными ассигнованиями и доведенными лимитами бюджетных обязательств на 2023 год на основании заявок главных распорядителей средств бюджета в соответствии с поступающими до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социально-культурную сферу израсходовано 4 861,4 млн рублей</w:t>
      </w:r>
      <w:r>
        <w:rPr>
          <w:sz w:val="28"/>
          <w:szCs w:val="28"/>
        </w:rPr>
        <w:t xml:space="preserve">, что составляет 53,8% общего объема расходов бюджета города Ор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за 9 месяцев 2023 года направлено 3 841,8 млн рублей, что составляет 41,3 % от общи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расходования средств бюджета города Орла за 9 месяцев 2023 года сложились следующим образ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составили 4 312,1 млн рублей или 66,2% от плана года, с уменьшением к аналогичному периоду 2022 года на 203,4 млн рублей или на 4,5%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за 9 месяцев 2023 года направлено 3 378,9 млн рублей, что составляет 78,4 % от общих расходов по отрас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3 года средняя заработная плата списочного состава педагогических  работников  общеобразовательных   учреждений   составила  44 673,41 рублей (в т.ч. учителей – 45 354,76 рублей), учреждений дополнительного образования детей – 43 814,66 рублей, дошкольных образовательных учреждений – 44 565,91 рублей.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>Расходы на питание произведены в размере 129,9 млн рублей. На организацию питания школьников направлено 25,1 млн рублей, воспитанников дошкольных образовательных учреждений – 97,4 млн рублей, на организацию питания в оздоровительных лагерях с дневным пребыванием детей 7,4 млн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</w:t>
      </w:r>
      <w:r>
        <w:rPr>
          <w:b/>
          <w:sz w:val="28"/>
          <w:szCs w:val="28"/>
        </w:rPr>
        <w:t xml:space="preserve"> культуру</w:t>
      </w:r>
      <w:r>
        <w:rPr>
          <w:sz w:val="28"/>
          <w:szCs w:val="28"/>
        </w:rPr>
        <w:t xml:space="preserve"> сложились в размере 179,7 млн рублей или 61,6% от плана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направлялись на предоставление бюджетным и автономным учреждениям культуры субсидий на финансовое обеспечение муниципального задания, целевых субсидий, а также содержание казенного учреждения «Централизованная библиотечная систем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средней заработной платы работников учреждений культуры за 9 месяцев 2023 года составил 35 680,0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физическую культуру и спорт</w:t>
      </w:r>
      <w:r>
        <w:rPr>
          <w:sz w:val="28"/>
          <w:szCs w:val="28"/>
        </w:rPr>
        <w:t xml:space="preserve"> – 2,2 млн рублей или 5,9% от годовых ассигнований. В рамках ведомственной целевой программы «Развитие физической культуры и массового спорта в городе Орле на 2023-2025 годы» проведено 78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социальную политику</w:t>
      </w:r>
      <w:r>
        <w:rPr>
          <w:sz w:val="28"/>
          <w:szCs w:val="28"/>
        </w:rPr>
        <w:t xml:space="preserve"> израсходовано 367,4 млн рублей или 77,4% от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расходов на отрасли, не относящиеся к социально-культурной сфере, значительный объем составляют расходы на </w:t>
      </w:r>
      <w:r>
        <w:rPr>
          <w:b/>
          <w:sz w:val="28"/>
          <w:szCs w:val="28"/>
        </w:rPr>
        <w:t>национальную экономику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 789,6 млн</w:t>
      </w:r>
      <w:r>
        <w:rPr>
          <w:sz w:val="28"/>
          <w:szCs w:val="28"/>
        </w:rPr>
        <w:t xml:space="preserve"> рублей или 64,3% от утвержден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в данном разделе являются расходы, осуществляемые из Дорожного фонда города Ор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Дорожного фонда за 9 месяцев 2023 года исполнены в размере 2 382,8 млн рублей или 63,8% к годовому плану. Из общего объема расходов средства областного бюджета – 2 346,3 млн рублей, средства городского бюджета – 36,5 млн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направлены на ремонт автомобильных дорог общего пользования местного значения – 88,9 млн рублей, содержание автомобильных дорог и улично-дорожной сети – 625,0 млн рублей, ремонт, капитальный ремонт автомобильных дорог в рамках реализации регионального проекта «Программа комплексного развития объединенной дорожной сети Орловской области, а также Орловской городской агломерации на 2019-2024 годы» национального проекта «Безопасные качественные дороги» – 151,0 млн рублей, Устройство (монтаж) средств организации и регулирования дорожного движения на автомобильных дорогах города Орла – 0,3 млн рублей, внедрение интеллектуальной системы управления транспортными потоками – 7,2 млн рублей, строительство объектов улично-дорожной сети города Орла (реконструкция "Красного моста" в городе Орле) – 1 157,2 млн рублей, капитальный ремонт участков автомобильных дорог общего пользования местного значения в городе Орел – 212,6 млн рублей, проектирование, строительство и реконструкцию автомобильных дорог общего пользования местного значения – 58,8 млн рублей, благоустройство дворовых территорий в рамках реализации МП «Формирование современной городской среды на территории города Орла на 2018-2024 годы» – 77,1 млн рублей, ремонт межквартальных (внутриквартальных) проездов – 4,0 млн рублей, строительство, ремонт дорог и дворовых территорий  за счет средств Программы по выполнению наказов избирателей депутатам Орловского городского Совета народных депутатов – 0,7 млн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транспорт</w:t>
      </w:r>
      <w:r>
        <w:rPr>
          <w:sz w:val="28"/>
          <w:szCs w:val="28"/>
        </w:rPr>
        <w:t xml:space="preserve"> за 9 месяцев 2023 года исполнены в размере 360,5 млн рублей или 95% к годовому плану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дернизацию подвижного состава общественного транспорта для развития жилищного строительства в г. Орле – 342,5 млн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организациям, осуществляющим перевозку пассажиров автомобильным и наземным электрическим транспортом по маршрутам регулярных перевозок города Орла, по сезонным маршрутам, в целях возмещения недополученных доходов по льготным проездным билетам – 11,4 млн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интернет сайта «Транспорт-онлайн» – 0,2 млн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 составили 872,4 млн рублей или 24,0% от годовых ассигнований. 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жилищное хозяйство</w:t>
      </w:r>
      <w:r>
        <w:rPr>
          <w:sz w:val="28"/>
          <w:szCs w:val="28"/>
        </w:rPr>
        <w:t xml:space="preserve"> израсходовано 330,0 млн рублей или 20% от годовых ассигнований, из них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реализация мероприятий по переселению граждан из аварийного жилищного фонда составили 261,7 млн рублей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взносы региональному оператору на капитальный ремонт общего имущества в многоквартирных домах – 31,2 млн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, капитальный и текущий ремонт муниципального жилищного фонда оплата жилищно-коммунальных услуг помещений, находящихся в муниципальной собственности – 8,6 млн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нос аварийных домов с прилегающими к ним хозяйственно-бытовыми постройками – 3,0 млн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казов избирателей депутатам Орловского областного и городского Совета народных депутатов – 8,7 млн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азвитие территории жилой застройки квартала, ограниченном улицами Куйбышева, Цветаева, Наугорским шоссе и границей участка №57:25:0010301:1065 (сети водоснабжения, сети водоотведения, сети газоснабжения, электрические сети, сети ливневой канализации, капитальный ремонт автомобильных дорог) – 16,7 млн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едвижимости, признание прав и регулирование отношений по государственной и муниципальной собственности – 0,1 млн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к</w:t>
      </w:r>
      <w:r>
        <w:rPr>
          <w:sz w:val="28"/>
          <w:szCs w:val="28"/>
          <w:u w:val="single"/>
        </w:rPr>
        <w:t xml:space="preserve">оммунальное хозяйство </w:t>
      </w:r>
      <w:r>
        <w:rPr>
          <w:sz w:val="28"/>
          <w:szCs w:val="28"/>
        </w:rPr>
        <w:t>израсходовано 46,5 млн рублей или 4,7% от годовых ассигнований на строительство и реконструкцию (модернизацию) объектов питьевого водоснабжения (станция умягчения Окского ВЗУ), строительство очистных сооружений с целью эксплуатации коллектора дождевой канализации в микрорайоне «Веселая слобода»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благоустройство города</w:t>
      </w:r>
      <w:r>
        <w:rPr>
          <w:sz w:val="28"/>
          <w:szCs w:val="28"/>
        </w:rPr>
        <w:t xml:space="preserve"> израсходовано 357,6 млн рублей или 47,1% от годовых ассигнований, средства направлены 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уличное освещение – 60,8 млн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и содержание мест захоронения – 10,2 млн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города – 13,7 млн рублей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нтаж (перенос) и временное хранение самовольно установленных нестационарных объектов и разукомплектованных транспортных средств – 1,0 млн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общегородских, праздничных мероприятий –                           14,7 млн рублей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зеленение – 7,1 млн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благоустройство общественных территорий муниципального образования Орловской области в целях развития его культурной сферы, разработка проектно-сметной документации на выполнение работ по благоустройству общественных территорий – 154,7 млн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Формирование современной городской среды на территории города Орла» – 83,1 млн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арков и скверов – 7,0 млн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наказов избирателей депутатам Орловского городского и областного Совета народных депутатов – 4,5 млн руб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– ведомственная целевая программа «Обустройство мест (площадок) накопления твердых коммунальных отходов на территории города Орла» –            0,8 млн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color w:val="FF0000"/>
          <w:sz w:val="27"/>
          <w:szCs w:val="27"/>
        </w:rPr>
        <w:tab/>
      </w:r>
      <w:r>
        <w:rPr>
          <w:b/>
          <w:sz w:val="27"/>
          <w:szCs w:val="27"/>
        </w:rPr>
        <w:t>Прочие расходы</w:t>
      </w:r>
      <w:r>
        <w:rPr>
          <w:sz w:val="27"/>
          <w:szCs w:val="27"/>
        </w:rPr>
        <w:t xml:space="preserve"> составили </w:t>
      </w:r>
      <w:r>
        <w:rPr>
          <w:b/>
          <w:sz w:val="27"/>
          <w:szCs w:val="27"/>
        </w:rPr>
        <w:t xml:space="preserve">779,2 млн рублей, </w:t>
      </w:r>
      <w:r>
        <w:rPr>
          <w:sz w:val="27"/>
          <w:szCs w:val="27"/>
        </w:rPr>
        <w:t>в том числе общегосударственные  вопросы  –  754,5 млн рублей, национальная безопасность и правоохранительная деятельность – 8,8 млн рублей, охрана окружающей среды – 7,4 млн рублей, средства массовой информации – 8,5 млн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9 месяцев 2023 года расходы бюджета города Орла в рамках реализации </w:t>
      </w:r>
      <w:r>
        <w:rPr>
          <w:b/>
          <w:sz w:val="28"/>
          <w:szCs w:val="28"/>
        </w:rPr>
        <w:t>национальных проектов</w:t>
      </w:r>
      <w:r>
        <w:rPr>
          <w:sz w:val="28"/>
          <w:szCs w:val="28"/>
        </w:rPr>
        <w:t xml:space="preserve"> на территории города Орла составили 1 943,7 млн рублей, из них средства вышестоящих бюджетов – 1 925,2 млн рублей, средства городского бюджета – 18,5 млн рублей,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П «Безопасные качественные дороги» (R) – 1 314,8 млн. рублей (ремонт объектов улично-дорожной сети города Орла, ремонт автомобильных дорог общего пользования местного значения, реконструкция «Красного моста» в городе Орле);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>НП «Образование» (E) – 99,2 млн рублей (строительство школы по ул. Зеленина г. Орла 98,3 млн рублей,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0,9 млн рубле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П «Жилье и городская среда» (F) – 488,2 млн рублей (стимулирование программ развития жилищного строительства субъектов Российской Федерации, реализация программ формирования современной городской среды, строительство станции умягчения Окского ВЗУ, обеспечение устойчивого сокращения непригодного для проживания жилищного фонд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П «Туризм и индустрия гостеприимства» (J) – 41,5 млн рублей (государственная поддержка региональных программ по проектированию туристского кода центра города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города Орла за 9 месяцев 2023 года составил 103,3 млн рублей.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ab/>
        <w:t>На 1 октября 2023 года численность лиц, замещающих должности муниципальной службы, составила 359 единиц, фактические расходы на оплату их труда (без начислений на выплаты по оплате труда) – 174 660,1 тыс. рублей; численность  работников муниципальных учреждений города Орла составила 10 317 единиц, фактические расходы на оплату труда работников муниципальных учреждений – 3 455 496,4 тыс. рублей.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 xml:space="preserve">администрации города Орла </w:t>
        <w:tab/>
        <w:tab/>
        <w:tab/>
        <w:tab/>
        <w:tab/>
        <w:tab/>
        <w:tab/>
        <w:t xml:space="preserve">  Н.В. Зубц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0"/>
        </w:tabs>
        <w:ind w:left="27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34:00Z</dcterms:created>
  <dc:creator>FKU</dc:creator>
  <dc:description/>
  <cp:keywords/>
  <dc:language>en-US</dc:language>
  <cp:lastModifiedBy>Суслова</cp:lastModifiedBy>
  <cp:lastPrinted>2023-10-23T11:53:00Z</cp:lastPrinted>
  <dcterms:modified xsi:type="dcterms:W3CDTF">2023-11-16T12:58:00Z</dcterms:modified>
  <cp:revision>5</cp:revision>
  <dc:subject/>
  <dc:title>Пояснительная записка</dc:title>
</cp:coreProperties>
</file>