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16 июля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4006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публичного сервитута для эксплуатации линейного объекта (газопровода), наименованием: «Газопровод, г. Орел, ул. Маяковского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айоне дома № 88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20.06.2025 № 13191), декларацию </w:t>
        <w:br/>
        <w:t xml:space="preserve">об объекте недвижимости от 05.05.2025, технический план сооружения </w:t>
        <w:br/>
        <w:t xml:space="preserve">от 11.06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108 кв.м,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Маяковского, в районе дома № 88</w:t>
      </w:r>
      <w:r>
        <w:rPr>
          <w:rFonts w:eastAsia="Calibri"/>
          <w:sz w:val="28"/>
          <w:szCs w:val="28"/>
        </w:rPr>
        <w:t>», согласно сведениям о границах публичного сервитута (приложение к настоящему постановлению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57:25:0020429:31, местоположением: Российская Федерация, Орловская область, г. Орел, пер. Узко-Холодный, д. 13а, вид разрешенного использования – «для эксплуатации и обслуживания жилого дома», площадь публичного сервитута –  40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) 57:25:0020429:141, местоположением: Российская Федерация, Орловская область, г. Орел, пер. Узко-Холодный, д. 15, вид разрешенного использования – «для эксплуатации и обслуживания жилого дома», площадь публичного сервитута –  29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) 57:25:0020429:143, местоположением: Российская Федерация, Орловская область, г. Орел, пер. Узко-Холодный, д. 15, вид разрешенного использования – «для эксплуатации и обслуживания жилого дома», площадь публичного сервитута –  37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4) в отношении земель, государственная собственность на которые </w:t>
        <w:br/>
        <w:t>не разграничена, в границах кадастрового квартала 57:25:0020429, местоположением: г. Орел, площадь публичного сервитута – 2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6. График проведения работ при осуществлении деятельности </w:t>
        <w:br/>
        <w:t xml:space="preserve">по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Маяковского, в районе дома № 88</w:t>
      </w:r>
      <w:r>
        <w:rPr>
          <w:rFonts w:eastAsia="Calibri"/>
          <w:sz w:val="28"/>
          <w:szCs w:val="28"/>
        </w:rPr>
        <w:t xml:space="preserve">», </w:t>
        <w:br/>
        <w:t>для обеспечения которой устанавливается публичный сервитут в отношении земельных участков и земель, указанных в пункте 1 настоящего постановления: завершить работы не позднее окончания срока публичного сервитута, установленного пунктом 4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Обладатель публичного сервитута обязан привести земельные участки и земли, указанные в пункте 1 настоящего постановления, </w:t>
        <w:br/>
        <w:t>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. АО «Газпром газораспределение Орел» заключить соглашения </w:t>
        <w:br/>
        <w:t>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9. Управлению градостроительства администрации города Орла </w:t>
        <w:br/>
        <w:t xml:space="preserve">(М.В. Родштейн)  направить </w:t>
      </w:r>
      <w:r>
        <w:rPr>
          <w:rFonts w:eastAsia="Calibri"/>
          <w:sz w:val="28"/>
          <w:szCs w:val="28"/>
          <w:lang w:eastAsia="ru-RU"/>
        </w:rPr>
        <w:t>в электронной форме графическое описание местоположения границ публичного сервитута и перечень координат характерных точек его границ в системе координат</w:t>
      </w:r>
      <w:r>
        <w:rPr>
          <w:rFonts w:eastAsia="Calibri"/>
          <w:sz w:val="28"/>
          <w:szCs w:val="28"/>
        </w:rPr>
        <w:t xml:space="preserve"> в Управление Федеральной службы государственной регистрации, кадастра и картографии по Орловской области для осуществления государственной регистрации публичного сервитут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0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1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</w:rPr>
        <w:t xml:space="preserve">12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 и заместителя Мэра города Орла А.В. Степанова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07-25T12:02:00Z</dcterms:modified>
  <cp:revision>86</cp:revision>
  <dc:subject/>
  <dc:title/>
</cp:coreProperties>
</file>