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7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 157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рядильная, </w:t>
        <w:br/>
        <w:t>ул. Емельяна Пугачева, пер. Пожар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2.2025 № 4350), декларацию </w:t>
        <w:br/>
        <w:t xml:space="preserve">об объекте недвижимости от 03.02.2025, технический план сооружения </w:t>
        <w:br/>
        <w:t xml:space="preserve">от 0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26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Прядильная, ул. Емельяна Пугачева, </w:t>
        <w:br/>
        <w:t>пер. Пожарн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717:21, местоположением: Российская Федерация, Орловская область, г. Орел, пл. Поликарпова, 32, ул. Старо-Московская, 14, вид разрешенного использования – «для эксплуатации и обслуживания общежитий техникума», площадь публичного сервитута –  2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00000:5929, местоположением: Российская Федерация, Орловская область, г. Орел,  ул. Старо-Московская, вид разрешенного использования – «для полосы отвода автомобильной дороги общего пользования местного значения городского округа "Город Орёл"», площадь публичного сервитута –  13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00000:5060, местоположением: Российская Федерация, Орловская область, г. Орел,  ул. Емельяна Пугачева, вид разрешенного использования – «улично-дорожная сеть», площадь публичного </w:t>
        <w:br/>
        <w:t>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702, местоположением: г. Орел, площадь публичного сервитута – 10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30718, местоположением: г. Орел, площадь публичного сервитута – 90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30703, местоположением: г. Орел, площадь публичного сервитута – 1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30719, местоположением: г. Орел, площадь публичного сервитута – 4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30710, местоположением: г. Орел, площадь публичного сервитута – 47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Прядильная, ул. Емельяна Пугачева, </w:t>
        <w:br/>
        <w:t>пер. Пожарны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8T11:28:00Z</dcterms:modified>
  <cp:revision>59</cp:revision>
  <dc:subject/>
  <dc:title/>
</cp:coreProperties>
</file>