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города Орла Берников М.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302000 Россия, Орловская область, город Орёл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Пролетарская гора, д. 1  телефон 41-44-0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</w:t>
      </w:r>
      <w:r>
        <w:rPr>
          <w:rFonts w:cs="Times New Roman" w:ascii="Times New Roman" w:hAnsi="Times New Roman"/>
          <w:sz w:val="24"/>
          <w:szCs w:val="24"/>
          <w:u w:val="single"/>
        </w:rPr>
        <w:t>02__</w:t>
      </w:r>
      <w:r>
        <w:rPr>
          <w:rFonts w:cs="Times New Roman" w:ascii="Times New Roman" w:hAnsi="Times New Roman"/>
          <w:sz w:val="24"/>
          <w:szCs w:val="24"/>
        </w:rPr>
        <w:t>" ____</w:t>
      </w:r>
      <w:r>
        <w:rPr>
          <w:rFonts w:cs="Times New Roman" w:ascii="Times New Roman" w:hAnsi="Times New Roman"/>
          <w:sz w:val="24"/>
          <w:szCs w:val="24"/>
          <w:u w:val="single"/>
        </w:rPr>
        <w:t>07____</w:t>
      </w: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 № 2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а № ОК-15/04-12 по отбору управляющей организ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правления многоквартирным домом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Место проведения конкурса: г. Орел, Пролетарская гора, д.1, малый з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ата проведения конкурса  19 июня 201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3. Время проведения конкурса  14 часов 00 минут по московскому времен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Адрес многоквартирного дома: г. Орел, Молодежи бульвар., дом 9 (лот № 2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лены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79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едседатель конкурсной комисс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Шкадин В.М.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меститель главы администрации Заводского района администрации города Орла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Члены конкурс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ин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утат Орловского городского Совета народных депута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унов А.С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тарифам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удаков Р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управления муниципального заказа администрации города Орл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ипова А.А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отдела реестра и сделок с недвижимостью управления муниципального имущества и землепользования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пелева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организации управления многоквартирными домами и благоустройства территорий управления городского хозяйства администрации города Орл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ца, признанные участникам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Участники   конкурса,   присутствовавшие  при  проведени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Размер  платы  за  содержание  и ремонт жилого помещения в многоквартирном дом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,15 (четырнадцать рублей пятнадцать копейк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бедителем     конкурса    признан    участник   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ОО «ДЕСА-Плюс»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Последнее предложение наибольшей стоимости дополнительных работ и услуг, сделанное участником конкурса, указанным в пункте 9 настоящего протокола: 154812,64 (сто пятьдесят четыре тысячи восемьсот двенадцать рублей шестьдесят четыре копейки).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Перечень  дополнительных  работ  и  услуг,  предложенный победителем конкурса: 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</w:tblGrid>
      <w:tr>
        <w:trPr>
          <w:trHeight w:val="6392" w:hRule="atLeast"/>
        </w:trPr>
        <w:tc>
          <w:tcPr>
            <w:tcW w:w="9210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180"/>
            </w:tblGrid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tbl>
                  <w:tblPr>
                    <w:tblW w:w="9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15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left="-68" w:firstLine="68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Ремонт конструктивных элементов.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Благоустройство: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Ремонт скамеек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Ремонт песочниц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Ремонт беседок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Ремонт горок, 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Установка скамейки (с изготовлением)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Установка стола (с изготовлением)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Установка бельевых стоек (с изготовлением)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Изготовление беседки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Установка (с изготовлением) доски-качалки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Установка (с изготовлением) горки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Установка шведской стенки (с изготовлением)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Установка турника (с изготовлением)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Окраска дворового оборудования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Ремонт загрузочного клапана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Ремонт дверей мусорокамер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Посадка деревьев, кустарников, цветов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Уборка мест общего пользования:</w:t>
                        </w:r>
                      </w:p>
                    </w:tc>
                  </w:tr>
                  <w:tr>
                    <w:trPr>
                      <w:trHeight w:val="28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Влажное подметание лестничных площадок и маршей нижних трех этажей, </w:t>
                        </w:r>
                      </w:p>
                    </w:tc>
                  </w:tr>
                  <w:tr>
                    <w:trPr>
                      <w:trHeight w:val="339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Влажное подметание лестничных площадок и маршей выше третьего этажа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Мытье лестничных площадок и маршей нижних трех этажей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Мытье  лестничных площадок и маршей выше 3 этажа, 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Мытье пола кабины лифта, </w:t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9150" w:type="dxa"/>
                        <w:tcBorders/>
                      </w:tcPr>
                      <w:p>
                        <w:pPr>
                          <w:pStyle w:val="Normal"/>
                          <w:widowControl/>
                          <w:ind w:hanging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Влажная протирка стен, дверей, плафонов и потолков кабины лифта.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Участником  конкурса,  сделавшим  предыдущее  предложение наибольшей стоимости   дополнительных  работ  и  услуг,  признан участник конкурса  </w:t>
      </w:r>
      <w:r>
        <w:rPr>
          <w:rFonts w:cs="Times New Roman" w:ascii="Times New Roman" w:hAnsi="Times New Roman"/>
          <w:sz w:val="24"/>
          <w:szCs w:val="24"/>
          <w:u w:val="single"/>
        </w:rPr>
        <w:t>-------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едыдущее предложение наибольшей стоимости дополнительных работ  и  услуг, сделанное участником конкурса, указанным в пункте 12 настоящего протокол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-----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й протокол составлен в трех экземплярах на  3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седатель конкурсной  комиссии: ____________________Шкадин В.М.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лены комиссии:</w:t>
      </w:r>
      <w:r>
        <w:rPr>
          <w:sz w:val="24"/>
          <w:szCs w:val="24"/>
          <w:lang w:val="en-US" w:eastAsia="en-US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 Сенин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Тиунов А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Чудаков Р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Осипова А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кретарь комиссии с правом голоса: ________________ Шерпелева С. 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9  </w:t>
      </w:r>
      <w:r>
        <w:rPr>
          <w:rFonts w:cs="Times New Roman" w:ascii="Times New Roman" w:hAnsi="Times New Roman"/>
          <w:sz w:val="24"/>
          <w:szCs w:val="24"/>
        </w:rPr>
        <w:t>»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юня        </w:t>
      </w:r>
      <w:r>
        <w:rPr>
          <w:rFonts w:cs="Times New Roman" w:ascii="Times New Roman" w:hAnsi="Times New Roman"/>
          <w:sz w:val="24"/>
          <w:szCs w:val="24"/>
        </w:rPr>
        <w:t xml:space="preserve"> 2012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ь конкурса:</w:t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ЕСА-Плюс»,  директор _________________________ Кузьмин А.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 -----------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 ____» _____________2012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2:00Z</dcterms:created>
  <dc:creator>www.PHILka.RU</dc:creator>
  <dc:description/>
  <cp:keywords/>
  <dc:language>en-US</dc:language>
  <cp:lastModifiedBy>www.PHILka.RU</cp:lastModifiedBy>
  <cp:lastPrinted>2012-06-20T11:23:00Z</cp:lastPrinted>
  <dcterms:modified xsi:type="dcterms:W3CDTF">2012-07-02T06:45:00Z</dcterms:modified>
  <cp:revision>31</cp:revision>
  <dc:subject/>
  <dc:title/>
</cp:coreProperties>
</file>