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 города Орла Берников М.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302000 Россия, Орловская область, город Орёл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Пролетарская гора, д. 1  телефон 41-44-00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__02__</w:t>
      </w:r>
      <w:r>
        <w:rPr>
          <w:rFonts w:cs="Times New Roman" w:ascii="Times New Roman" w:hAnsi="Times New Roman"/>
          <w:sz w:val="24"/>
          <w:szCs w:val="24"/>
        </w:rPr>
        <w:t>" ____</w:t>
      </w:r>
      <w:r>
        <w:rPr>
          <w:rFonts w:cs="Times New Roman" w:ascii="Times New Roman" w:hAnsi="Times New Roman"/>
          <w:sz w:val="24"/>
          <w:szCs w:val="24"/>
          <w:u w:val="single"/>
        </w:rPr>
        <w:t>07____</w:t>
      </w:r>
      <w:r>
        <w:rPr>
          <w:rFonts w:cs="Times New Roman" w:ascii="Times New Roman" w:hAnsi="Times New Roman"/>
          <w:sz w:val="24"/>
          <w:szCs w:val="24"/>
        </w:rPr>
        <w:t>2012 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 № 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курса № ОК-15/04-12 по отбору управляющей организац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правления многоквартирным домом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Место проведения конкурса: г. Орел, Пролетарская гора, д.1, малый за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Дата проведения конкурса  19 июня 2012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3. Время проведения конкурса  14 часов 00 минут по московскому времен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Адрес многоквартирного дома: г. Орел, 5-ой Орловской стрелковой дивизии ул.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м 8 (лот № 3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лены конкурсной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4797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Председатель конкурсной комисси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Шкадин В.М.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меститель главы администрации Заводского района администрации города Орла</w:t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Члены конкурсной комисси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ин С.В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firstLine="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утат Орловского городского Совета народных депутат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унов А.С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комитета по тарифам администрации города Орл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удаков Р.В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firstLine="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управления муниципального заказа администрации города Орл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ипова А.А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firstLine="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отдела реестра и сделок с недвижимостью управления муниципального имущества и землепользования администрации города Орл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40" w:after="40"/>
              <w:ind w:firstLine="3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рпелева С.В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40" w:after="40"/>
              <w:ind w:firstLine="3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отдела организации управления многоквартирными домами и благоустройства территорий управления городского хозяйства администрации города Орл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ица, признанные участниками конкурса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ОО «Комфорт-М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ОО «ДЕСА-Плюс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ЖРЭП (З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 ОАО «Орелжилэксплуатация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Участники   конкурса,   присутствовавшие  при  проведении конкурса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ОО «Комфорт-М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ОО «ДЕСА-Плюс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МУП ЖРЭП (З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 ОАО «Орелжилэксплуатация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Размер  платы  за  содержание  и ремонт жилого помещения в многоквартирном доме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,56 (четырнадцать рублей пятьдесят шесть копейка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бедителем     конкурса    признан    участник    конкур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ОО «ДЕСА-Плюс»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Последнее предложение наибольшей стоимости дополнительных работ и услуг, сделанное участником конкурса, указанным в пункте 9 настоящего протокола: 153854,10 (сто пятьдесят три тысячи восемьсот пятьдесят четыре рубля десять копейки).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Перечень  дополнительных  работ  и  услуг,  предложенный победителем конкурса:  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0"/>
      </w:tblGrid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онструктивных элементов.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: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скамеек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песочниц, 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горок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бельевых стоек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турника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ковровыбивалки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ка скамейки (с изготовлением)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ка стола (с изготовлением)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ка бельевых стоек (с изготовлением)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готовление беседки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ка (с изготовлением) доски-качалки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ка (с изготовлением) горки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ка шведской стенки (с изготовлением)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ка турника (с изготовлением)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аска дворового оборудования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загрузочного клапана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дверей мусорокамер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ка деревьев, кустарников, цветов.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борка мест общего пользования:</w:t>
            </w:r>
          </w:p>
        </w:tc>
      </w:tr>
      <w:tr>
        <w:trPr>
          <w:trHeight w:val="232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жное подметание лестничных площадок и маршей нижних трех этажей, </w:t>
            </w:r>
          </w:p>
        </w:tc>
      </w:tr>
      <w:tr>
        <w:trPr>
          <w:trHeight w:val="174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жное подметание лестничных площадок и маршей выше третьего этажа,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тье лестничных площадок и маршей нижних трех этажей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тье  лестничных площадок и маршей выше 3 этажа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тье пола кабины лифта, </w:t>
            </w:r>
          </w:p>
        </w:tc>
      </w:tr>
      <w:tr>
        <w:trPr>
          <w:trHeight w:val="247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жная протирка стен, дверей, плафонов и потолков кабины лифта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 Участником  конкурса,  сделавшим  предыдущее  предложение наибольшей стоимости   дополнительных  работ  и  услуг,  признан участник конкурса  </w:t>
      </w:r>
      <w:r>
        <w:rPr>
          <w:rFonts w:cs="Times New Roman" w:ascii="Times New Roman" w:hAnsi="Times New Roman"/>
          <w:sz w:val="24"/>
          <w:szCs w:val="24"/>
          <w:u w:val="single"/>
        </w:rPr>
        <w:t>--------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редыдущее предложение наибольшей стоимости дополнительных работ  и  услуг, сделанное участником конкурса, указанным в пункте 12 настоящего протокола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------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ий протокол составлен в трех экземплярах на  3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едседатель конкурсной  комиссии: ____________________Шкадин В.М.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лены комиссии:</w:t>
      </w:r>
      <w:r>
        <w:rPr>
          <w:sz w:val="24"/>
          <w:szCs w:val="24"/>
          <w:lang w:val="en-US" w:eastAsia="en-US"/>
        </w:rPr>
        <w:t> 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 Сенин С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 Тиунов А.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Чудаков Р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 Осипова А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кретарь комиссии с правом голоса: ________________ Шерпелева С. В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9  </w:t>
      </w:r>
      <w:r>
        <w:rPr>
          <w:rFonts w:cs="Times New Roman" w:ascii="Times New Roman" w:hAnsi="Times New Roman"/>
          <w:sz w:val="24"/>
          <w:szCs w:val="24"/>
        </w:rPr>
        <w:t>» 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юня        </w:t>
      </w:r>
      <w:r>
        <w:rPr>
          <w:rFonts w:cs="Times New Roman" w:ascii="Times New Roman" w:hAnsi="Times New Roman"/>
          <w:sz w:val="24"/>
          <w:szCs w:val="24"/>
        </w:rPr>
        <w:t xml:space="preserve"> 2012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бедитель конкурса:</w:t>
      </w:r>
    </w:p>
    <w:p>
      <w:pPr>
        <w:pStyle w:val="Normal"/>
        <w:tabs>
          <w:tab w:val="clear" w:pos="708"/>
          <w:tab w:val="left" w:pos="77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ДЕСА-Плюс»,  директор _________________________ Кузьмин А.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астник конкурса, сделавший предыдущее предложение наибольшей стоимости дополнительных работ и услуг: -----------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 ____» _____________2012г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32:00Z</dcterms:created>
  <dc:creator>www.PHILka.RU</dc:creator>
  <dc:description/>
  <cp:keywords/>
  <dc:language>en-US</dc:language>
  <cp:lastModifiedBy>www.PHILka.RU</cp:lastModifiedBy>
  <cp:lastPrinted>2012-06-20T11:32:00Z</cp:lastPrinted>
  <dcterms:modified xsi:type="dcterms:W3CDTF">2012-07-02T06:46:00Z</dcterms:modified>
  <cp:revision>33</cp:revision>
  <dc:subject/>
  <dc:title/>
</cp:coreProperties>
</file>