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8 декабря 2024</w:t>
      </w:r>
      <w:r>
        <w:rPr>
          <w:color w:val="0000FF"/>
        </w:rPr>
        <w:t xml:space="preserve"> </w:t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71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Сурена Шаумяна, </w:t>
        <w:br/>
        <w:t>в районе дома № 3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12.2024 № 27355), декларацию </w:t>
        <w:br/>
        <w:t xml:space="preserve">об объекте недвижимости от 01.11.2024, технический план сооружения </w:t>
        <w:br/>
        <w:t xml:space="preserve">от 14.11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 171 кв.м, в целях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Сурена Шаумяна, в районе дома № 32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00000:5568, местоположением: Российская Федерация, Орловская область, г. Орел, вид разрешенного использования – «земли общего пользования», площадь публичного сервитута –  3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10408:794, местоположением: Российская Федерация, Орловская область, г. Орел, вид разрешенного использования – «для эксплуатации и обслуживания», площадь публичного сервитута –  44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10408:13, местоположением: Российская Федерация, Орловская область, г. Орел, ул. Гуртьева, 18, вид разрешенного использования – «для эксплуатации и обслуживания объекта недвижимости», площадь публичного сервитута –  49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земель в границах кадастрового квартала 57:25:0010408, местоположением: г. Орел, площадь публичного сервитута – 597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ул. </w:t>
      </w:r>
      <w:r>
        <w:rPr>
          <w:sz w:val="28"/>
          <w:szCs w:val="28"/>
        </w:rPr>
        <w:t>Сурена Шаумяна, в районе дома № 32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АО «Газпром газораспределение Орел»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2-27T10:21:00Z</cp:lastPrinted>
  <dcterms:modified xsi:type="dcterms:W3CDTF">2025-01-29T13:40:00Z</dcterms:modified>
  <cp:revision>44</cp:revision>
  <dc:subject/>
  <dc:title/>
</cp:coreProperties>
</file>