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Cs/>
          <w:sz w:val="28"/>
          <w:szCs w:val="28"/>
        </w:rPr>
        <w:t xml:space="preserve">по </w:t>
      </w:r>
      <w:r>
        <w:rPr>
          <w:bCs/>
          <w:color w:val="000000"/>
          <w:spacing w:val="-4"/>
          <w:sz w:val="28"/>
          <w:szCs w:val="28"/>
        </w:rPr>
        <w:t>проекту постановления о внесении изменений в постановление администрации города Орла от 09.09.2015 №3993 «Об утверждении Положения о проездных билетах в городе Орле и Порядка предоставления субсидий перевозчикам, осуществляющим перевозку пассажиров по маршрутам регулярных перевозок города Орла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аботчик нормативного правового акта:</w:t>
      </w:r>
      <w:r>
        <w:rPr>
          <w:b w:val="false"/>
          <w:bCs w:val="false"/>
          <w:sz w:val="26"/>
          <w:szCs w:val="26"/>
        </w:rPr>
        <w:t xml:space="preserve"> Финансово — экономическое управление администрации города Ор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оведения публичных консультаций:</w:t>
      </w:r>
      <w:r>
        <w:rPr>
          <w:b w:val="false"/>
          <w:bCs w:val="false"/>
          <w:sz w:val="26"/>
          <w:szCs w:val="26"/>
        </w:rPr>
        <w:t xml:space="preserve"> 09.03.2017г. – 22.03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r>
        <w:rPr>
          <w:sz w:val="26"/>
          <w:szCs w:val="26"/>
          <w:u w:val="single"/>
          <w:lang w:val="en-US"/>
        </w:rPr>
        <w:t>voinova-ld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orel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ad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 xml:space="preserve">: с 9.00 часов </w:t>
      </w:r>
      <w:r>
        <w:rPr>
          <w:sz w:val="26"/>
          <w:szCs w:val="26"/>
          <w:lang w:val="en-US"/>
        </w:rPr>
        <w:t>09.03.2017г</w:t>
      </w:r>
      <w:r>
        <w:rPr>
          <w:sz w:val="26"/>
          <w:szCs w:val="26"/>
        </w:rPr>
        <w:t xml:space="preserve">. по 18.00 часов </w:t>
      </w:r>
      <w:r>
        <w:rPr>
          <w:sz w:val="26"/>
          <w:szCs w:val="26"/>
          <w:lang w:val="en-US"/>
        </w:rPr>
        <w:t>22.03.2017г</w:t>
      </w:r>
      <w:r>
        <w:rPr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Главный специалист отдела по тарифам финансово — экономического управления</w:t>
      </w:r>
      <w:r>
        <w:rPr>
          <w:sz w:val="26"/>
          <w:szCs w:val="26"/>
        </w:rPr>
        <w:t xml:space="preserve"> администрации города Орла – Войнова Лариса Дмитриевна, тел. 8 (4862) 76-05-72,    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485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70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В связи с решениями Орловского городского Совета народных депутатов от 08.12.2016г. №17/0380-ГС «О внесении изменений в решение Орловского городского Совета народных депутатов от 03.02.2016 №6/0082-ГС «О регулируемых тарифах на перевозки по муниципальным маршрутам регулярных перевозок города Орла» и от 08.12.2016г. №17/0381-ГС «О льготах для проезда по муниципальным маршрутам регулярных перевозок города Орла», администрация города Орла вносит проект постановления о внесении изменений в постановление администрации города Орла от 09.09.2015 №3993 «Об утверждении Положения о проездных билетах в городе Орле и Порядка предоставления субсидий перевозчикам, осуществляющим перевозку пассажиров по маршрутам регулярных перевозок города Орла».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Данный проект принимается в целях улучшения условий для предоставления услуг пассажирского транспорта населению города Орла и организации транспортного обслуживания населения в границах муниципального образования «Город Орёл», а именно: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уточняются виды действующих электронных проездных билетов;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определяется конкретный срок действия электронных проездных билетов для учащихся и пенсионеров с момента пополнения 30 календарных дней, а также уточняются даты пополнения проездного билета;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для пользователей ЕТК, разъясняется, что при условии неиспользования ЕТК в период равный 14 календарным дням, при определенных условиях, гражданину по заявлению будет возвращена стоимость цифрового носителя ЕТК;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указывается период продления (пополнения) общегражданских проездных билетов на электротранспорт, проездных билетов для организаций, дачных проездных билетов;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для перевозчиков разъясняются условия распределения денежных средств, полученных при пополнении проездных билетов для учащихся и пенсионеров;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  <w:t>- вводится новый раздел, разъясняющий перевозчикам и гражданам порядок разрешения спорных ситуаций в транспортном средстве при отсутствии фиксации проезда по электронному проездному билет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59:00Z</dcterms:created>
  <dc:creator>gralv</dc:creator>
  <dc:description/>
  <dc:language>en-US</dc:language>
  <cp:lastModifiedBy>MX</cp:lastModifiedBy>
  <cp:lastPrinted>2016-04-15T17:14:00Z</cp:lastPrinted>
  <dcterms:modified xsi:type="dcterms:W3CDTF">2016-05-16T06:09:00Z</dcterms:modified>
  <cp:revision>7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