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РИЧЕСКАЯ  СПРАВ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Жилой дом по ул. Карачевской, 41 в Заводском районе г. Орла</w:t>
      </w:r>
      <w:r>
        <w:rPr>
          <w:b/>
          <w:i/>
          <w:sz w:val="28"/>
          <w:szCs w:val="28"/>
        </w:rPr>
        <w:t xml:space="preserve"> – памятник истории и образец городской застройки первой половины </w:t>
      </w:r>
      <w:r>
        <w:rPr>
          <w:b/>
          <w:i/>
          <w:sz w:val="28"/>
          <w:szCs w:val="28"/>
          <w:lang w:val="en-US"/>
        </w:rPr>
        <w:t>XIX</w:t>
      </w:r>
      <w:r>
        <w:rPr>
          <w:b/>
          <w:i/>
          <w:sz w:val="28"/>
          <w:szCs w:val="28"/>
        </w:rPr>
        <w:t xml:space="preserve"> ве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дноэтажный жилой дом № 41 на улице Карачевской – один из самых старых деревянных домов в квартале 59, устоял в пожарах и воинах как свидетель многих событий нач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го первый владелец и строитель – генерал-майор, генерал адъютант императора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Евграф Федотович Комаровский ( 1769-1843г.г.) – тонкий дипломат, исполнительный военный, дела которого не сопровождались громкой славой, но были полезны и оставили заметный след в истории России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нач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.Ф. Комаровский в 1803 г. удостоен графского титула, многих орденов и наград; состоял в числе особо доверенных лиц, близких ко двору, точно выполнял поручения, отличался тактичностью, деловитостью, практичным умом. Вот лишь часть его обязанностей: он назначался состоять при высоких гостях-иноземцах, исправлял и строил военные казармы, помогал пострадавшим при наводнении в г. Санкт – Петербурге (1824г.), поставлял лошадей из Подольской и Волынской губерний для армейских полков в войне с Наполеоном (1812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897г. впервые полностью напечатаны в «Историческом вестнике» «Записки графа Е.Ф. Комаровского» по его подлинной рукописи. Ранее, в сборниках «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 (1867г.), «Русский архив» (1877г.) публиковались отдельные его главы. В «Записках» оживают люди и события той эпохи, имена исторических деятелей; некоторые из них связаны с Орлом: генералы Кологривов и Дохтуров, князь А.Б. Куракин, княгиня Е.Р. Дашкова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1812 г. сбор лошадей для армии производился в центральных 22-х губерниях. Местом своего пребывания Комаровский выбрал Орловскую губернию, где жила его семья. Ранее, в Орле он бывал проездом в 1802г., 1809г., 18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813 г., получив дополнительные распоряжения, он «переехал в Орел», где имел усадебное место, на углу старинных улиц Большой, Карачевской и Дальней Посадской (ныне ул. Карачевская и ул. Панчука). Здесь быстро, по-армейски, добротно и прочно построил деревянный, небольшой, но удобный для проживания дом, который и стал основой строения, что сохранилось до наш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м одноэтажный, на фундаментах из бутового камня; перекрытия, полы, перегородки и стропила деревянные, крыша четырехскатная под тесовой кровлей, которая позже заменена железной. Вход со двора – над крыльцом был деревянный навес на стойках. Первоначальные размеры плана: 7,5 саж.х4 саж., то есть 16,0х8,5 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документам ГАОО усадьба, деревянный дом с амбарами принадлежали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графу Евграфу Федотовичу Комаровскому. В оценочных листах 1865 г. владелец усадьбы с постройками – граф Евграф Егорович Комаровский, затем – в 1870-1890-е годы – Павел Евграфович Комаровский и другие наслед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м всегда в хорошем состоянии – дополняется пристройками, изменяются размеры, но остается простым и удоб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885г. составлен план на пристройку к дому деревянной галереи с железным покрытием (Академик Тибо-Бриньоль). Дом удлинился на ширину галереи (2,5 м.) и получил вход в галерею с улицы и парадное крыльцо. В 1894г. по чертежам и под наблюдением гор. арх. Тибо-Бриньоля осуществляется постройка деревянных служб, крытых железом, по красной линии ул. Д. Посадской, снимаются старые амбары и конюшни с улицы -новый забор и трое воро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1902г. городовой арх. Вишневский удлиняет дом до 32,0 м. жилой с постройкой с брандмауэром. Крыша перекрывается железом (вместо тесовой). И еще вход – с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1903г. среди владельцев появляется имя Захара Ивановича Свидерского. Он делает пристройку в глубь двора к дому, длиной 26,0 м. и несколько выходов во двор. Вместо деревянного сарая по ул. Третьей Посадской строится дом – деревянный, обложенный кирпичом, между двумя каменными жилыми постройками – составляя одно общее здание, длиной 32,7 м., шириной 8,5 м. По главному фасаду 2 двери и 10 окон. Вертикальные членения – пилястры по углам и через каждые 2 окна; горизонтальные членения: цоколь, карниз (арх. Тодоров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а дома: графов Комаровских по ул. Карачевской и Свидерского – по ул. Третьей Посадской (Панчука) – сохран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ободное дворовое место в усадьбе – после сноса старых амбаров и конюшни в 1894 г. сдано обществу велосипедистов под циклодром и одна квартира в доме – передняя и две комн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ество велосипедистов основано по ходатайству ротного командира Орловского Бахтина Кадетского корпуса полковника Потоцкого. Устав общества утвержден Министерством внутренних дел в мае 1892г. Цель – «сближение любителей велосипедной езды, усовершенствование и употребление велосипеда как удобного, полезного, приятного и практичного средства». Первая гонка, устроенная обществом, состоялась на внутреннем Плацу Кадетского корпуса, как сообщила газета «Орловские губернские ведомости», 22 августа 1893г. Парадная разнообразная программа гонок повысила интерес к обществу у присутствующих и необходимость иметь постоянное место сборов и тренировок. Таким местом и оказался квартал № 59 со свободными участками трех усадеб :Комаровских, Гребенского и Антропова – удобное, со спокойным рельефом, отдаленное от центра. Здесь уже к концу 1890-х годов был построен циклодром – его место указано на плане г. Орла 1901г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овременное состояние д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рый деревянный дом № 41 по ул. Карачевской принадлежит МУП ЖРЭП (З), в нем живут 5 семей. Одна квартира имеет сантехнические удобства. Для остальных жителей – удобства во дворе. Наличие сантехнических сетей в квартале создает возможности для благоустройства всего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ее состояние конструкций среднее. Но необходим постоянный контроль и своевременный ремонт всех деревянных конструкций и деталей: полов, перегородок, перекрытий, крыши, карнизов, нали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ая тесовая обшивка: над цоколем – вертикальная, в простенках и над окнами – горизонтальная, подновленная и вновь окрашенная сделает дом более нарядным. Дом может быть простым, но не должен быть неопрятным. Светлым его делают окна – их 14 по главному фасаду, и 3 по боковом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ить, украсить, сохранить дом – значит возродить историческую память о тех людях, что жили здесь и служение России почитали за честь и долг. Это относится и к Орловской губернии, где Комаровские были владельцами и Земскими деятелями. В их числ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ый статский Советник граф Евграф Егорович Комаровский – Почетный мировой судья на уездном съезде мировых судей – 1868г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 Павел Евграфович Комаровский – Член правления Общества защиты животных – 1900г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 П.Е. Комаровский – Гласный Уездного Земства от первого округ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ндидат на должность Земского начальника от Орловского уезда, Почетный мировой судья, Непременный член от Земства в Землеустроительной комиссии – в 190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уемые источники и документ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иски графа Е.Ф. Комаровского. Внешторгиздат. ВТИ. Москва. 1990.Тов-во русских худож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ГАОО: ф. 593, оп. 1., д. 618. Список владельцев усадебных мест (1850-1877г.г.)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АОО: ф. 593, оп. 1, д. 447. Окладная книга о налоге недвижимых 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уществ.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АОО: ф. 593, оп. 1, д. 492. Оценочные листы. 1865г.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ОО: ф. 593, оп. 1, д. д. 532,893 Оценочные листы. 1895г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ОО: ф. 22, оп. 2, ед. хр. 1765. Планы ус. М. с постройками Е.П. Комаровском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ГАОО: ф. 22, оп. 2, ед. хр. 4930. Планы усадебного места. Свидерскому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АОО: ф. 580, ст. 1, д. 3135. 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ловский вестник № 155, 1892г. – Общество велосипедистов.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рловские губернские ведомости № 64, 1893 – Первые гонки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ОО: ф. 593, т. 3, д. 1141. Оценочные листы. 1911г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мятная книжка Орловской губернии. 1869г. (съезд мировых судей)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ловский вестник, 1900, № 10, январь. Общество защиты животных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мятная книжка и адрес-календарь по Орловской губернии. 1907г. Уездное Земство, землеустроительная комисс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ила: Седойкина К.А. – архитектор, краевед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г. Орел, 200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46:00Z</dcterms:created>
  <dc:creator>Трофимова</dc:creator>
  <dc:description/>
  <dc:language>en-US</dc:language>
  <cp:lastModifiedBy>Трофимова</cp:lastModifiedBy>
  <cp:lastPrinted>2007-02-16T13:55:00Z</cp:lastPrinted>
  <dcterms:modified xsi:type="dcterms:W3CDTF">2008-12-19T14:03:00Z</dcterms:modified>
  <cp:revision>4</cp:revision>
  <dc:subject/>
  <dc:title>ИСТОРИЧЕСКАЯ  СПРАВКА</dc:title>
</cp:coreProperties>
</file>