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РИЧЕСКАЯ  СПРАВК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амятника истории и рядовой жилой застройки начала </w:t>
      </w:r>
      <w:r>
        <w:rPr>
          <w:b/>
          <w:i/>
          <w:sz w:val="28"/>
          <w:szCs w:val="28"/>
          <w:lang w:val="en-US"/>
        </w:rPr>
        <w:t>XX</w:t>
      </w:r>
      <w:r>
        <w:rPr>
          <w:b/>
          <w:i/>
          <w:sz w:val="28"/>
          <w:szCs w:val="28"/>
        </w:rPr>
        <w:t xml:space="preserve"> века – </w:t>
      </w:r>
      <w:r>
        <w:rPr>
          <w:b/>
          <w:i/>
          <w:sz w:val="28"/>
          <w:szCs w:val="28"/>
          <w:u w:val="single"/>
        </w:rPr>
        <w:t>Жилой дом по ул. Горького, 24 в Советском районе г. Орл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менный четырехэтажный дом, по красной линии улицы Горького, размещен в историческом центре города и, следовательно, входит в ансамбль улицы, прилегающей к главной площади; возвращает нас к истории места, задолго до появления дом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ожение площади, направление улиц, форма и размеры кварталов указаны «Регулярным планом городу Орлу» 1779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надлежность мест, их застройка и освоение определились уже к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По ул. Болховской строились двухэтажные каменные дома именитых купцов. Обитателями особняков на Дворянских улицах были сословные дворяне., а жили здесь врачи, учителя, священники. В первой половине века здесь случалось увидеть знаменитых генералов Бодиско, Дохтурова, Ермолова и других известных в русской истории лиц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сто Плотниковых – Толстопятовых по Садовой (Нижней Дворянской, ныне ул. Горького) начиналось от соседнего владения генеральши Бодиско до угла Болховской и Садовой (Ныне ул. Ленина и Горького); обращено было одной стороной к длинной площади с бульваром. Застройка ее после пожаров еще продолжалась (середин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сто оказалось удачным. Дома в один и два этажа были добротные, чистые, сухие – охотно использовались как торговые, гостиничные, даже административные. В одном из них, во дворе, в нижнем этаже были помещены архивы, а в специально надстроенном  на нем верхнем этаже – казначейское отделение Орловской Казенной Пала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ект составлен архитектором Тибо и дозволен к надстройке общим Присутствием Орловской Губернской строительной и Дорожной Комиссии 21 декабря 1855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днее исправление крыши на этом доме – каменном двухэтажном - орловская купчиха Прасковья Прокофьевна Толстопятова делает летом 189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хитектор Академик Тибо-Бриньоль. Постановление Орловской Городской управы марта 3 дня 1892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1894-95г.г. домами занимался новый владелец – Прусский подданный Кауфман Ф.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о до 1902г. угловой каменный дом, обращенный к площади, оставался одноэтажным, выпадая из общего ансамбля. А по Садовой еще стояли деревянные постройки. Капитальная перестройка произведена после 1903г., когда во владение домами вступает купец Клягин И.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углу улиц Болховской и Садовой возводится двух – трех этажное кирпичное здание, с глазурованной отделкой фасада, дополненной штукатуркой, с новыми декоративными деталями модерна. Широкие окна, двери, изразцовые печи, смелое сочетание металла и стекла сделали дом нарядным акцентом площади. Это произведение архитектора А.А. Химеца – редкая, одна из двух - сохранившаяся в Орле постройка стиля модерн. И потому ее берегли век 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ожность – в сочетании двух объемов: двухэтажного, обращенного к площади, с его общественным назначением: в подвале (под частью здания) – хлебопекарня; в первом этаже – кондитерское торговое заведение; на втором этаже размещались в разные годы помещения открытого в 1903 г. Отделения Северного банка – об этом напоминала выразительная надпись по его верхнему фризу. Надпись сохранилась на фотограф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ругая часть дома – трехэтажная, жилая по назначению, обращена главным фасадом на Садовую (ул. Горького). Их объединяет общий несущий остов: фундаменты, капитальные стены, лестница, перекрытия, крыша, декоративное решение фаса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920-30-е годы в домах Клягина (их было 5-6) размещались, кроме магазинов, гостиниц и столовых, ГОССТРАХ, музыкальное общество, штаб фронта, отдел снабжения Красной армии (1919г.) и Армейский Кл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освобождения города Орла от фашистов, здесь с 1943 г., в сохранившемся здании, помещались почта и телефонная станц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 же годы трехэтажный дом по ул. Садовой сдавался под различные учреждения, жил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918-26 г.г. в нем было Орловское окружное квартирное управление, его отделы занимали несколько помещений первого этажа (вход с улицы). Большая их половина передана для размещения Дома матери и ребенка. Ему же предоставлен и весь второй эта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наты третьего этажа сданы под жиль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очняем адрес дома, рассматривая его как два блока единой постройки. Описание муниципализированных владений г. Орла адресует двух-трех этажный дом ( бывший Клягина) в 1918 г. – угол Садовой –Болховской 22/39. После 1924 г. – угол Садовой и Ленинской 22/39. В проекте послевоенной реконструкции – ул. Ленина, 39 – адрес всего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решению горсовета, уцелевший на разрушенной площади дом Северного банка, в котором размещались почта и телефонная станция – приспосабливался под АТС на 2000 номер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следование состояния конструкций и проектирование сделали инженеры проектной мастерской при управлении Главного Архитектора г. Орла.  Начальник  мастерской Бунин, Главный инженер Москвитин. Все материалы проекта в исправленном и дополненном виде сданы для производства работ 20 и 31 мая 1947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довлетворительном состоянии стен и перекрытий произведена следующая реконструкц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енно заделанные оконные проемы в подвале разобраны и открыты новые или заложены ранее существовавши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ельные перегородки и стены разбираются или выкладываются вновь в связи с перепланировкой помещений. Толщина наружных стен подвала более 1.08 м., внутренних 64 и 95 см, перегородок 15 см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лбы выкладываются из кирпича не ниже М «125» на растворе М «30», армируются через каждый 1 метр по высоте металлической сеткой из железа диаметром 6 мм. Сечение столбов в подвале 2 ½ х 3 кирп., в первом этаже – 2 ½ х2 ½ кирп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перекрытиях подвала и первого этажа устраиваются кирпичные своды по двутавровым металлическим балкам № 33 и 30. Под балки на стены и столбы уложены подкладки из котельного железа, толщиной 6-8 мм. Между собой и в стенах балки скреплены двухсторонними металлическими накладками на болтах, диаметром 14 м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металлические детали, стыки на опорах обетонирован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вязи с центральным отоплением разобраны печи, кроме тех, что сохранены как декоративные стенки в автоматном цех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кет заменен чистым полом из шпунтованных досок по лагам из пластин, диаметром 18/2, через 50 см. Капитальный ремонт всех существующих поло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едена штукатурка и перетирка всех стен и перекрыт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ны, потолки, двери аккумуляторной, кислотной, тамбуров окрашены кислотоупорной краской за 2 раза. В остальных потолки белятся, стены окрашиваются клеевой краской за 2 раза. Все окна, двери  красятся масляной краской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дание было полностью отремонтировано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Три лестницы обслуживают этажи: две основные, одна – служебная. Конструкция двухмаршевая, по стальным косоурам и балкам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ъемно-планировочное решение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ал двухэтажной части вмещал котельную, склад топли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нтиляционные шахты и камеры, служебные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ервом этаже размещены: кросс, бюро повреждений, две квартиры;</w:t>
      </w:r>
    </w:p>
    <w:p>
      <w:pPr>
        <w:pStyle w:val="Normal"/>
        <w:jc w:val="both"/>
        <w:rPr/>
      </w:pPr>
      <w:r>
        <w:rPr>
          <w:sz w:val="28"/>
          <w:szCs w:val="28"/>
        </w:rPr>
        <w:t>На втором этаже: начальник ГТС, канцелярия, кладовая, бухгалтерия, абонентный отдел; окнами на ул. Ленина и во двор – регулировочная, инженерно-технические работники; слева от лестницы, между стенами 1 и 2 по осям, окнами на площадь – автоматный зал, площадью 111,80 кв.м. – без внутренних стен и столб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ервом этаже дома 24 (бывший 22) по ул. Горького размещалось бюро по обмену и распределению жилья орловского Горисполкома. Второй и третий этажи – жил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 здесь Городское агентство недвижимости. Под № 22 – рядом четырехэтажный дом часового завода (построен в 1950 годы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ц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вновь изменил высоту и силуэт здания № 39 по у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а. Возведение третьего и четвертого этажа и новое завершение памятника архитектуры стало неизбежным в ансамбле изменившейся площади, особенно в новой застройке квартала. По ул. Горького, 24 – во втором, третьем и четвертом этажах располагаются квартиры. Надстройка произведена без остановки АТС и выселения жильц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нарушен стиль, сохранены конструктивные формы и детали. Выразителен архитектурно-художественный облик всего 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вторы проекта - архитекторы ОАО «Гражданпроект» В.А. Стоянов, В.П. Романов, В.В. Гор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 в здании размещено подразделение АО «Орелэлектросвязь», ныне Орловский филиал ОАО «Центртелек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тественно, изменились интерьеры и планировки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чники и документы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.А. Егоров, В.П. Еремин. Весь город Орел (справочник). Орелиздат. 1993. 301 с. С. 141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ОО: ф. 22., оп. 2., д. 6623 (1855), 535 (1871), 5529 (1892). Планы мест и строений Плотниковых-Толстопятовых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ОО: ф. 22., оп. 2., д. 482. Постройка Кауфмана. 1895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м же: ф. 22., оп. 2., д. 5520. Место Малевского. 1902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ОО: ф. 362., оп. 2., д.д. 2697; 2698; 2699. Муниципальные дома Клягина. 1918-1928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ОО: ф. 364., оп. 1., д. 162. Муниципальные дома Клягина. 1924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м же: ф. 3664., оп. 2., д. 8. Проект АТС-2000. 1946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. Петрованова. «Новая эстетика старого модерна» // Просторы России. № 47. С. 4. ноябрь. 1998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ил: Седойкина К.А. – архитектор, краевед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. Орел. Ноябрь. 2006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2:52:00Z</dcterms:created>
  <dc:creator>Трофимова</dc:creator>
  <dc:description/>
  <dc:language>en-US</dc:language>
  <cp:lastModifiedBy>Трофимова</cp:lastModifiedBy>
  <dcterms:modified xsi:type="dcterms:W3CDTF">2007-03-28T07:45:00Z</dcterms:modified>
  <cp:revision>3</cp:revision>
  <dc:subject/>
  <dc:title>ИСТОРИЧЕСКАЯ  СПРАВКА</dc:title>
</cp:coreProperties>
</file>