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 СПРАВ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Памятника истории и архитектуры середины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столетия – Общественного здания Дома творчества детей и юношества </w:t>
      </w:r>
      <w:r>
        <w:rPr>
          <w:b/>
          <w:i/>
          <w:sz w:val="28"/>
          <w:szCs w:val="28"/>
          <w:u w:val="single"/>
        </w:rPr>
        <w:t>Железнодорожного района г. Орла по ул. Е. Пугачева, 2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хэтажное административное здание размещено у начала ул. Е. Пугачева, с отступом от красной линии 3, 2 м. Рельеф сложный, с уклоном к улице, куда обращен главный фа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Исполкома Горсовета депутатов трудящихся о строительстве Райкома КПСС Железнодорожного района г. Орла принято 06.04.1957 г. Архитектурно-планировочное задание главного архитектора города  подписано 13.04.1957 г. (главный архитектор Белик). 16.04. 1957 г. утвержден акт об отводе земельных участков под строительство: Железнодорожный район, квартал 147, ул. Е. Пугачева, № 2а. Заказчик – Орловский Обком КПСС 29.04.1957 г. обращается к начальнику конторы «Облпроект» Бунину с предложением о проектировании и с просьбой «для строительства здания железнодорожного РК КПСС использовать разработанный в 1954 г. «Облпроектом» проект здания Заводского РК КПСС и привязать его в г. Орле по ул. Е. Пугачева» как повторный типово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поручено и произведено подрядной организацией «Мосдонбастрансстр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ок ограничен улицами Старо-Московской, Е. Пугачева, открыт в сторону Московской (бывшая улица Сталина) оказался неблагоприятным. Рельеф извилистый, с плохим водоотв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предусмотрена посадка здания на искусственный рельеф для обеспечивания отвода воды – сброс ее к ул. Е. Пугачева по приемлемым уклонам. Пришлось производить большой объем земляных работ. Асфальтирование участка – по основанию из кирпича, толщиной 15 см. Автор проекта планировки – Тарловск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отуары по улице – 3,0 м. в пределах участка. Ограждение – из силикатных блоков. Во дворе – озеленение и цветники, хоздвор, гараж на две машины, все проезды асфальтированные (начальник геосектора – Ненарочк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тектурно-конструктивную часть решали главный конструктор Петропавловский, автор проекта привязки, архитектор Э. Фангауз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вход – с ул. Е. Пугачева, от входного крыльца по оси здания. В первом этаже помещения вестибюльной группы, слева библиотека с абонементным  отделом и книгохранилищем. Справа – помещения райкома ВЛКСМ. Во втором этаже помещения отделов РК КПСС. В первом и втором этажах планировка коридорная. В третьем этаже – зальная. Здесь зал заседаний с фойе и вспомогательными помещениями, с подвесным потол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в архитектуре фасада: сняты ионики на венчающем карнизе, парапетный балясник заменен металлической решеткой. Фасады оштукатурены цветной светлой штукатуркой в два тона. Более светлым – все архитектурные детали: карнизы, пояски, русты, пилястры, кап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а как фон – более темным т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отделка: все стены и потолки оштукатурены известково-алебастровым раствором. Покрашены клеевой краской. В вестибюле, зале заседаний, фойе, кабинетах – скульптурный орн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анузлах облицованы панели, высотой 1,8 м. метлахской пли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ал – под частью здания (для котель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трукти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ундамент из бутового камня М «200», раствор М «25». Стены подвала из кирпича М «75», раствор М «25». Приямки окон подвала – из хорошо обожженного кирпича с прокладкой пачечного железа на  цементном растворе М «25»; облицованы изнутри в полкирп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изонтальная изоляция на отметке -0,60 м. два слоя рубероида на клевемассе: в подвале на отметке -3,55 м., цементный раствор 1:2, толщиной 2 с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ртикальная гидроизоляция наружных стен подвала двукратная обмазка горячим биту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ы – из красного кирпича: в первом этаже 2 ½ кирпича, раствор М «25», во втором и третьем этажах – 2 кирпича на теплом растворе. Для внутренних стен марка раствора «25», кирпичные столбы – из отборного кирпича, М «100» на сложном растворе М «50», с армированием металлическими сетками в двух нижних этажах, через пять рядов кл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естах опирания железобетонных прогонов на кирпичные столбы – бетонные подушки, М «140», толщиной 20 см, после укладки опорные части обетонированы до верхней грани про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онные и дверные перемычки сборные железобетонные, бруск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крытия над подвалом и в санузлах железобетонные монолитные. Остальные – сборные железобетонные и деревянные (на третьем эта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городки в санузлах в ¼ кирпича, армированные; остальные -гипсолит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на - створчатые двойные переплеты с форточками. Двери – филенча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стницы – с мозаичными ступенями, по косоурам, металлические ограждения окрашены серым т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тить внимание на правильную анкеровку со стенами сборных железобетонных карнизных п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сопряжения деревянных конструкций – стропил, балок, перекрытий, крыш, столярных коробок антисептированы, защищены от огня, выполнены согласно ТУ производства строительных работ. Правильное устройство полов, вентиляция подполья. Это подтверждено актами на скрытые работы и актами приемки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сад. Окна прямоугольные с рамочными наличниками. Сандрики над входной дверью и симметрично над двумя окнами первого этажа и тремя по оси - на втором этаже, выделяют вход, который завершается аттиком над карн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т первого этажа образует ряд кирпичей, через каждые пять рядов кл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лястры коринфского ордера создают единство второго и третьего этажей, согласно классических правил между карнизным поясом над рустованной поверхностью стены первого этажа и венчающим карнизом. Вынос карниза кирпичного- на железобетонный карнизной плите на отметке 11,35 м. и 12,80 м. – верхняя ли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околь гладко оштукатурен, с пояском. Все пояски, отливы окон, сандрики защищены полосками оцинкованного железа. Кровля скатная, металлическая, с организованным наружным водоотв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ход в подвал – в пристройке, со двора. Там же металлическая пожарная лестница на кры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арадной лестницы с тремя маршами образует на дворовом фасаде ризалит с вертикальным витражом на всю высоту лестничной клетки над входной дверью (филенчатой под навесом). Высота этажей: первого – 3,35 м., второго – 3,5 м., третьего – 4,7 м. (от пола до пото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09.1959 г. по акту приемки с оценками « удовлетворительно» - по столярным, штукатурным работам, отоплению и с оценками «хорошо» - все остальные работы, здание принято в эксплуат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йонный Комитет КПСС Железнодорожного района в здании на ул. Е. Пугачева размещался недолго. В середине 1960-х годов в связи с новым строительством и необходимостью развития профессионального образования, вместительные и удобные административные здания переданы учебным заведениям – музыкальному училищу (бывший Совнархоз), музыкальной школе № 1 (бывший РК КПСС Заводского района). На ул. Е. Пугачева, 2а (бывш. РК КПСС Железнодорожного района) разместилось Медицинское училище. Спустя 20 лет будущие медики переместились в более спокойное место – в отремонтированный учебный комплекс по ул. Советсткой, 14; из него ушла в новое здание школа № 4 (середина 1980-х год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 по ул. Е. Пугачева, 2, добротно построенный, приподнятый над уровнем улиц, заметно выделяется среди окружающей застройки компактностью, пропорциональной точностью, архитектурной выразитель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его история и жизнь. Здесь теперь Дом творчества детей и юношества Железнодорожного района г. Ор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а, оформление здания вполне соответствуют его общественному назначению, времени, стилю, функциональной логи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храняется как образцовое здание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материалы и документы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577, оп. 1., д. 167. Материалы по контролю за строительством административного здания по ул. Е. Пугачева, 2а. Акты, выводы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3664., оп. 2.,д.д. 638, 639. Привязка проекта для РК КПСС Железнодорожного района г. Ор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а: Седойкина К.А. – архитектор, краеве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Орел,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42:00Z</dcterms:created>
  <dc:creator>Трофимова</dc:creator>
  <dc:description/>
  <dc:language>en-US</dc:language>
  <cp:lastModifiedBy>Трофимова</cp:lastModifiedBy>
  <cp:lastPrinted>2007-02-16T14:44:00Z</cp:lastPrinted>
  <dcterms:modified xsi:type="dcterms:W3CDTF">2007-03-28T07:35:00Z</dcterms:modified>
  <cp:revision>4</cp:revision>
  <dc:subject/>
  <dc:title>ИСТОРИЧЕСКАЯ   СПРАВКА</dc:title>
</cp:coreProperties>
</file>