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 СПРАВ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амятника градостроительства, отражающего историю профессионального обучения в послевоенные годы середины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столетия – Институт агротехники и строительства, учебное здание ,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ул. Комсомольской, 142  в Заводском районе г. Орл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хэтажное каменное здание на углу Комсомольской улицы и Комсомольского переулка размещено по красной лини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лось оно как студенческое общежитие, в соответствии с распоряжением Совета Министров РСФСР от 11.05.1953 г., которое предусматривало строительство в Орле Индустриального техникума МПСМ РСФСР и общежития на 200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предложению Министрерства Промышленности строительных материалов от 18.07.1953 г., проектная документация составлена Орловской областной проектной конторой «Облпроект» на привязку типовых проектов учебного здания и общежития (начальник Бунин, главный инженер Целковиков) Заказчик – Орловское областное управление строительных материал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о решение Горисполкома по отводу участка для строительства учебного комплекса в Заводском районе г. Орла, в квартале № 200, площадью 0,6 га - за счет сноса пяти частных владений по ул. Комсомольской и одного по Комсомольскому переул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рекомендации к архитектурно-планировочному заданию подписаны главным архитектором города Антиповым 20.07.1953 г. За основу приняты: Типовой проект школы на 440 мест № 222, разработанный архитектурно-планировочной мастерской Министерства Просвещения РСФСР, утвержденный Комитетом Совета Министров СССР по делам строительства, и Типовой проект общежития на 200 человек, разработанный Государственным Союзным институтом по проектированию высших учебных заведений – в 195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ок граничил первоначально с садами частных владельцев. Вскоре, в начале 1960-х годов, здесь появились первые в г. Орле крупнопанельные дома и комплексная застройка квартала пятиэтажными дом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юго-восточной стороны проходит автострада Москва-Симферополь – ул. Комсомольская, куда обращен главный фасад техникума; главный фасад общежития обращен на Комсомольский переулок – по красной линии. Отсюда – главный вход в здание и въезд во двор. Рельеф спокойный, с небольшим уклоном к ул. Комсомольс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ое здание смещено в глубь участка на 21 м. от красной линии. Металлические ворота размещены напротив входа, по его оси. Рядом- входная кали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ок ограничен металлической оградой на кирпичном цоколе, благоустроен, озеленен цветниками, кустарниками, высокорастущими деревьями. Двор и проезды асфальт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работы производил трест «Орелстрой» (управляющий Здомищук) до 1958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гловое здание общежития трехэтажное, с неполным каркасом, коридорной планировкой, с двухсторонним размещением комнат, имеет 4 входа со двора – два в общежитие; два – в административно-хозяйственную часть и бухгалтерию. Подвал имеет два отдельных входа. Здесь был расположен стрелковый тир и котельная, обслуживающая все постройки – лабораторию строительных материалов и новое пятиэтажное общежитие в том чис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58 г. техникумы индустриальный и строительный объединили с общим названием «Орловский строительный техникум», по трем специальностям: технологи строительных материалов; техники – механики и техники – строители. С дальнейшим его развитием увеличивался набор студентов, пополнялась материальная база. Построен в конце 1960-х годов новый комплекс зданий по ул. Комсомольской, 170, еще одно здание общежития. А в доме на углу по ул. Комсомольской, 142, разместились: школа повышения квалификации мастеров; заочное отделение; кабинеты дипломного проектирования. Изменилась планировка: увеличились площади учебных и проектных кабинетов по сравнению с жлыми комнатами. Неизменной осталась конструктивная схема. Сохранены все элементы несущего остава, прочность которых проверена временем и обеспечена регулярными ремо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ундаменты под наружные и внутренние стены подвала и столбы – из бутового камня М «200» на растворе М «25»; внутри стены подвала облицованы в ½ кирпича. Глубина заложения фундамента 1,8 м. При переменных отметках подошвы фундаментов от наружных стен к внутренним переход уступами. Гидроизоляция – 2 слоя толя на клебемассе по слою цементный раствор, толщиной 2 см. Вертикальная гидроизоляция – промазка наружных  поверхностей стен подвала горячим битумом за 2 раза. Подошвы фундаментов на отметке -2,30 м., -2,60 м., -3,90 м. Цоколь – из отборного красного кирпича М «75» на растворе М «2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ны – наружные и внутренние – из красного кирпича М «75» - «100» - в первом этаже. Кладка двух верхних этажей – по системе Попова-Орлянкина с заполнением пустот шлакобетоном М «2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рытия железобетонные по прогонам, уложенным на стены и столбы. Все детали опираний, связей арматурой периодического профиля, анкеровка, состояние и подготовка деревянных конструкций – полов, перегородок, оконных и дверных коробок проверены и отмечены в актах на скрытые работы. Металлическая пожарная лестница – со д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этаже два блока помещений разделены поперечными стенами, коридоры – только с торцов боковых объемов. Во втором и третьем этажах коридоры сквозные, связанные с двумя лестничными клетками и выходами. Эвакуация обеспечена. Конструкция лестниц – двухмаршевая, из железобетонных ступеней, уложенных по косоурам. Ограждения металлические, поручни деревянные. Полы деревянные – паркетные , дощатые, из метлахской плитки – в мокрых помещениях, цементные – в подвале. Крыша скатная, по строп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отделка – штукатурка, с последующей покраской и побелкой. Оштукатурены и окрашены все наружные поверхности стен. Все окна двустворчатые с брусковыми перемычками, без наличников. Есть балконы – один по улице, два другие – со двора. Их назначение, очевидно, декоративное и вентиляционное на третьем этаж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 главных фасадов достигается несложными приемами: горизонтальными членениями оштукатуренного цоколя, ограниченного пояском; фризовой полосой, образованной двумя карнизными поясами между окнами 2 и 3 этажей и кирпичным карнизом глубокого вын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рниз прерывается фронтоном со слуховым круглым окном, завершая декоративное рустованное обрамление главного входа – со стороны Комсомольского переулка. С ул. Комсомольской декоративная вставка проще, завершается балконом третьего этажа и аттиком со слуховым круглым окном. Эти два акцента, вблизи угла дома, дополненные рустовкой углов, высотой в два этажа и трех окон, декоративность которых ограничена первым этажом, выделяют его как образец вкуса и достоинства на главной трассе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ание является украшением улицы. Этому способствует полоса озеленения, окраска фасада – золотисто – теплым тоном с белыми декоративными деталями и отличным его содержанием, которое теперь осуществляет институт агротехники и строительства Аграрного университета, в состав которого вошел и строительный колледж (технику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 капитальный ремонт кровли, водоотвода, упорядочена планировка и оформление помещений, заменены полы, дверные полотна и другие деревянные элементы. Над входом сооружен козырек на труб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дание на ул. Комсомольской, 142 – образец творческого использования типового проекта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грамотной творческой эксплуатации его в течение полу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ые документы и источники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3664, оп.2.,д. 163. Проект привязк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2577, оп. 1., д. 69. Материалы по контролю за строительством: акты, протоколы, согласова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хив строительного техникума: фотографии, статьи, справки, проспекты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а: Седойкина К.А. – архитектор, краевед.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Орел. сентябрь.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30:00Z</dcterms:created>
  <dc:creator>Трофимова</dc:creator>
  <dc:description/>
  <dc:language>en-US</dc:language>
  <cp:lastModifiedBy>Трофимова</cp:lastModifiedBy>
  <dcterms:modified xsi:type="dcterms:W3CDTF">2007-03-28T07:52:00Z</dcterms:modified>
  <cp:revision>4</cp:revision>
  <dc:subject/>
  <dc:title>ИСТОРИЧЕСКАЯ  СПРАВКА</dc:title>
</cp:coreProperties>
</file>