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РИЧЕСКАЯ  СПРАВКА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к памятникам градостроительства, истории и культуры, входящих в </w:t>
      </w:r>
      <w:r>
        <w:rPr>
          <w:b/>
          <w:bCs/>
          <w:i/>
          <w:iCs/>
          <w:sz w:val="28"/>
          <w:u w:val="single"/>
        </w:rPr>
        <w:t>Заповедную зону «Дворянское гнездо» г. Орла ул. Салтыкова-Щедрина, дома № №  1,3,5,7,2,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416" w:firstLine="708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sz w:val="28"/>
        </w:rPr>
        <w:t>Территория заповедной зоны «Дворянское гнездо» включает в себя несколько кварталов по левому берегу реки Орлик и ограничена оврагом «Несмертельного голована», улицей Тургенева, Тургеневским мостом, рекою Орлик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десь сохранились отдельные городские усадьбы и их ансамбли втор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определявшие в свое время традиции усадебной застройки и усадебной культуры Орла (после «больших Орловских пожаров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стоинство всех без исключения усадеб в России составляло их живописное расположение среди окружающего ландшафта, на свободных территориях, на возвышенностях и склонах холмов. Пейзажный сад был непременной частью усадьбы. Приветливая архитектура построек  18-19 в.в. сочетала элементы классики и  русского «узорочья». Склоны рельефа обрабатывались террасами. Прекрасен был вид их из окон: обширные луга, поля, рощи, реки, главы церквей.</w:t>
      </w:r>
    </w:p>
    <w:p>
      <w:pPr>
        <w:pStyle w:val="Normal"/>
        <w:jc w:val="both"/>
        <w:rPr/>
      </w:pPr>
      <w:r>
        <w:rPr>
          <w:sz w:val="28"/>
        </w:rPr>
        <w:tab/>
        <w:t>В третьей части Орла, еще свободной от застройки, в начале 19 в., сложились наилучшие возможности и для усадебного строительства, так называемых «дворянских гнезд». Очень не многие из них сохран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родские сады и бульвары, зеленые склоны высокого левого берега Оки и Орлика создают неповторимый ландшафт, экологическое равновесие жилой застройки, улучшают санитарное состоян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лые размеры кварталов и соответствующая им небольшая ширина улиц исключают многоэтажную их застройку, тем более, что в каждом из кварталов уже есть 1-2 таких дома, и этого вполне достаточно. Высотная застройка не просто отделит город от водоема, но и отнимет природу, освещение и воздух у городских кварталов, изменит исторический облик Бодискиной горы и «дворянского гнезд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«Дворянское гнездо» - визитная карточка города Орла, с его неповторимым благодатным ландшафтом. При соответствующем внимании к благоустройству и организации этого места, оно могло бы стать основой туристической деятельности города, тем более, что иностранные туристы с особым интересом воспринимают эти уютные заповедные уголки, именно эти домики с резным узором и приветливыми крыльца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«Дворянское гнездо» - литературно-исторический и ландшафтный заповедник. Не случайно молва поселила Лизу Калитину – героиню романа И.С. Тургенева, в этой части города, над Орликом. Писатель хорошо знал Орел, бывал в доме № 1 по ул. Верхней-Дворянской (ныне Октябрьской), поддерживал приятельские отношения с его обитателями. Этот дом нуждается в охране и уходе так же, как и дом № 6 по ул. Октябрьской, где постоянно жили музыканты и был домашний театр, как и другие дом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 этой улице. Необходимо сохранить их на улицах Тургенева, Горького, 7-го Ноября, по ул. Салтыкова-Щедрина. Здесь жили чиновники, духовенство, дворяне, учителя, музыканты, известные орловцы: врачи, ученые, писатели, худож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амом начале улицы Салтыкова-Щедрина, над Орликом, сохранился ансамбль прошлого века, всего 6 домов. По левой стороне улицы, в большой усадьбе купца К. Бакина два каменных дома № 1,3; два деревянных: №5 и 7 – других владельц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м Орловской писательской организации и издательства «Вешние воды» - ул. Салтыкова-Щедрина. Дом кирпичный одноэтажный, построен в 1897-1905г.г. (арх. И. Тибо-Бриниоль, А. Вишневский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удожественная мастерская А.И. Курнакова, расположена в глубине квартала – ул. Салтыкова-Щедрина, д.3. Дом кирпичный одноэтажный  (арх. А. Вишневский, 1905г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ревянный одноэтажный жилой дом – ул. Салтыкова-Щедрина, 5. Принадлежал Надв. Сов. Ивану Александровичу Оловенникову, уездному и советскому судье, уездному Предводителю дворянства. Построен в 1850-60г.г. (арх. А.В. Орех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гловой деревянный жилой дом (19 в.)- ул. Салтыкова-Щедрина, 7. Принадлежал разным владельцам Красницким, Селиверстовым (арх. Попов, Д.В. Орехов). См. Приложение №1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На правой стороне улицы было 3 усадьбы, одна из которых – усадьб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а Ермолова – снесена для возведения на ее месте административного здания. Две другие усадьбы уцелели, сохранились дом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еревянный одноэтажный жилой дом с резьбой по ул. Салтыкова-Щедрина, 2. Построен по проекту, составленному в 1851 г. (арх. Якобсон, Лутохин). Дом сохранился. В 1862 г. дом перестроен по проекту арх. Н. Ефимова. В 1850 г. усадебное место принадлежало Надв. Сов. Ивану Ивановичу Сергеевичу, с 1851 г. его жене Надв. Сов. Александре Петровне Сергеевичевой и наследникам. С 1875 г. владелец усадьбы подпоручик Николай Семенович Харитонов, внес незначительные изменения в планировку. До Великой Отечественной войны в доме жила семья учителей Костомаров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еревянный одноэтажный жилой дом по ул. Салтыкова-Щедрина, 6. Построен в 1857-1861 г.г. (арх. Попов, Якобсон, Лутохин) для дочери Коллежского Асессора Юлии Ивановны Гороховой (Приложение №2). В книге окладных сборов 1865 г. по 19 кварталу и в списке владельцев усадебных мест указан деревянный дом с местом, садом и строением Губернской Секретарши Юлии Ивановны Сент-Венсан. В 1893 г. арх. Тибо-Бриниоль подписывает проект на постройку деревянного флигеля на месте, принадлежащем жене Губернской Секретарши Ю.И. Сент-Венсан в третьей части города Орла, на Борисоглебской улице (ныне Салтыкова-Щедрина). В списках владельцев усадебных мест упоминается  Надв. Сов. Феона Федоровна Сент-Венсан, ее дети: дочь – Елизавета Устиновна и сыновья – Николай и Федор Устиновичи. Известная в Орле фамилия средних дворян Сент-Венсен имела несколько усадебных мест в городе и в Мценском уезде. Их знал А.А. Фет. В семье были почитатели его поэтического таланта (особенно женщины), но были и неприятели Фета – поэта и мирового судьи, высказывавшие свое мнение в резких выражениях. Совсем случайно памятник А.А. Фету установили против того дома, где велись споры о поэзии, звучали романсы на стихи поэтов-орловцев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1848 г. в этой усадьбе квартировал этнограф А.В. Маркович. Вблизи  жили Акад. Арх. Тибо-Бриниоль, Акад. Палеоботаник М.Д. Залесский, юрист-музыкант Л.В. Генчель, учитель русской словесности А.Д. Азбукин, у которого бывал И.Ф. Рында, первый биограф И.С. Тургенев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 январской книжке «Современника» 140 лет назад опубликован роман </w:t>
      </w:r>
    </w:p>
    <w:p>
      <w:pPr>
        <w:pStyle w:val="Normal"/>
        <w:jc w:val="both"/>
        <w:rPr/>
      </w:pPr>
      <w:r>
        <w:rPr>
          <w:sz w:val="28"/>
        </w:rPr>
        <w:t>И.С. Тургенева, давший имя настоящей заповедной з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едней усадьбе, что была на углу улиц Барисоглебской и Введенской, в двухэтажном каменном доме, с А.П. Ермоловым встретился А.С. Пушкин. Можно предположить, что поэт гулял по Орлу, прошел по этой улице, постоял у крутого склона, смотрел на реку сквозь ветви деревьев. Как знать? Дома нет. Есть факт. Встреча поэта и генерала состоялась. Был май 1829 г. Есть памятный знак.</w:t>
      </w:r>
    </w:p>
    <w:p>
      <w:pPr>
        <w:pStyle w:val="Normal"/>
        <w:jc w:val="both"/>
        <w:rPr/>
      </w:pPr>
      <w:r>
        <w:rPr>
          <w:sz w:val="28"/>
        </w:rPr>
        <w:tab/>
        <w:t>А спустя 120 лет другой поэт, тоскуя по России, напишет: «В бессонные ночи в Париже я нередко вижу мой родной город… вижу дом, где когда-то жил в конце минувшего века… Не так давно я видел себя во сне молодым, веселым на берегу Орлика…». И возможно здесь, в этой тихой улице, в его далекой юности, слетелись к Ивану Бунину слова и сложились в стр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… Вкруг дома глушь и дичь, там клены и оси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юты горлинок, шиповник, бересклет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лико желание сохранить заповедные места. Все меньше их на земле остается. Невосполнимые утраты обедняют духовный и нравственный ми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ы документы, материа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ГАОО: ф 593.оп.1 ед. хр. 618. Список владельцев усадебных мест города Орла. 1877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ладная книга о налоге недвижимых имуществ по Орловской Городской думе за 1865 г. ф. 22. оп. 2 ед. хр. 686, 691, 715, 721,723, 729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мечание арх. Седойкиной К.А.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ома № 2 и 6 по ул. Салтыкова-Щедрина снесен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 xml:space="preserve">Составитель: Седойкина К.А. -   архитектор, краевед.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Состав: Страницы текста –3 стр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</w:t>
      </w:r>
      <w:r>
        <w:rPr>
          <w:b/>
          <w:bCs/>
          <w:i/>
          <w:iCs/>
          <w:sz w:val="28"/>
        </w:rPr>
        <w:t>Графические иллюстрации – 2стр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. Орел,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02:00Z</dcterms:created>
  <dc:creator>Трофимова</dc:creator>
  <dc:description/>
  <dc:language>en-US</dc:language>
  <cp:lastModifiedBy>Трофимова</cp:lastModifiedBy>
  <cp:lastPrinted>2007-02-16T10:20:00Z</cp:lastPrinted>
  <dcterms:modified xsi:type="dcterms:W3CDTF">2010-05-17T11:35:00Z</dcterms:modified>
  <cp:revision>11</cp:revision>
  <dc:subject/>
  <dc:title>ИСТОРИЧЕСКАЯ  СПРАВКА</dc:title>
</cp:coreProperties>
</file>