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РИЧЕСКАЯ  СПРАВК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амятника архитектуры середины </w:t>
      </w:r>
      <w:r>
        <w:rPr>
          <w:b/>
          <w:i/>
          <w:sz w:val="28"/>
          <w:szCs w:val="28"/>
          <w:lang w:val="en-US"/>
        </w:rPr>
        <w:t>XX</w:t>
      </w:r>
      <w:r>
        <w:rPr>
          <w:b/>
          <w:i/>
          <w:sz w:val="28"/>
          <w:szCs w:val="28"/>
        </w:rPr>
        <w:t xml:space="preserve"> века –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Жилого дома по ул. Комсомольской, 176 в Заводском районе г. Орле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шении Орловского Горсовета депутатов трудящихся от 21.04.1950г. об отводе земельных участков под строительство заводу «Трансмаш» было выделено  и место для двухэтажного жилого дома на углу Комсомольской улицы и Карачевского переулка, на существующем фундамен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гловой шестиквртирный двухэтажный дом, напротив школы №12, в 205 квартале – на месте разрушенного, на его фундаменте, построен по проекту, составленному архитектором Ивановым И.А. в 195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хранившиеся ленточные бутовые фундаменты укреплены бетоном М «110» с армированным поясом по обрезу. Цоколь выложен из красного отборного кирпича и гладко оштукатурен. Ввиду того, что переулок имеет значительный уклон к ул. Комсомольской, с этой стороны образовалось высокое проветриваемое подполье с продухами по главному фас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структивная схема дома – с продольными несущими стенами и поперечными стенами лестничной клетки. Лестница  двухмаршевая, из бетонных ступеней, уложенных по металлическим косоурам. Вход со д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ены из силикатного кирпича, толщиной 51 см – наружные и 38 см. – внутренние. Поперечные армированные перегородки – для жесткости. Перекрытия деревянные по балкам, опирающимся на опорные подушки и скрепленным между собой и со стенами металлическими анкерами. Полы деревянные, дощаты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ыша двускатная по деревянным стропилам. Кровля – из волнистых асбестоцементных 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роветривания чердака устроены в аттике и торцевых щипцах слуховые окна круглой формы. Все деревянные конструкции защищены противопожарными и антисептическими мерами. Водоотвод с кровли – наружный, неорганизованны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м построен в середине 1950-х годов, когда еще в квартале 205 была усадьба и дом администрации (колхоз «Пробуждение») и двухэтажное здание школы № 12 – через дорогу напротив. За прошедшие десятилетия выросли рядом пятиэтажные дома, здание техникума. Застроена шумная трасса Москва-Симферополь. Красная линия домов отодвинута от нее, и с двух сторон ул. Комсомольской дома отгорожены шумо- и солнцезащитными зелеными экранами из лиственных высокорастущих деревьев, кустар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вухэтажный домик на углу попрежнему остается живописным акцентом улицы, несмотря на малый свой объ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втор проекта изучал, исследовал, использовал практически местные строительные материалы. Дом № 176 – образец конструктивных и декоративно-художественных возможностей силикатного кирпича, из которого выложены подоконные филенки и сандрики – перемычки окон первого этажа, ажурное узорочье карниза на кирпичных кронштейнах, кружевное обрамление проемов осевой вертикали, завершенной циркульным аттиком, также отделанным каменным кружевом. По проекту здесь не было входа. В нижнем этаже, как и в верхнем, размещалось три квартиры, с пятью окнами на главном фасаде. Наружная отделка – «под расшивк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ние годы первый этаж используется торговым предприятием «Стройавангапрд», с изменением интерьеров и устройством входной двери и крыльца с улицы Комсомольской; не нарушена ни одна деталь в архитектурном стиле до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го необходимо сохранить как неповторимый образец кирпичного узорочь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уходящего в традиции русского зодчества, как произведение выдающегося Мастера, архитектора Иванова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ременное состояние (январь 2007г.) – уже выселены жильцы со второго этажа, площадка ограждена. Началась новая реконструкция. Необходим строгий контроль за состоянием несущих конструкций: стен, перекрытий, узлов крепления их, стропил, карниза, чтобы не повредить декор и детали фаса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уемые источники и документ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ОО: ф. 2577, оп. 1., д. 31. Материалы по контролю за строительством. Акты, решения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хив ГОСЛИТМУЗЕЯ И.С. Тургенева. Личный фонд И.А. Иванова. Проект двухэтажного дома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 Иванов, Е. Звездина. Местные строительные материалы. г. Орел. Орловское книжное издательство. 196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ила: Седойкина К. А. – архитектор, краевед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 Орел, 200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2:13:00Z</dcterms:created>
  <dc:creator>Трофимова</dc:creator>
  <dc:description/>
  <dc:language>en-US</dc:language>
  <cp:lastModifiedBy>Трофимова</cp:lastModifiedBy>
  <dcterms:modified xsi:type="dcterms:W3CDTF">2007-03-28T07:58:00Z</dcterms:modified>
  <cp:revision>2</cp:revision>
  <dc:subject/>
  <dc:title>ИСТОРИЧЕСКАЯ  СПРАВКА</dc:title>
</cp:coreProperties>
</file>