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 СПРА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хитектурно-градостроительного памятника второй половины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–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столетий -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дминистративное здание районного отдела внутренних дел Заводского района г. Орла по ул. Комсомольской д. 3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хэтажное каменное здание в квартале 72, главным фасадом по красной линии улицы Комсомольской, размещено в ряду различных по стилю, времени и размерам построек, составивших, однако, сложный ансамб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 стороны ул. Первой Посадской – небольшой угловой двухэтажный дом детской библиотеки им. И.А. Крылова – постройка второй половины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 самой середине квартала – самое длинное двухэтажное здание бывшего реального училища, наиболее историческое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 Ныне в нем располагается Дом творчества молодежи. Между ними, со смещением в глубь квартала, массивные трех-четырех этажные современные корпуса Орловского государственного университета, Дом природы – тоже в различных стилях и материалах. Словно согласует и примиряет их мягкая зелень скверов. Достойное место в этом ряду занимает классически строгое здание РОВ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ожение квартала у магистральной улицы предопределило активное его освоение состоятельными владельцами и его застройку привлекательными деревянными и добротными каменными домами еще в первой половине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Среди построек Репиных, Кругловых, Живописцева, Мардовиных был и дом с амбарами в один и два этажа Орловского купца Василия Петровича Троф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888 года по проекту и под наблюдением Академика Архитектуры И.Ф. Тибо-Бриньоля владелец начинает коренную реконструкцию всех сооружений торгового двора и дома. Сохранив несущую и объемно-планировочную основу зданий (их несущий остов), проект обеспечил экономичное и прочно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– творческая утвержденность автора проекта, подтвержденная его многолетней практ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роекта «перестройки дома со строениями» (копия приложена) сделаны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дноэтажная каменная лавка А уширена во двор, надстроен второй этаж, застроены ворота по линии «а-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ем каменном двухэтажном доме лавки нижнего этажа переделаны, с устройством ворот по линии «г-д», планировка жилого верхнего этажа увязана с решением главного фаса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ева, со двора появилась пристройка в глубь двора, с навесом Б и кухней П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носа ветхих, незначительных служб стал просторнее двор, сады остались внутри квартал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ы в здание: один центральный – с улицы, три – со двора,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дным крыльцом. Для связи этажей устроены три лестниц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лись общие габариты всего сооружения, но все его соста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 вошли в один двухэтажный симметричный дом, с фронтоном, классическим карнизом, рустованными пилястрами на углах и в центре. Карниз, парапет, два пояска с полосой подоконных филенок, создают преобладание горизонтальных членений. Широкие витрины лавок, окна с лучковыми перемычками и рамочными наличниками соответствуют деловому жилому до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здание вошл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в муниципализацию. Менялось его назначение. Оно служило людям довоен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ушено в 194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его восстановлении как административного здания для «Спиртотреста», по ул. Комсомольской, 31 принял Исполком горсовета депутатов трудящихся, предоставил тресту в бессрочное пользование участок для капитального строительства и эксплуатации по Акту и осуществлял контро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1955 году здание восстановлено. На этом же месте, в тех же планировочных гра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а Проектной мастерской при главном архитекторе г. Орла началась зимой 1948 года. Проект согласован без замечаний заказчика уже 30 июля 194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осстановление разрушенных зданий – процесс сложный. И проектные работы продолжались. Принимались во внимание акты осмотра места строительства, состояние восстановленного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иду того, что, согласно Генплана г. Орла, зона застройки предполагает трехэтажные здания, должна быть надстройка третьего этаж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разрушение кирпичной коробки 70%, других конструкций – 10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хнический проект административного здания «Спитротреста» по Комсомольской улице, 31 подписан начальником Мастерской «Горпроект» Москвитиным, инженером конструктором  Сокольниковым, автором проекта – архитектором Ивановым, в июле 1948 г. Особое внимание уделено конструктивному решению. Коробка значительно разрушена, но после укрепления, перекладки отдельных участков, стен второго этажа, возможна кладка стен третьего э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этаже, справа от ризалита над первой аркой оказались вертикальные и наклонные трещины – арку пришлось укрепить перемычками из металлических швеллеров и разгрузить. А соседнюю – вторую справа арку, которая грозила обрушением, - вновь переклад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сткость всей системы надежно обеспечена правильной анкеровкой прогонов и их связью с продольными ст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даменты из бута М «200» на растворе М «30». Кирпичные стены подвала, столбы выкладываются из кирпича М «100», на растворе М «30», все остальные стены сложены из кирпича М «75», на растворе М «1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акоблочные стены верхнего этажа – из пустотелых блоков М «35» на растворе М «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вале перемычки и опоры под балки перекрытий укреплены металлическими рель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ровне перемычек второго этажа уложен железобетонный пояс по всем капитальным внутренним и наружным стенам, толщиной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крытия подвала – кирпичные своды по рельсам и швеллерам; над вестибюлем и в санузлах – железобетонные; междуэтажные и чердачные деревянные, над лестничными клетками – железо-кирпич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ы в вестибюле мозаичные, в лаборатории и в санузлах – метлахская плитка, в кабинетах – дощатые, в подвале – цементные с гидроизоляцией. Стропила деревянные, наслонные, кровля железная, с организованным наружным водоотв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язь между этажами обеспечивают три лестницы по стальным косоурам и балкам: трехмаршевая – из главного вестибюля; две двухмаршевые – в боковых бло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лан здания поместился в габаритах, заданных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 первом этаже</w:t>
      </w:r>
      <w:r>
        <w:rPr>
          <w:sz w:val="28"/>
          <w:szCs w:val="28"/>
        </w:rPr>
        <w:t>: лаборатория, учебная аудитория, контора снабжения, материальный склад, сторож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 втором этаже</w:t>
      </w:r>
      <w:r>
        <w:rPr>
          <w:sz w:val="28"/>
          <w:szCs w:val="28"/>
        </w:rPr>
        <w:t>: кабинеты руководителей, администрации – упр. главного инженера. Производственно-технический отдел, сырьевой; буф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 третьем</w:t>
      </w:r>
      <w:r>
        <w:rPr>
          <w:sz w:val="28"/>
          <w:szCs w:val="28"/>
        </w:rPr>
        <w:t>: отделы технологический, агротехнический, обком Сою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 подвале</w:t>
      </w:r>
      <w:r>
        <w:rPr>
          <w:sz w:val="28"/>
          <w:szCs w:val="28"/>
        </w:rPr>
        <w:t xml:space="preserve"> была котельная и сан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назначение здания и его размещение на главной магистрали, к архитектуре его предъявлены повыше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сад – в классических архитектурных формах. Центральный ризалит выделяет место входа с тремя арочными проемами  первого этажа, уточняет симметрию, завершен фронтоном со слуховым окном; две гладкие пилястры, рустованные лопатки на углах ограничивают рисунок фасада в окружающей среде. Простота, ясность классического решения дополняют широкие окна с лучковыми перемычками по обе стороны ризалита в первом эт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товка цокольной части – в штукатурке – тип сколотого руста с наметом. Окна верхних этажей – прямоугольные с сандриками. На третьем этаже без нали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уски, лопатки, антаблемент, пилястры выкладываются из кирп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сех штукатурных работ – окра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яя отделка – повышенного качества; в кабинетах, аудиториях – лепные карнизы, роз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ое состояние 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годами и новым строительством менялись обитатели дома. Неизбежно проводились ремонты, изменяя интерьеры, планировку,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70-80-е годы здесь размещались отделы администрации Заводского района: Райисполком, Комитет ДОСААФ, Комитет Народного контроля, Заводское отделение ВООПИК, Охрана природы Заводского района, Инспекция ГОССТРАХа по Заводскому району, РайСобес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здесь находится РОВД Заводского района г. Орла, его отделы, паспортно-визовая сл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ее всего изменился главный фасад здания. Но дверной проем по оси здания закрыт и замурован. Входы с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здания удовлетворительное. Но как памятник истории и культуры оно требует постоянного внимания и ухода. В интерьерах, где это возможно, необходимо сохранять декоративные детали, как художественно-историческую ценность. Контролировать прочность частей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и докумен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ый фонд И.А. Иванова (ГОСЛИТМУЗЕЙ И.С. Тургенева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577, оп. 1., ф Материалы по контролю за восстановлением административного здания «Спиртотреста», ул. Комсомольская, 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Там же: ф 3664, оп. 2, д. 13. Проект восстановления дома по ул. Комсомольской, 31 в г. Ор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Там же: ф.22., оп. 2., д. 2314. Проект перестройки дома Орловского купца В.П. Трофимов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А. Егоров, В.П. Еремин. Весь город Орел// Справочник. Орел 1993г. с. 186-187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Составила:</w:t>
      </w:r>
      <w:r>
        <w:rPr>
          <w:b/>
          <w:i/>
          <w:sz w:val="28"/>
          <w:szCs w:val="28"/>
        </w:rPr>
        <w:t xml:space="preserve">  Седойкина К.А. – архитектор, краевед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, 2006г. Октябр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8:00Z</dcterms:created>
  <dc:creator>Трофимова</dc:creator>
  <dc:description/>
  <dc:language>en-US</dc:language>
  <cp:lastModifiedBy>Трофимова</cp:lastModifiedBy>
  <cp:lastPrinted>2007-02-16T14:03:00Z</cp:lastPrinted>
  <dcterms:modified xsi:type="dcterms:W3CDTF">2007-03-28T07:29:00Z</dcterms:modified>
  <cp:revision>5</cp:revision>
  <dc:subject/>
  <dc:title>ИСТОРИЧЕСКАЯ   СПРАВКА</dc:title>
</cp:coreProperties>
</file>