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ЧЕСКАЯ  СПРАВ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рхитектурного памятника послевоенной застройки разрушенного города середины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века –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Жилые дома по ул. Комсомольской, 187 и 189 в Заводском районе г. Орле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ком орловского горсовета депутатов трудящихся 21.04.1950 г. принял решение об отводе земельных участков под строительство двух трехэтажных домов на правой и левой сторонах Карачевского переулка напротив школы № 12 и разрешить заводу «Трансмаш» приступить к составлению проекта планировки второй очереди строительства в кварталах № 204 и № 203, при условии всех соглас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два дома размещены по левой стороне ул. Комсомольской, отмечая углы кварталов, при левом повороте в Карачевский переулок – дома № 187 и № 18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гловой трехэтажный жилой дом № 187 по ул. Комсомольской</w:t>
      </w:r>
      <w:r>
        <w:rPr>
          <w:sz w:val="28"/>
          <w:szCs w:val="28"/>
        </w:rPr>
        <w:t xml:space="preserve"> в 204 квартале по красной линии застройки ( на 27 квартир для работников заво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ирование провела контора «Горпроект» при управлении  главного архитектора г. Орла. Начальник конторы Бунин, главный инженер Сокольников, главный архитектор и автор проекта Иванов (1951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 отмечен угловой башней. Подвал под всем зданием для угольной котельной, хозяйственных помещений и сараев. Имеет 4 подъезда, 4 входа со двора, 3 парадных входа особенно выделены дверным порталом и балконами над ним на 2 и 3 этажах. Один парадный вход с ул. Комсомольской, два – с Карачевского переулка. Лестницы двухмаршевые, по металлическим косоурам, во внутреннем углу со двора – трехмаршевая. Входы в подвал – под лестницей. Фундаменты ленточные, из бутового камня М «200», с армированием подошвы сталь (прочность) 2500 кг/кв.см., с бетонированием и устройством осадочных швов. Гидроизоляция – толь по клебемассе. Толщина стен подвала 9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ны – из силикатного кирпича, толщиной 51 см; в верхних этажах – колодцевая кла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сота этажа от пола до пола – 3,3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крытие подвала – монолитное железобетонное; междуэтажные – на деревянных балках (сосна) со щитовым накатом. Анкеровка – металлическими ригелями и хомутами. Балконы 2 и 3 этажей на кронштейнах – металлических обетонированных. Металлическая решетка их ограждений изящного рисунка закреплена в угловых столбиках. Крыша скатная, по деревянным стропилам. Наблюдательная вышка – на железобетонных монолитных плитах в трех уровнях: на отметках 12,22; 12,66; 16,60, образующих кольцо. Карниз кирпичный, на кирпичных кронштейнах с металлической решеткой парапета. Угол срезан, без входа, выделен вставкой – окно третьего этажа – с замковым камнем. Такое же решение над парадными входами завершается аттиками декоративного рисунка. Окна двухстворчатые прямоугольные. На каждом фасаде есть 2 вертикальных акцента на балконах, с трехстворчатым остеклением и лучковыми перемычками, в том числе – на дворо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 двора входы выделяются ризалитами трех лестничных блоков дома и заврешаются фронтонами. Цоколь оштукатурен гладко, с валиком. Оживляет фасады рустовка у входов, узорчатый карниз на кронштейнах венчается угловой башенкой – изящной, пропорциональной, заметной. Фасад – «под расшивку» (способ отделк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ет отметить удовлетворительное состояние дома. Но при использовании первых этажей под офисы и магазины механически переделываются проемы; входы часто не согласуются с общим художественным обликом домов, особенно в изменении фактуры и цвета стен. И не оценив достоинства памятника, работы мастера, мы вновь теряем произведение искусства, как это случилось и с домом № 189. Здесь облицовка превратила стены первого этажа в театральную декора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ехэтажные дома на въезде в переулок - № 187 и № 189 – были созвучны по стилю, масштабу, назначению. Сейчас улучшить и оживить ансамбль, украсить улицу могли бы ухоженные цветники, газоны, деревья в защитной полосе бульвара, между трассой и линией застрой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тим небольшим домам в кварталах 204, 208, отражающим историю отечественной культуры и градостроительства в самых трудных условиях серед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необходимы достойная оправа, внимание, охрана. Их архитектурному облику вредят надстройки на балконах, входы и облицовки первых этажей вопреки сти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ые источники и документ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2577, оп. 1., д. 31. Акты, решения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3664, оп. 2., д. 59. Проект 1951 г. 27-го дома завода «Трансмаш»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хив ГОСЛИТМУЗЕЯ И.С. Ткргенев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ый фонд И.А. Иван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ла: Седойкина К.А. – архитектор, краеве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Орел, 200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0:14:00Z</dcterms:created>
  <dc:creator>Трофимова</dc:creator>
  <dc:description/>
  <dc:language>en-US</dc:language>
  <cp:lastModifiedBy>Трофимова</cp:lastModifiedBy>
  <cp:lastPrinted>2007-02-16T13:55:00Z</cp:lastPrinted>
  <dcterms:modified xsi:type="dcterms:W3CDTF">2007-03-28T08:02:00Z</dcterms:modified>
  <cp:revision>3</cp:revision>
  <dc:subject/>
  <dc:title>ИСТОРИЧЕСКАЯ  СПРАВКА</dc:title>
</cp:coreProperties>
</file>