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Жилой дом по ул. Московской, 28 в Железнодорожном районе г. Орла</w:t>
      </w:r>
      <w:r>
        <w:rPr>
          <w:b/>
          <w:i/>
          <w:sz w:val="28"/>
          <w:szCs w:val="28"/>
        </w:rPr>
        <w:t xml:space="preserve"> – архитектурно-градостроительный памятник 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0-квартирный жилой дом завода им. Медведева, размещен по красной линии ул. Московской (бывшая им. Сталина) и Новосильского переулка. Участок закреплен решением Исполкома Горсовета. Проектные работы в 1948-49 г.г. начала проектно-планировочная мастерская при управлении главного архитектора г. Орла – «Горпроект», с начала 1950-х годов продолжила контора «Облпроек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ка производилась на основе проектного задания, утвержденного начальником «Главтекстильпрома» Министерства Машино- приборостроения СССР от 26.01.1950г. (отмечено Протоколом комиссии по делам архитектуры Орловского Облисполком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 начала строительст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1950 года. Этажность: 4-5 этажей, стены кирпичные, назначение – жилое, секционное, квартир 90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комнатных –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комнатных –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комнатных – 4</w:t>
      </w:r>
    </w:p>
    <w:p>
      <w:pPr>
        <w:pStyle w:val="Normal"/>
        <w:jc w:val="both"/>
        <w:rPr/>
      </w:pPr>
      <w:r>
        <w:rPr>
          <w:sz w:val="28"/>
          <w:szCs w:val="28"/>
        </w:rPr>
        <w:t>Итого: 47 квартир в 1-ойочереди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иду большого объема работ строительство велось в 2 очереди. Планировка – секционная. Всего 9 секций. 1-я очередь включала 5 секций, в том числе угловую (третью), во 2-ю очередь включены были 4 секции – по ул. Сталина (ныне Московско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ировать и строить было сложно: в разрушенном квартале, со стороны Новосильского переулка частично сохранилась коробка старого дома. Ее прочность стен и фундаментов использовали и включили в 1-ю секцию 1-ой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дании предусмотрены: отделение почты – в 1-ом этаже угловой секции; магазины – продовольственный и промтоварный; ателье готового платья и аптека. Все они требуют особых норм и оборудования. В первой секции со стороны пер. Новосильского разместились помещения ми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ходы в общественные помещения устроены с улицы, в подъезды – с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ок на главной улице, от вокзала к центру города, на остром углу Новосильского переулка и ул. Московской – значительный в архитектурном отношении, так как предусматривалось ансамблевое решение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 проекта архитектор Вадим Васильевич Овчинников создал удачный ансамбль. Угловую часть довел до высоты 6 этажей (при общей высоте дома 4 этажа), завершил башней для специ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рхитектурном центре длинного фасада по ул. Московской открыл арочный проезд между двумя ризалитами, подчеркнув его фронтоном. Под окнами второго этажа – поясок, ниже поле стены обработано рустовкой. Вынос полочки 12 см., карниза 22 см., балкона – 8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гловая секция выше на 2 этажа – во 2,3,4,5 этажах размещены две трехкомнатные и одна однокомнатная квартиры в каж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 однокомнатной квартирой 5-го этажа комната МПВО и баки отопления и водопровода. Лестница здесь трехмаршевая (остальные в доме двухмаршевые) по косоурам, перекрытия монолитные, башня опирается на железобетонное монолитное коль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рашают здания: несколько балконов на третьем этаже; над аркой и со двора – на четвертом этаже, на выдающихся кронштейнах; карнизы большого выноса, сандрики над окнами второго этажа; пальметты (декоративные вставки) на первом этаже в центральной части, парапет, ба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натах лепные розетки и карнизы, высотой 170, 210, 250 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декоративных вставок, над витринами 1-го этажа, листьями оканта обрамлены окна 5-го этажа (арочны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лобовом фасаде вверху, у балкона 5-го этажа – две рельефные 8-гранные розетки; оштукатуренные поверхности кронштейнов заполнены лепным узором. Модульонами, иониками украшен венчающий карни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д аркой углового входа сделан декоративный замок из кирпича и бетона М 110 с арматурой расч. сопротивление - 2500 кг2/кв.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внимания удачное решение дворового фасада и всех его дета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и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– из бутового камня М «200» на растворе М «50»; ленчатые и столбчатые, в правом крыле (по ул. Московской) - ступенчатые– под башней - многоступенчатые, переходящих в сплошную раму. Отметка подошвы фундаментов - 5,3 м. ленточных, до - 6,10 м. столбчат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тницы в подвал – железобетонные ступени по металлическим косоурам. В подвале технические помещения: склады, сараи, мастерские, технические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ы их защищены гидроизоляцией и бетоном. Вертикальная гидроизоляция – кирпичной стенкой, толщиной полкирпича (13 с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щина кирпичных стен в первом этаже- 2,5 кирпича (61 см.), выше – 2 кирпича (64 и 51 с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ытия: над подвалом – в первой секции – кирпичные сводики по металлическим балкам, остальные – монолитные железобетонные; междуэтажные и чердачные – на деревянных балках по железобетонным и металлическим прогонам, в санузлах – железобето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пила наслонные и шпренгельные; прогоны и обрешетка из воздушно -  сухой древесины (сосны) – антисепт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ля – из волнистой асбофанеры; свесы, водосливы железные с диаметром желобов – 16 см. из кровельного желе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ол башни также покрыт желез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лконы – на двутавровых металлических балках (высота – 16 см.), выносом 98 см., защемленных к стене на 52 см. Сверху железобетонная монолитная плита. Дополнительная опора – на обрезки рельсов. Все металлические несущие профильные детали обетониров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, как и все скрытые работы – анкеровка, гидроизоляция, антисептирование и проч. – отмечены в соответствующих а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на 1,2,3-створчатые, с раздельными переплетами. Витрины с зеркальным остеклением; двери филенчатые 1 и 2-поль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ции заселялись по степени их готовности: первые три – в 1952 году, приемка остальных продолжалась до 1957 года. В ателье и аптеке также продолжались работы по оборудованию и устранению недостатков – до 1956-57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ое отделение в 1960 годы переместили в другой дом, а в просторном угловом помещении оформлялись выставки творческого Союза худож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70 году выставочный зал уступил место вновь созданной детской библиотеке. Своих первых читателей она приняла в этом доме в 1973 году. Со 2 сентября 1981 года по решению Совета Министров РСФСР библиотека носит имя М.М. Пришвина и является Центральной в области детской библиоте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по-прежнему здание является выразительным, изящным акцентом при въезде в город со стороны железнодорожного вокзала. Художественный вкус, чувство меры и ансамбля, идеальная пропорциональность помогли автору проекта создать этот уникальный памятник архитектуры для города Ор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ельзя равнодушно воспринимать нарушенную временем гармонию – дворовый фасад теряет свою чистоту и красоту. А главный? С него беспощадно сбивают русты, пояски, узоры, чтобы изменить форму проема или повесить рекламу, и красят, как лоскутное одеяло. В интерьерах торговых помещений рисунок мастеров сменил евро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у необходи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, ремонт, восстановление нарушенного, утраченного. Постоянный контроль и запрет на разрушение неповторимого ансамбля Московской улицы возрожденного из руин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источники и докумен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ГАОО: ф. 3664, оп. 2.,т.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194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ГАОО: ф. 3664, оп. 2.,д. д. 43,44,14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ГАОО: ф. 2577, оп. 1, д. 1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А. – архитектор, краевед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. Орел,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9:00Z</dcterms:created>
  <dc:creator>Трофимова</dc:creator>
  <dc:description/>
  <dc:language>en-US</dc:language>
  <cp:lastModifiedBy>Трофимова</cp:lastModifiedBy>
  <cp:lastPrinted>2008-12-11T15:36:00Z</cp:lastPrinted>
  <dcterms:modified xsi:type="dcterms:W3CDTF">2008-12-19T14:33:00Z</dcterms:modified>
  <cp:revision>4</cp:revision>
  <dc:subject/>
  <dc:title>ИСТОРИЧЕСКАЯ  СПРАВКА</dc:title>
</cp:coreProperties>
</file>