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5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Культурный, </w:t>
        <w:br/>
        <w:t>ул. Ново-Пряди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6), декларацию </w:t>
        <w:br/>
        <w:t xml:space="preserve">об объекте недвижимости от 09.01.2025, технический план сооружения </w:t>
        <w:br/>
        <w:t xml:space="preserve">от 1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862 кв.м, в целях эксплуатации линейного объекта (газопровода), наименованием: «Газопровод, г. Орел, пер. Культурный, ул. Ново-Прядильная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711, местоположением: г. Орел, площадь публичного сервитута – 86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пер. Культурный, ул. Ново-Прядильная», </w:t>
      </w:r>
      <w:r>
        <w:rPr>
          <w:rFonts w:eastAsia="Calibri"/>
          <w:sz w:val="28"/>
          <w:szCs w:val="28"/>
          <w:lang w:val="en-US"/>
        </w:rPr>
        <w:br/>
      </w:r>
      <w:r>
        <w:rPr>
          <w:rFonts w:eastAsia="Calibri"/>
          <w:sz w:val="28"/>
          <w:szCs w:val="28"/>
        </w:rPr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3-06T11:56:00Z</cp:lastPrinted>
  <dcterms:modified xsi:type="dcterms:W3CDTF">2025-03-25T12:11:00Z</dcterms:modified>
  <cp:revision>56</cp:revision>
  <dc:subject/>
  <dc:title/>
</cp:coreProperties>
</file>