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  <w:t>Российская федераци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b/>
          <w:caps/>
          <w:sz w:val="26"/>
          <w:szCs w:val="26"/>
        </w:rPr>
        <w:t>орловский городской совет народных депутатов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  <w:t>ПОСТАНОВЛЕние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28.08.2012                                                                                        № 34-П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.Орёл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926080" cy="762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8"/>
                            </w:tblGrid>
                            <w:tr>
                              <w:trPr/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both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О назначении публичных слушаний по вопросу внесения изменений в  Генеральный план муниципального образования «Город Орёл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60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8"/>
                      </w:tblGrid>
                      <w:tr>
                        <w:trPr/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Normal"/>
                              <w:ind w:right="-108" w:hanging="0"/>
                              <w:jc w:val="both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О назначении публичных слушаний по вопросу внесения изменений в  Генеральный план муниципального образования «Город Орёл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-8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-8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-8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-82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-82"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Рассмотрев материалы по вопросу внесения изменений в Генеральный план муниципального образования «Город Орёл», представленные администрацией города Орла, руководствуясь статьями 5, 28 Градостроительного кодекса РФ, статьёй 19  Градостроительного кодекса Орловской области, Уставом  города Орла,   статьёй 30 Правил землепользования и застройки городского округа «Город Орёл», утверждённых решением Орловского городского Совета народных депутатов от 30 октября 2008 года № 38/616-ГС, Положением «О порядке проведения публичных слушаний по вопросам градостроительной деятельности в городе Орле», принятым решением Орловского городского Совета народных депутатов от 30 ноября 2006 года № 9/161-ГС, постановляю: </w:t>
      </w:r>
    </w:p>
    <w:p>
      <w:pPr>
        <w:pStyle w:val="Normal"/>
        <w:ind w:right="-82" w:firstLine="708"/>
        <w:jc w:val="both"/>
        <w:rPr/>
      </w:pPr>
      <w:r>
        <w:rPr>
          <w:rFonts w:cs="Arial" w:ascii="Arial" w:hAnsi="Arial"/>
          <w:sz w:val="26"/>
          <w:szCs w:val="26"/>
        </w:rPr>
        <w:t>1. Назначить публичные слушания по вопросу внесения изменений в  Генеральный план муниципального образования «Город Орёл».</w:t>
      </w:r>
    </w:p>
    <w:p>
      <w:pPr>
        <w:pStyle w:val="Normal"/>
        <w:ind w:right="-82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Определить датами проведения публичных слушаний 1, 5, 8, 12 октября 2012 года в 15 часов, в большом зале администрации города Орла по адресу: ул. Пролетарская Гора, 1.</w:t>
      </w:r>
    </w:p>
    <w:p>
      <w:pPr>
        <w:pStyle w:val="Normal"/>
        <w:ind w:right="-82" w:firstLine="708"/>
        <w:jc w:val="both"/>
        <w:rPr/>
      </w:pPr>
      <w:r>
        <w:rPr>
          <w:rFonts w:cs="Arial" w:ascii="Arial" w:hAnsi="Arial"/>
          <w:sz w:val="26"/>
          <w:szCs w:val="26"/>
        </w:rPr>
        <w:t>3. Опубликовать настоящее постановление в средствах массовой информации и разместить на официальном сайте администрации города Орла в сети Интернет.</w:t>
      </w:r>
    </w:p>
    <w:p>
      <w:pPr>
        <w:pStyle w:val="Normal"/>
        <w:ind w:right="-8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4. Контроль за исполнением настоящего постановления возложить на главу администрации города Орла М.Ю. Берникова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6"/>
          <w:szCs w:val="26"/>
        </w:rPr>
        <w:t>Мэр города Орла</w:t>
        <w:tab/>
        <w:t xml:space="preserve">                                                                                    С.А. Ступин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1T10:16:00Z</dcterms:created>
  <dc:creator>Михаил</dc:creator>
  <dc:description/>
  <cp:keywords/>
  <dc:language>en-US</dc:language>
  <cp:lastModifiedBy>Михаил</cp:lastModifiedBy>
  <dcterms:modified xsi:type="dcterms:W3CDTF">2012-09-01T10:18:00Z</dcterms:modified>
  <cp:revision>1</cp:revision>
  <dc:subject/>
  <dc:title>РОССИЙСКАЯ ФЕДЕРАЦИЯ</dc:title>
</cp:coreProperties>
</file>