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98" w:firstLine="708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Приложение 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6660" w:leader="none"/>
          <w:tab w:val="left" w:pos="8640" w:leader="none"/>
          <w:tab w:val="left" w:pos="9180" w:leader="none"/>
          <w:tab w:val="left" w:pos="9360" w:leader="none"/>
        </w:tabs>
        <w:ind w:left="5400" w:right="-82" w:hanging="12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постановлению администрации  города Орла </w:t>
      </w:r>
    </w:p>
    <w:p>
      <w:pPr>
        <w:pStyle w:val="Normal"/>
        <w:ind w:firstLine="5245"/>
        <w:jc w:val="center"/>
        <w:rPr>
          <w:sz w:val="26"/>
          <w:szCs w:val="26"/>
        </w:rPr>
      </w:pPr>
      <w:r>
        <w:rPr>
          <w:sz w:val="26"/>
          <w:szCs w:val="26"/>
        </w:rPr>
        <w:t>от «20»февраля 2025 г. №825</w:t>
      </w:r>
    </w:p>
    <w:p>
      <w:pPr>
        <w:pStyle w:val="Normal"/>
        <w:ind w:firstLine="524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245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2</w:t>
      </w:r>
    </w:p>
    <w:p>
      <w:pPr>
        <w:pStyle w:val="Normal"/>
        <w:ind w:firstLine="48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к постановлению</w:t>
      </w:r>
    </w:p>
    <w:p>
      <w:pPr>
        <w:pStyle w:val="Normal"/>
        <w:ind w:firstLine="4860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администрации города Орла</w:t>
      </w:r>
    </w:p>
    <w:p>
      <w:pPr>
        <w:pStyle w:val="Normal"/>
        <w:ind w:firstLine="4860"/>
        <w:jc w:val="center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т «22» марта 2012 г. № 81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ской межведомственной комиссии по охране тру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ан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ей Валентинович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Мэра города Орла, председатель комисси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д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Николае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надзора за соблюдением законодательства об охране труда Государственной инспекции труда в Орловской области, заместитель председателя комиссии      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ап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Викторо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специалист отдела развития предпринимательства и трудовых отношений управления экономического развития  администрации города Орла, секретарь комиссии;</w:t>
            </w:r>
          </w:p>
        </w:tc>
      </w:tr>
      <w:tr>
        <w:trPr>
          <w:trHeight w:val="813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Члены комиссии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Алексеевич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аместитель начальника отдела санитарного надзора Управления Роспотребнадзора по Орловской области (по согласованию);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ороти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гарита Ивановн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цал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Анатол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Владими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рах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Олего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организационной работы и делопроизводства территориального управления по Заводскому району администрации города Орл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специалист – эксперт отдела организации страхования профессиональных рисков отделения Фонда пенсионного и социального страхования РФ по Орловской области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начальника управления – начальник отдела развития предпринимательства и трудовых отношений управления экономического развития администрации города Орл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специалист отдела по благоустройству и коммунальным вопросам территориального управления по Северному району администрации города Орл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шеничников Андрей Николае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- заместитель начальника управления – начальник отдела по </w:t>
            </w:r>
            <w:r>
              <w:rPr>
                <w:bCs/>
                <w:sz w:val="26"/>
                <w:szCs w:val="26"/>
              </w:rPr>
              <w:t>делам гражданской обороны и чрезвычайным ситуациям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управления по безопасности</w:t>
            </w:r>
            <w:r>
              <w:rPr>
                <w:sz w:val="26"/>
                <w:szCs w:val="26"/>
              </w:rPr>
              <w:t xml:space="preserve"> администрации города Орла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center" w:pos="16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вач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Никола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ха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Леонид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ипу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Геннадье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 начальник отдела организационной работы и делопроизводства территориального управления по Железнодорожному району   администрации города Орла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начальника управления градостроительства администрации города Орл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главный технический инспектор труда Федерации профсоюзов Орловской  области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ан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И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 заместитель начальника отдела развития предпринимательства и трудовых отношений управления экономического развития администрации города Орла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льга Викторовна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ачальник отдела организационной работы и делопроизводства территориального управления по Советскому району администрации города Орла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бун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ия Викторо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 начальник отдела охраны труда управления труда и занятости Департамента социальной защиты, опеки и попечительства, труда и занятости Орловской области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98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ерпел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Василь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ш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 Алексее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неджер отдела муниципального жилищного контроля управления строительства, дорожного хозяйства  и благоустройства администрации города Орл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комитета по организации транспортного обслуживания населения и связи администрации города Орл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ачальник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экономического развития 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города Орла                                                             А.Е. Сурн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2:00Z</dcterms:created>
  <dc:creator>punsh</dc:creator>
  <dc:description/>
  <cp:keywords/>
  <dc:language>en-US</dc:language>
  <cp:lastModifiedBy>Глаголева Наталия Николаевна</cp:lastModifiedBy>
  <cp:lastPrinted>2025-02-19T15:54:00Z</cp:lastPrinted>
  <dcterms:modified xsi:type="dcterms:W3CDTF">2025-02-26T13:47:00Z</dcterms:modified>
  <cp:revision>92</cp:revision>
  <dc:subject/>
  <dc:title>Траспортный налог – 259 330 +182 296 = 441 626 руб</dc:title>
</cp:coreProperties>
</file>