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99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6.2025 № 12942), декларацию </w:t>
        <w:br/>
        <w:t xml:space="preserve">об объекте недвижимости от 05.05.2025, технический план сооружения </w:t>
        <w:br/>
        <w:t xml:space="preserve">от 06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1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9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4831, местоположением: Российская Федерация, Орловская область, г. Орел, ш. Московское, вид разрешенного </w:t>
        <w:br/>
        <w:t xml:space="preserve">использования – «улично-дорожная сеть», площадь публичного </w:t>
        <w:br/>
        <w:t>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8:7, местоположением: Российская Федерация, Орловская область, г. Орел, ш. Московское, 9,11, вид разрешенного использования – «жилой дом», площадь публичного сервитута –  8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40218, местоположением: г. Орел, площадь публичного сервитута – 1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9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8:39:00Z</dcterms:modified>
  <cp:revision>88</cp:revision>
  <dc:subject/>
  <dc:title/>
</cp:coreProperties>
</file>