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8 апре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223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2-я Пушкар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6.03.2025 № 6644), декларацию </w:t>
        <w:br/>
        <w:t xml:space="preserve">об объекте недвижимости от 03.02.2025, технический план сооружения </w:t>
        <w:br/>
        <w:t xml:space="preserve">от 24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686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2-я Пушкарн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210:2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ул. Зеленый Берег, д. 2а, вид разрешенного использования – «эксплуатация и обслуживание жилого дома», площадь публичного сервитута –  1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20214:305, местоположением: Российская Федерация, Орловская область, г. Орел,  ул. Зеленый Берег, д. 1А, вид разрешенного использования – «для индивидуального жилищного строительства», площадь публичного сервитута –  2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20214:315, местоположением: Российская Федерация, Орловская область, г. Орел,  ул. Зеленый Берег, вид разрешенного использования – «для индивидуального жилищного строительства, код 2.1 (основной)», площадь публичного сервитута –  13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20214:32, местоположением: Российская Федерация, Орловская область, г. Орел,  ул. 2-я Пушкарная, участок 2, вид разрешенного использования – «для индивидуального жилищного строительства», площадь публичного сервитута –  8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57:25:0020214:50, местоположением: Российская Федерация, Орловская область, г. Орел,  ул. Пушкарная 2-я, д. 2а, вид разрешенного использования – «для эксплуатации и обслуживания жилого дома», площадь публичного сервитута –  15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57:25:0020214:34, местоположением: Российская Федерация, Орловская область, г. Орел,  ул. 2-я Пушкарная, д. №4а, вид разрешенного использования – «для эксплуатации и обслуживания индивидуального жилого дома», площадь публичного сервитута –  7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57:25:0020214:42, местоположением: Российская Федерация, Орловская область, г. Орел,  ул. Пушкарная 2-я, д. 6-а, вид разрешенного использования – «для эксплуатации и обслуживания жилого дома», площадь публичного сервитута –  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в отношении земель, государственная собственность на которые </w:t>
        <w:br/>
        <w:t>не разграничена, в границах кадастрового квартала 57:25:0020210, местоположением: г. Орел, площадь публичного сервитута – 7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в отношении земель, государственная собственность на которые </w:t>
        <w:br/>
        <w:t>не разграничена, в границах кадастрового квартала 57:25:0020214, местоположением: г. Орел, площадь публичного сервитута – 12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2-я Пушкарн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5-22T09:02:00Z</dcterms:modified>
  <cp:revision>70</cp:revision>
  <dc:subject/>
  <dc:title/>
</cp:coreProperties>
</file>