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омсомоль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8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3.06.2025 № 13312), декларацию </w:t>
        <w:br/>
        <w:t xml:space="preserve">об объекте недвижимости от 05.05.2025, технический план сооружения </w:t>
        <w:br/>
        <w:t xml:space="preserve">от 05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7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ома № 85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422:1, местоположением: Российская Федерация, Орловская область, г. Орел, ул. Комсомольская, 85, вид разрешенного использования – «для эксплуатации и обслуживания жилого дома </w:t>
        <w:br/>
        <w:t>и магазина», площадь публичного сервитута –  28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ома № 85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11:59:00Z</dcterms:modified>
  <cp:revision>89</cp:revision>
  <dc:subject/>
  <dc:title/>
</cp:coreProperties>
</file>