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18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9180"/>
        <w:jc w:val="center"/>
        <w:rPr>
          <w:szCs w:val="28"/>
        </w:rPr>
      </w:pPr>
      <w:r>
        <w:rPr>
          <w:szCs w:val="28"/>
        </w:rPr>
        <w:t xml:space="preserve">к Порядку организации работы </w:t>
      </w:r>
    </w:p>
    <w:p>
      <w:pPr>
        <w:pStyle w:val="Normal"/>
        <w:ind w:left="732" w:firstLine="9180"/>
        <w:rPr/>
      </w:pPr>
      <w:r>
        <w:rPr>
          <w:szCs w:val="28"/>
        </w:rPr>
        <w:t>тематической ярмарки «День мёда»</w:t>
      </w:r>
    </w:p>
    <w:p>
      <w:pPr>
        <w:pStyle w:val="Normal"/>
        <w:ind w:firstLine="9180"/>
        <w:jc w:val="center"/>
        <w:rPr>
          <w:szCs w:val="28"/>
        </w:rPr>
      </w:pPr>
      <w:r>
        <w:rPr>
          <w:szCs w:val="28"/>
        </w:rPr>
        <w:t>в городе Орл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3486785</wp:posOffset>
                </wp:positionV>
                <wp:extent cx="8930640" cy="153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64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4"/>
                              <w:gridCol w:w="1199"/>
                              <w:gridCol w:w="2208"/>
                              <w:gridCol w:w="2587"/>
                              <w:gridCol w:w="2796"/>
                              <w:gridCol w:w="1906"/>
                              <w:gridCol w:w="2694"/>
                            </w:tblGrid>
                            <w:tr>
                              <w:trPr>
                                <w:trHeight w:val="1781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Дата подачи заявки 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ссортимент реализуемых товаров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Адрес расположения объекта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аименование (для юридического лица), фамилия, имя, отчество (для физического лица) участника ярмарки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ОГРН, ИНН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Юридический адрес, контактный 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2pt;height:121pt;mso-wrap-distance-left:0pt;mso-wrap-distance-right:9pt;mso-wrap-distance-top:0pt;mso-wrap-distance-bottom:0pt;margin-top:274.5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40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4"/>
                        <w:gridCol w:w="1199"/>
                        <w:gridCol w:w="2208"/>
                        <w:gridCol w:w="2587"/>
                        <w:gridCol w:w="2796"/>
                        <w:gridCol w:w="1906"/>
                        <w:gridCol w:w="2694"/>
                      </w:tblGrid>
                      <w:tr>
                        <w:trPr>
                          <w:trHeight w:val="1781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Дата подачи заявки 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ссортимент реализуемых товаров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Адрес расположения объекта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Наименование (для юридического лица), фамилия, имя, отчество (для физического лица) участника ярмарки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ОГРН, ИНН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Юридический адрес, контактный телефон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еестр участников (продавцов) тематической ярмарки «День мёда»»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место, дата проведения ярмар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 о. начальника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экономического развит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администрации города Орла                                                                                                                           Г.Г. Назарова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26:00Z</dcterms:created>
  <dc:creator>punsh</dc:creator>
  <dc:description/>
  <cp:keywords/>
  <dc:language>en-US</dc:language>
  <cp:lastModifiedBy>Прохорова Елена Юрьевна</cp:lastModifiedBy>
  <cp:lastPrinted>2022-08-02T10:08:00Z</cp:lastPrinted>
  <dcterms:modified xsi:type="dcterms:W3CDTF">2022-08-02T07:09:00Z</dcterms:modified>
  <cp:revision>3</cp:revision>
  <dc:subject/>
  <dc:title>приложение №1</dc:title>
</cp:coreProperties>
</file>