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  <w:color w:val="000000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spacing w:val="30"/>
          <w:sz w:val="40"/>
        </w:rPr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sz w:val="2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3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Heading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 xml:space="preserve">        </w:t>
      </w:r>
      <w:r>
        <w:rPr/>
        <w:t>05 августа 2022</w:t>
        <w:tab/>
        <w:t xml:space="preserve">               </w:t>
        <w:tab/>
        <w:t xml:space="preserve">                               № 440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/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Style w:val="Style11"/>
          <w:szCs w:val="28"/>
        </w:rPr>
      </w:pPr>
      <w:r>
        <w:rPr>
          <w:rStyle w:val="Style11"/>
          <w:szCs w:val="28"/>
        </w:rPr>
        <w:t xml:space="preserve">Об организации </w:t>
      </w:r>
      <w:r>
        <w:rPr>
          <w:szCs w:val="28"/>
        </w:rPr>
        <w:t>тематической</w:t>
      </w:r>
    </w:p>
    <w:p>
      <w:pPr>
        <w:pStyle w:val="Normal"/>
        <w:jc w:val="center"/>
        <w:rPr>
          <w:szCs w:val="28"/>
        </w:rPr>
      </w:pPr>
      <w:r>
        <w:rPr>
          <w:rStyle w:val="Style11"/>
          <w:szCs w:val="28"/>
        </w:rPr>
        <w:t>ярмарки «День мёда» в 2022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Орловской области от  5  марта 2011 года  № 68 «Об утверждении порядка организации деятельности ярмарок на территории Орловской области», постановлением администрации города Орла  от 30 декабря 2020 г. № 5388  «Об утверждении Плана размещения ярмарок на территории города Орла в 2021 - 2022 годах», а также в целях наиболее полного удовлетворения потребительского спроса населения города  на  продукцию  пчеловодства, </w:t>
      </w:r>
      <w:r>
        <w:rPr>
          <w:b/>
          <w:bCs/>
          <w:sz w:val="28"/>
          <w:szCs w:val="28"/>
        </w:rPr>
        <w:t>администрация города Орла постановляет:</w:t>
      </w:r>
    </w:p>
    <w:p>
      <w:pPr>
        <w:pStyle w:val="Normal"/>
        <w:spacing w:lineRule="atLeast" w:line="0"/>
        <w:ind w:firstLine="720"/>
        <w:jc w:val="both"/>
        <w:rPr>
          <w:szCs w:val="28"/>
        </w:rPr>
      </w:pPr>
      <w:r>
        <w:rPr>
          <w:szCs w:val="28"/>
        </w:rPr>
        <w:t xml:space="preserve">1. Провести 13 августа 2022 года с 7.00 до 15.00  на аллее перед входом в МАУК «Городской парк культуры и отдыха» тематическую ярмарку «День мёда» (далее - ярмарка) </w:t>
      </w:r>
      <w:r>
        <w:rPr>
          <w:rStyle w:val="Style11"/>
          <w:szCs w:val="28"/>
        </w:rPr>
        <w:t xml:space="preserve">на </w:t>
      </w:r>
      <w:r>
        <w:rPr>
          <w:szCs w:val="28"/>
        </w:rPr>
        <w:t xml:space="preserve">ул. Максима Горького, 36. 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Cs w:val="28"/>
        </w:rPr>
        <w:t>2. Организатором ярмарки является администрация города Орла в лице управления экономического развития администрации города Орла.</w:t>
      </w:r>
    </w:p>
    <w:p>
      <w:pPr>
        <w:pStyle w:val="Normal"/>
        <w:spacing w:lineRule="atLeast" w:line="0"/>
        <w:ind w:firstLine="720"/>
        <w:jc w:val="both"/>
        <w:rPr>
          <w:szCs w:val="28"/>
        </w:rPr>
      </w:pPr>
      <w:r>
        <w:rPr>
          <w:szCs w:val="28"/>
        </w:rPr>
        <w:t>3. Утвердить: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Cs w:val="28"/>
        </w:rPr>
        <w:t>3.1. Схему размещения участников тематической ярмарки               «День Мёда» согласно приложению № 1 к настоящему постановлению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Cs w:val="28"/>
        </w:rPr>
        <w:t>3.2. Ассортиментный перечень товаров для реализации на тематической ярмарке  «День мёда»  согласно приложению № 2 к настоящему постановлению.</w:t>
      </w:r>
    </w:p>
    <w:p>
      <w:pPr>
        <w:pStyle w:val="Normal"/>
        <w:spacing w:lineRule="atLeast" w:line="0"/>
        <w:ind w:firstLine="720"/>
        <w:jc w:val="both"/>
        <w:rPr>
          <w:szCs w:val="28"/>
        </w:rPr>
      </w:pPr>
      <w:r>
        <w:rPr>
          <w:szCs w:val="28"/>
        </w:rPr>
        <w:t>3.3. Порядок организации работы тематической ярмарки «День мёда» согласно приложению № 3 к настоящему постановлению.</w:t>
      </w:r>
    </w:p>
    <w:p>
      <w:pPr>
        <w:pStyle w:val="Normal"/>
        <w:spacing w:lineRule="atLeast" w:line="0"/>
        <w:ind w:firstLine="720"/>
        <w:jc w:val="both"/>
        <w:rPr>
          <w:szCs w:val="28"/>
        </w:rPr>
      </w:pPr>
      <w:r>
        <w:rPr>
          <w:szCs w:val="28"/>
        </w:rPr>
        <w:t>3.4. Порядок предоставление торговых мест для продажи товаров на тематической ярмарке «День мёда» в городе Орле согласно приложению      № 4 к настоящему постановлению.</w:t>
      </w:r>
    </w:p>
    <w:p>
      <w:pPr>
        <w:pStyle w:val="Normal"/>
        <w:spacing w:lineRule="atLeast" w:line="0"/>
        <w:ind w:firstLine="720"/>
        <w:jc w:val="both"/>
        <w:rPr>
          <w:szCs w:val="28"/>
        </w:rPr>
      </w:pPr>
      <w:r>
        <w:rPr>
          <w:szCs w:val="28"/>
        </w:rPr>
        <w:t xml:space="preserve">3.5. Заявку на участие в тематической ярмарке «День мёда» по реализации продукции пчеловодства в городе Орле согласно приложению    № 5 к настоящему постановлению.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Управлению экономического развития администрации города Орла (А.Е. Сурнова):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8"/>
        <w:jc w:val="both"/>
        <w:rPr/>
      </w:pPr>
      <w:r>
        <w:rPr>
          <w:sz w:val="28"/>
          <w:szCs w:val="28"/>
        </w:rPr>
        <w:t>4.1. обеспечить работу ярмарки в соответствии с требованиями действующего законодательства;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назначить ответственных лиц из числа работников финансово-экономического управления администрации города Орла за подготовку и проведение ярмарки;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>4.3. провести организационные мероприятия, связанные с размещением участников ярмарки.</w:t>
      </w:r>
    </w:p>
    <w:p>
      <w:pPr>
        <w:pStyle w:val="TextBodyIndent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  Департаменту  сельского хозяйства   Орловской   области (А.И. Шалимов), ОПО «Союз Орловщины» (В.Н.Найденов), Орловскому региональному отделению Общероссийской общественной организации «Российский Национальный Союз Пчеловодов» (Н.И.Савенков) привлечь к  участию в тематической ярмарке  «День Мёда» членов общества пчеловодов,  районных потребительских обществ, фермеров,  пчеловодов-любителей при обязательном наличии необходимых сопроводительных документов на  реализуемую продукцию пчеловод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 Управлению по безопасности администрации города Орла                        (И.В.Тарасов) осуществлять координацию деятельности правоохранительных органов по обеспечению охраны общественного порядка и дорожного движения в  месте проведения тематической ярмарки «День мёда» в городе Орле. 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8"/>
        <w:jc w:val="both"/>
        <w:rPr/>
      </w:pPr>
      <w:r>
        <w:rPr>
          <w:sz w:val="28"/>
          <w:szCs w:val="28"/>
        </w:rPr>
        <w:t>7. Рекомендовать УМВД России по городу Орлу (С.В. Бахтин) обеспечить охрану общественного порядка и безопасность дорожного движения в месте проведения ярмарки.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КУ «Управление коммунальным хозяйством г. Орла» осуществить контроль за выполнением мероприятий по санитарному содержанию территории, выделенной для проведения тематической ярмарки «День мёда».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szCs w:val="28"/>
        </w:rPr>
      </w:pPr>
      <w:r>
        <w:rPr>
          <w:sz w:val="28"/>
          <w:szCs w:val="28"/>
        </w:rPr>
        <w:tab/>
        <w:t>9. Управлению  по взаимодействию со средствами массовой информации и аналитической работе администрации города Орла             (И.Е. Башкатова) через средства массовой информации оповестить население города Орла о дате и месте проведения  тематической  ярмарки «День мёда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10. Контроль за исполнением настоящего постановления возложить на  заместителя Мэра города Орла  А.В. Степанова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рла                                                                               Ю. Н. Парахин</w:t>
      </w:r>
    </w:p>
    <w:sectPr>
      <w:type w:val="nextPage"/>
      <w:pgSz w:w="11906" w:h="16838"/>
      <w:pgMar w:left="1134" w:right="282" w:gutter="0" w:header="0" w:top="814" w:footer="0" w:bottom="141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9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ind w:left="1416" w:right="0" w:hanging="0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sz w:val="28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11:00Z</dcterms:created>
  <dc:creator>Васильева</dc:creator>
  <dc:description/>
  <cp:keywords/>
  <dc:language>en-US</dc:language>
  <cp:lastModifiedBy>Трахинина Жанна Викторовна</cp:lastModifiedBy>
  <cp:lastPrinted>2022-08-02T18:11:00Z</cp:lastPrinted>
  <dcterms:modified xsi:type="dcterms:W3CDTF">2022-08-08T09:55:00Z</dcterms:modified>
  <cp:revision>5</cp:revision>
  <dc:subject/>
  <dc:title> </dc:title>
</cp:coreProperties>
</file>