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Орл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5» августа 2022 г. №4408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189"/>
      <w:bookmarkStart w:id="1" w:name="P189"/>
      <w:bookmarkEnd w:id="1"/>
    </w:p>
    <w:p>
      <w:pPr>
        <w:pStyle w:val="Normal"/>
        <w:autoSpaceDE w:val="false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размещ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ников тематической ярмарки «День мё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аллея перед  МАУК «Городской парк культуры и отдыха»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1420" cy="72370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1280" cy="7237080"/>
                          <a:chOff x="0" y="0"/>
                          <a:chExt cx="6281280" cy="723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81280" cy="723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1160" y="335880"/>
                            <a:ext cx="45676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в МАУК «Городской парк культуры и отдыха»      (арк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1240" y="2261160"/>
                            <a:ext cx="784800" cy="5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умба</w:t>
                              </w:r>
                            </w:p>
                          </w:txbxContent>
                        </wps:txbx>
                        <wps:bodyPr wrap="square" lIns="158760" rIns="158760" tIns="82440" bIns="82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8480" y="791280"/>
                            <a:ext cx="56700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149560"/>
                            <a:ext cx="337320" cy="67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845520"/>
                            <a:ext cx="565920" cy="259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2488680"/>
                            <a:ext cx="68076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240" y="4865400"/>
                            <a:ext cx="68076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240" y="4299120"/>
                            <a:ext cx="68184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565200"/>
                            <a:ext cx="108720" cy="22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65200"/>
                            <a:ext cx="108000" cy="22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565200"/>
                            <a:ext cx="108720" cy="22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565200"/>
                            <a:ext cx="109080" cy="22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6280" y="3278520"/>
                            <a:ext cx="148068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ум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6280" y="5315760"/>
                            <a:ext cx="1480680" cy="5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ум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6280" y="4296960"/>
                            <a:ext cx="148068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ум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6280" y="6107400"/>
                            <a:ext cx="148068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ум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8480" y="1356840"/>
                            <a:ext cx="56700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1922040"/>
                            <a:ext cx="567720" cy="44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922760"/>
                            <a:ext cx="148068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846960"/>
                            <a:ext cx="5670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053880"/>
                            <a:ext cx="79488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3160" y="6450480"/>
                            <a:ext cx="794880" cy="4449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69400" y="6336000"/>
                            <a:ext cx="909360" cy="4482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3160" y="4412520"/>
                            <a:ext cx="794880" cy="4482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941200"/>
                            <a:ext cx="10908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335880"/>
                            <a:ext cx="567720" cy="12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ст-н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338400"/>
                            <a:ext cx="0" cy="11271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38400"/>
                            <a:ext cx="0" cy="11271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38400"/>
                            <a:ext cx="0" cy="11271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299480"/>
                            <a:ext cx="10908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5996880"/>
                            <a:ext cx="10908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560" y="3168000"/>
                            <a:ext cx="337680" cy="67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560" y="4187160"/>
                            <a:ext cx="337680" cy="67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5318280"/>
                            <a:ext cx="338400" cy="67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488680"/>
                            <a:ext cx="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582920"/>
                            <a:ext cx="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696680"/>
                            <a:ext cx="0" cy="10134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507120"/>
                            <a:ext cx="0" cy="67428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866120"/>
                            <a:ext cx="0" cy="89928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6562800"/>
                            <a:ext cx="0" cy="6735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6901920"/>
                            <a:ext cx="0" cy="22212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696680"/>
                            <a:ext cx="0" cy="553968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3160" y="7015320"/>
                            <a:ext cx="794880" cy="2210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791280"/>
                            <a:ext cx="0" cy="3051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4978440"/>
                            <a:ext cx="0" cy="14670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8360" y="902880"/>
                            <a:ext cx="3310200" cy="5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ц е н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7560" y="6109920"/>
                            <a:ext cx="337680" cy="67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167280"/>
                            <a:ext cx="565920" cy="56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751640"/>
                            <a:ext cx="56592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33480"/>
                            <a:ext cx="5670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5280" y="3733920"/>
                            <a:ext cx="794880" cy="56124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0480" y="4636080"/>
                            <a:ext cx="56592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-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7760" y="2714760"/>
                            <a:ext cx="68076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2940840"/>
                            <a:ext cx="68076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3167280"/>
                            <a:ext cx="68076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3393360"/>
                            <a:ext cx="68076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240" y="5317560"/>
                            <a:ext cx="68076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240" y="5090760"/>
                            <a:ext cx="68076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240" y="5543640"/>
                            <a:ext cx="68076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240" y="5769720"/>
                            <a:ext cx="68076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240" y="5996160"/>
                            <a:ext cx="68076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240" y="6222240"/>
                            <a:ext cx="68076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281040"/>
                            <a:ext cx="5659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394080"/>
                            <a:ext cx="5659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507120"/>
                            <a:ext cx="5659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620880"/>
                            <a:ext cx="5659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960000"/>
                            <a:ext cx="5659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073040"/>
                            <a:ext cx="5659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187160"/>
                            <a:ext cx="5659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299480"/>
                            <a:ext cx="5659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412520"/>
                            <a:ext cx="5659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526280"/>
                            <a:ext cx="5659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205240"/>
                            <a:ext cx="5659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318280"/>
                            <a:ext cx="5659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431320"/>
                            <a:ext cx="5659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544360"/>
                            <a:ext cx="5659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657040"/>
                            <a:ext cx="5659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70080"/>
                            <a:ext cx="5659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883840"/>
                            <a:ext cx="5659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996880"/>
                            <a:ext cx="5659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109920"/>
                            <a:ext cx="5659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222960"/>
                            <a:ext cx="5659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336000"/>
                            <a:ext cx="5659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4526280"/>
                            <a:ext cx="68076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4412520"/>
                            <a:ext cx="68076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263320"/>
                            <a:ext cx="3376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375640"/>
                            <a:ext cx="3376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488680"/>
                            <a:ext cx="3376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602800"/>
                            <a:ext cx="3376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715120"/>
                            <a:ext cx="3376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281040"/>
                            <a:ext cx="3376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394080"/>
                            <a:ext cx="3376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507120"/>
                            <a:ext cx="3376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620880"/>
                            <a:ext cx="3376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733920"/>
                            <a:ext cx="3376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4299480"/>
                            <a:ext cx="3376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4412520"/>
                            <a:ext cx="3376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4526280"/>
                            <a:ext cx="3376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4638600"/>
                            <a:ext cx="3376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4752360"/>
                            <a:ext cx="3376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5431320"/>
                            <a:ext cx="3376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5544360"/>
                            <a:ext cx="3376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5657040"/>
                            <a:ext cx="3376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5770080"/>
                            <a:ext cx="3376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5883840"/>
                            <a:ext cx="3376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6222960"/>
                            <a:ext cx="3376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6336000"/>
                            <a:ext cx="3376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6449040"/>
                            <a:ext cx="3376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6562800"/>
                            <a:ext cx="3376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6675840"/>
                            <a:ext cx="33768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6pt;height:569.85pt" coordorigin="0,0" coordsize="9892,11397">
                <v:rect id="shape_0" stroked="f" o:allowincell="f" style="position:absolute;left:0;top:0;width:9891;height:113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35;top:529;width:7192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в МАУК «Городской парк культуры и отдыха»      (арк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3435;top:3561;width:1235;height:8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ум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7919;top:1246;width:892;height:705;mso-wrap-style:none;v-text-anchor:middle;mso-position-horizontal-relative:char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5399;top:3385;width:530;height:1060;mso-wrap-style:none;v-text-anchor:middle;mso-position-horizontal-relative:char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1800;top:6056;width:890;height:4092;mso-wrap-style:none;v-text-anchor:middle;mso-position-horizontal-relative:char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7918;top:3919;width:1071;height:348;mso-wrap-style:none;v-text-anchor:middle;mso-position-horizontal-relative:char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8098;top:7662;width:1071;height:347;mso-wrap-style:none;v-text-anchor:middle;mso-position-horizontal-relative:char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8098;top:6770;width:1073;height:525;mso-wrap-style:none;v-text-anchor:middle;mso-position-horizontal-relative:char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oval id="shape_0" fillcolor="white" stroked="t" o:allowincell="f" style="position:absolute;left:7739;top:890;width:170;height:350;mso-wrap-style:none;v-text-anchor:middle;mso-position-horizontal-relative:char">
                  <v:fill o:detectmouseclick="t" type="solid" color2="black"/>
                  <v:stroke color="black" weight="9360" joinstyle="miter" endcap="square"/>
                  <w10:wrap type="none"/>
                </v:oval>
                <v:oval id="shape_0" fillcolor="white" stroked="t" o:allowincell="f" style="position:absolute;left:7380;top:890;width:169;height:350;mso-wrap-style:none;v-text-anchor:middle;mso-position-horizontal-relative:char">
                  <v:fill o:detectmouseclick="t" type="solid" color2="black"/>
                  <v:stroke color="black" weight="9360" joinstyle="miter" endcap="square"/>
                  <w10:wrap type="none"/>
                </v:oval>
                <v:oval id="shape_0" fillcolor="white" stroked="t" o:allowincell="f" style="position:absolute;left:6120;top:890;width:170;height:350;mso-wrap-style:none;v-text-anchor:middle;mso-position-horizontal-relative:char">
                  <v:fill o:detectmouseclick="t" type="solid" color2="black"/>
                  <v:stroke color="black" weight="9360" joinstyle="miter" endcap="square"/>
                  <w10:wrap type="none"/>
                </v:oval>
                <v:oval id="shape_0" fillcolor="white" stroked="t" o:allowincell="f" style="position:absolute;left:5759;top:890;width:171;height:350;mso-wrap-style:none;v-text-anchor:middle;mso-position-horizontal-relative:char">
                  <v:fill o:detectmouseclick="t" type="solid" color2="black"/>
                  <v:stroke color="black" weight="9360" joinstyle="miter" endcap="square"/>
                  <w10:wrap type="none"/>
                </v:oval>
                <v:shape id="shape_0" fillcolor="white" stroked="t" o:allowincell="f" style="position:absolute;left:2876;top:5163;width:2331;height:8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ум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2876;top:8371;width:2331;height:8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ум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2876;top:6767;width:2331;height:7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ум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2876;top:9618;width:2331;height:8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ум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7919;top:2137;width:892;height:705;mso-wrap-style:none;v-text-anchor:middle;mso-position-horizontal-relative:char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7918;top:3027;width:893;height:707;mso-wrap-style:none;v-text-anchor:middle;mso-position-horizontal-relative:char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2879;top:3028;width:2331;height:526;mso-wrap-style:none;v-text-anchor:middle;mso-position-horizontal-relative:char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4319;top:6058;width:892;height:347;mso-wrap-style:none;v-text-anchor:middle;mso-position-horizontal-relative:char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3959;top:4809;width:1251;height:704;mso-wrap-style:none;v-text-anchor:middle;mso-position-horizontal-relative:char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line id="shape_0" from="8635,10158" to="9886,10858" stroked="t" o:allowincell="f" style="position:absolute;flip:x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8456,9978" to="9887,10683" stroked="t" o:allowincell="f" style="position:absolute;flip:x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8635,6949" to="9886,7654" stroked="t" o:allowincell="f" style="position:absolute;flip:x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shape id="shape_0" fillcolor="white" stroked="t" o:allowincell="f" style="position:absolute;left:719;top:4632;width:171;height:703;mso-wrap-style:none;v-text-anchor:middle;mso-position-horizontal-relative:char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535;top:529;width:893;height:19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ст-н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line id="shape_0" from="1259,533" to="1259,2307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079,533" to="1079,2307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900,533" to="900,2307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shape id="shape_0" fillcolor="white" stroked="t" o:allowincell="f" style="position:absolute;left:719;top:6771;width:171;height:703;mso-wrap-style:none;v-text-anchor:middle;mso-position-horizontal-relative:char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719;top:9444;width:171;height:705;mso-wrap-style:none;v-text-anchor:middle;mso-position-horizontal-relative:char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5398;top:4989;width:531;height:1060;mso-wrap-style:none;v-text-anchor:middle;mso-position-horizontal-relative:char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5398;top:6594;width:531;height:1059;mso-wrap-style:none;v-text-anchor:middle;mso-position-horizontal-relative:char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5399;top:8375;width:532;height:1059;mso-wrap-style:none;v-text-anchor:middle;mso-position-horizontal-relative:char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line id="shape_0" from="4140,3919" to="4140,3919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900,2493" to="900,2493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079,2672" to="1079,4267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079,5523" to="1079,6584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079,7663" to="1079,9078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079,10335" to="1079,11395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8639,10869" to="8639,11218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359,2672" to="359,11395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8635,11048" to="9886,11395" stroked="t" o:allowincell="f" style="position:absolute;flip:x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9179,1246" to="9179,6050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9359,7840" to="9359,10149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shape id="shape_0" fillcolor="white" stroked="t" o:allowincell="f" style="position:absolute;left:2155;top:1422;width:5212;height:8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ц е н 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5398;top:9622;width:531;height:1059;mso-wrap-style:none;v-text-anchor:middle;mso-position-horizontal-relative:char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1800;top:4988;width:890;height:884;mso-wrap-style:none;v-text-anchor:middle;mso-position-horizontal-relative:char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4319;top:7483;width:890;height:703;mso-wrap-style:none;v-text-anchor:middle;mso-position-horizontal-relative:char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7559;top:53;width:892;height:403;mso-wrap-style:none;v-text-anchor:middle;mso-position-horizontal-relative:char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line id="shape_0" from="8276,5880" to="9527,6763" stroked="t" o:allowincell="f" style="position:absolute;flip:x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shape id="shape_0" fillcolor="white" stroked="t" o:allowincell="f" style="position:absolute;left:1796;top:7301;width:890;height:7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-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7918;top:4275;width:1071;height:347;mso-wrap-style:none;v-text-anchor:middle;mso-position-horizontal-relative:char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7918;top:4631;width:1071;height:348;mso-wrap-style:none;v-text-anchor:middle;mso-position-horizontal-relative:char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7918;top:4988;width:1071;height:347;mso-wrap-style:none;v-text-anchor:middle;mso-position-horizontal-relative:char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7918;top:5344;width:1071;height:348;mso-wrap-style:none;v-text-anchor:middle;mso-position-horizontal-relative:char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8098;top:8374;width:1071;height:347;mso-wrap-style:none;v-text-anchor:middle;mso-position-horizontal-relative:char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8098;top:8017;width:1071;height:348;mso-wrap-style:none;v-text-anchor:middle;mso-position-horizontal-relative:char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8098;top:8730;width:1071;height:345;mso-wrap-style:none;v-text-anchor:middle;mso-position-horizontal-relative:char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8098;top:9086;width:1071;height:348;mso-wrap-style:none;v-text-anchor:middle;mso-position-horizontal-relative:char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8098;top:9443;width:1071;height:347;mso-wrap-style:none;v-text-anchor:middle;mso-position-horizontal-relative:char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8098;top:9799;width:1071;height:348;mso-wrap-style:none;v-text-anchor:middle;mso-position-horizontal-relative:char" type="_x0000_t202">
                  <v:fill o:detectmouseclick="t" type="solid" color2="black"/>
                  <v:stroke color="black" weight="9360" joinstyle="miter" endcap="square"/>
                  <w10:wrap type="none"/>
                </v:shape>
                <v:line id="shape_0" from="1800,5167" to="2690,5167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800,5345" to="2690,5345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800,5523" to="2690,5523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800,5702" to="2690,5702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800,6236" to="2690,6236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800,6414" to="2690,6414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800,6594" to="2690,6594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800,6771" to="2690,6771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800,6949" to="2690,6949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800,7128" to="2690,7128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800,8197" to="2690,8197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800,8375" to="2690,8375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800,8553" to="2690,8553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800,8731" to="2690,8731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800,8909" to="2690,8909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800,9087" to="2690,9087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800,9266" to="2690,9266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800,9444" to="2690,9444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800,9622" to="2690,9622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800,9800" to="2690,9800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800,9978" to="2690,9978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8099,7128" to="9170,7128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8099,6949" to="9170,6949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5399,3564" to="5930,3564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5399,3741" to="5930,3741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5399,3919" to="5930,3919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5399,4099" to="5930,4099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5399,4276" to="5930,4276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5399,5167" to="5930,5167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5399,5345" to="5930,5345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5399,5523" to="5930,5523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5399,5702" to="5930,5702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5399,5880" to="5930,5880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5399,6771" to="5930,6771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5399,6949" to="5930,6949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5399,7128" to="5930,7128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5399,7305" to="5930,7305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5399,7484" to="5930,7484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5399,8553" to="5930,8553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5399,8731" to="5930,8731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5399,8909" to="5930,8909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5399,9087" to="5930,9087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5399,9266" to="5930,9266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5399,9800" to="5930,9800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5399,9978" to="5930,9978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5399,10156" to="5930,10156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5399,10335" to="5930,10335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5399,10513" to="5930,10513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 xml:space="preserve">И.о. начальника 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Орла                                                            Г.Г. Назарова</w:t>
      </w:r>
    </w:p>
    <w:sectPr>
      <w:type w:val="nextPage"/>
      <w:pgSz w:w="11906" w:h="16838"/>
      <w:pgMar w:left="1701" w:right="850" w:gutter="0" w:header="0" w:top="180" w:footer="0" w:bottom="4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14:00Z</dcterms:created>
  <dc:creator>www.PHILka.RU</dc:creator>
  <dc:description/>
  <cp:keywords/>
  <dc:language>en-US</dc:language>
  <cp:lastModifiedBy>Трахинина Жанна Викторовна</cp:lastModifiedBy>
  <cp:lastPrinted>2022-08-01T10:13:00Z</cp:lastPrinted>
  <dcterms:modified xsi:type="dcterms:W3CDTF">2022-08-08T12:06:00Z</dcterms:modified>
  <cp:revision>3</cp:revision>
  <dc:subject/>
  <dc:title>Приложение № 1</dc:title>
</cp:coreProperties>
</file>