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2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 11/0201  -ГС</w:t>
        <w:tab/>
        <w:tab/>
        <w:tab/>
        <w:tab/>
        <w:tab/>
        <w:tab/>
        <w:tab/>
        <w:tab/>
        <w:t xml:space="preserve">от  29 июня  2016 года 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2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оект решения «О внесении изменений в решение Орловского городского Совета народных депутатов </w:t>
      </w:r>
      <w:r>
        <w:rPr>
          <w:rFonts w:eastAsia="MS Mincho;ＭＳ 明朝" w:cs="Arial" w:ascii="Arial" w:hAnsi="Arial"/>
          <w:sz w:val="24"/>
          <w:szCs w:val="24"/>
        </w:rPr>
        <w:t>от 24 декабря 2015г. N5/0053-ГС</w:t>
      </w:r>
      <w:r>
        <w:rPr>
          <w:rFonts w:cs="Arial" w:ascii="Arial" w:hAnsi="Arial"/>
          <w:sz w:val="24"/>
          <w:szCs w:val="24"/>
        </w:rPr>
        <w:t xml:space="preserve"> «О бюджете города Орла на 2016 год», внесенный главой администрации города Орла</w:t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ИЙ ГОРОДСКОЙ СОВЕТ НАРОДНЫХ ДЕПУТАТОВ РЕШИЛ:</w:t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нести в решение Орловского городского Совета народных депутатов </w:t>
      </w:r>
      <w:r>
        <w:rPr>
          <w:rFonts w:eastAsia="MS Mincho;ＭＳ 明朝" w:cs="Arial" w:ascii="Arial" w:hAnsi="Arial"/>
        </w:rPr>
        <w:t>от 24 декабря 2015 года N5/0053-ГС</w:t>
      </w:r>
      <w:r>
        <w:rPr>
          <w:rFonts w:cs="Arial" w:ascii="Arial" w:hAnsi="Arial"/>
        </w:rPr>
        <w:t xml:space="preserve"> «О бюджете города Орла на 2016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1. Утвердить основные характеристики бюджета города Орла на 2016 год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бюджета города Орла в сумме 5 841 838,9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города Орла в сумме 6 160 934,8 тыс. рублей;</w:t>
      </w:r>
    </w:p>
    <w:p>
      <w:pPr>
        <w:pStyle w:val="ConsPlusNormal"/>
        <w:ind w:firstLine="720"/>
        <w:jc w:val="both"/>
        <w:rPr/>
      </w:pPr>
      <w:r>
        <w:rPr/>
        <w:t>3) предельный объем муниципального долга на 2016 год в сумме 2 540 130,0 тыс. рублей, верхний предел муниципального долга на 1 января 2017 года в сумме 1 399 500,6 тыс. рублей, в том числе верхний предел долга по муниципальным гарантиям - 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гнозируемый дефицит бюджета города Орла в сумме 319 095,9 тыс. рублей, или 12,5 процентов общего объема доходов без учета безвозмездных поступл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) источники финансирования дефицита бюджета города Орла на 2016 год согласно </w:t>
      </w:r>
      <w:hyperlink r:id="rId2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приложения 1, 2, 5, 6, 7, 8, 9, 10, 11, 12, 13 изложить в следующе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48EFC4B530C14D8F03615EC28517A413BC0C98FBD43D6E9D0742F1AD7A5612B105BA36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20:00Z</dcterms:created>
  <dc:creator>Fin524-2</dc:creator>
  <dc:description/>
  <cp:keywords/>
  <dc:language>en-US</dc:language>
  <cp:lastModifiedBy>СЕВ</cp:lastModifiedBy>
  <cp:lastPrinted>2016-01-13T12:47:00Z</cp:lastPrinted>
  <dcterms:modified xsi:type="dcterms:W3CDTF">2016-07-27T14:15:00Z</dcterms:modified>
  <cp:revision>7</cp:revision>
  <dc:subject/>
  <dc:title>Проект вносится  и</dc:title>
</cp:coreProperties>
</file>