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00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Гагари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. 30, д. 4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3.06.2025 № 13313), декларацию </w:t>
        <w:br/>
        <w:t xml:space="preserve">об объекте недвижимости от 05.05.2025, технический план сооружения </w:t>
        <w:br/>
        <w:t xml:space="preserve">от 05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4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агарина, в районе д. 30, д. 44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05:44, местоположением: Российская Федерация, Орловская область, г. Орел, ул. Гагарина, 30, вид разрешенного использования – «жилой дом», площадь публичного сервитута –  2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20405:45, местоположением: Российская Федерация, Орловская область, г. Орел, ул. Гагарина, д. 32, вид разрешенного использования – «для эксплуатации и обслуживания жилого дома», площадь публичного сервитута –  2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20405:46, местоположением: Российская Федерация, Орловская область, г. Орел, ул. Гагарина, д. 34, вид разрешенного использования – «для эксплуатации и обслуживания жилого дома», площадь публичного сервитута –  2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20405:47, местоположением: Российская Федерация, Орловская область, г. Орел, ул. Гагарина, дом № 36, вид разрешенного использования – «для эксплуатации и обслуживания индивидуального жилого дома», площадь публичного сервитута –  2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20405:48, местоположением: Российская Федерация, Орловская область, г. Орел, ул. Гагарина, д. 38, вид разрешенного использования – «эксплуатация и обслуживание жилого дома», площадь публичного сервитута –  2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20405:1, местоположением: Российская Федерация, Орловская область, г. Орел, ул. Гагарина, 40, 40а, вид разрешенного использования – «для эксплуатации жилого дома», площадь публичного сервитута –  2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) 57:25:0020405:2, местоположением: Российская Федерация, Орловская область, г. Орел, ул. Гагарина, д. 42, вид разрешенного использования – «для эксплуатации и обслуживания жилого дома», площадь публичного сервитута –  2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57:25:0020405:3, местоположением: Российская Федерация, Орловская область, г. Орел, ул. Гагарина, д. 44, вид разрешенного использования – «для эксплуатации и обслуживания жилого дома», площадь публичного сервитута –  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57:25:0020405:61, местоположением: Российская Федерация, Орловская область, г. Орел, ул. 1 Посадская, Гагарина, Розы Люксембург, Маяковского, вид разрешенного использования – «эксплуатация </w:t>
        <w:br/>
        <w:t>и обслуживание земель общего пользования», площадь публичного сервитута –  25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агарина, в районе д. 30, д. 44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09:34:00Z</dcterms:modified>
  <cp:revision>87</cp:revision>
  <dc:subject/>
  <dc:title/>
</cp:coreProperties>
</file>